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P.R. 27 aprile 1955 n. 547</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Norme per la prevenzione degli infortuni sul lavoro</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58 del 12 luglio 1955</w:t>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modificato dal D.Lgs. 19 settembre 1994 n. 626, dal D.Lgs. 19 dicembre 1994 n. 758, dal D.Lgs. 19 marzo 1996 n. 242 e dal D.Lgs. 14 agosto 1996 n. 493 e dal D.Lgs. 4 agosto 1999 n. 359, e dal D.Lgs 462/2001.</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MPO DI APPLICAZIONE</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si applicano a tutte le attività alle quali siano addetti lavoratori subordinati o ad essi equiparati ai sensi dell'art. 3, comprese quelle esercitate dallo Stato, dalle Regioni, dalle Provincie, dai Comuni, da altri Enti pubblici e dagli Istituti di istruzione e di beneficenz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non si applicano, in quanto la materia è regolata o sarà regolata da appositi provvedi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all'esercizio delle miniere, cave e torbie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i servizi ed impianti gestiti dalle Ferrovie dello St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ai servizi ed impianti gestiti dal Ministero delle poste e delle telecomun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all'esercizio dei trasporti terrestri pubblic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all'esercizio della navigazione marittima, aerea ed interna.</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e di lavoratore subordi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gli effetti dell'art. 1, per lavoratore subordinato si intende colui che fuori del proprio domicilio presta il proprio lavoro alle dipendenze e sotto la direzione altrui, con o senza retribuzione, anche al solo scopo di apprendere un mestiere, un'arte o una profes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mpre agli effetti dell'art. 1 sono equiparati ai lavoratori subordina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i soci di società e di enti in genere cooperativi, anche di fatto, che prestino la loro attività per conto delle società e degli enti stess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gli allievi degli istituti di istruzione e di laboratori-scuola nei quali si faccia uso di macchine, attrezzature, utensili ed apparecchi in genere.</w:t>
      </w:r>
    </w:p>
    <w:p>
      <w:pPr>
        <w:pStyle w:val="Normal"/>
        <w:tabs>
          <w:tab w:val="clear" w:pos="708"/>
          <w:tab w:val="left" w:pos="27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Obblighi dei datori di lavoro e dei lavoratori</w:t>
      </w:r>
    </w:p>
    <w:p>
      <w:pPr>
        <w:pStyle w:val="Normal"/>
        <w:tabs>
          <w:tab w:val="clear" w:pos="708"/>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i dirigenti ed i preposti che eserciscono, dirigono o sovraintendono alle attività indicate all'art. 1, devono, nell'ambito delle rispettive attribuzioni e competenz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uare le misure di sicurezza previste dal presente decre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rendere edotti i lavoratori dei rischi specifici cui sono esposti e portare a loro conoscenza le norme essenziali di prevenzione mediante affissione, negli ambienti di lavoro, di estratti delle presenti norme o, nei casi in cui non sia possibile l'affissione, con altri mezz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disporre ed esigere che i singoli lavoratori osservino le norme di sicurezza ed usino i mezzi di protezione messi a loro disposizione.</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i dirigenti e i preposti sono tenuti a rendere edotti i lavoratori autonomi dei rischi specifici esistenti nell'ambiente di lavoro in cui siano chiamati a prestare la loro ope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obbligo di cui al precedente comma non si estende ai rischi propri dell'attività professionale o del mestiere che il lavoratore autonomo è incaricato di prest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caso in cui dal datore di lavoro siano concessi in uso macchine o attrezzi di sua proprietà per l'esecuzione dei lavori di cui al precedente comma, dette macchine o attrezzi devono essere muniti dei dispositivi di sicurezza previsti dal presente decreto. </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veri dei lavorato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devono:</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a) osservare, oltre le norme del presente decreto, le misure disposte dal datore di lavoro ai fini della sicurezza individuale e collettiva;</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b) usare con cura i dispositivi di sicurezza e gli altri mezzi di protezione predisposti o forniti dal datore di lavoro;</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c) segnalare immediatamente al datore di lavoro, al dirigente o ai preposti le deficienze dei dispositivi e dei mezzi di sicurezza e di protezione, nonché le altre eventuali condizioni di pericolo di cui venissero a conoscenza, adoperandosi direttamente, in caso di urgenza e nell'ambito delle loro competenze e possibilità, per eliminare o ridurre dette deficienze o pericoli;</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d) non rimuovere o modificare i dispositivi e gli altri mezzi di sicurezza e di protezione senza averne ottenuta l'autorizzazione;</w:t>
      </w:r>
    </w:p>
    <w:p>
      <w:pPr>
        <w:pStyle w:val="Normal"/>
        <w:tabs>
          <w:tab w:val="clear" w:pos="708"/>
          <w:tab w:val="left" w:pos="270" w:leader="none"/>
        </w:tabs>
        <w:autoSpaceDE w:val="false"/>
        <w:spacing w:lineRule="atLeast" w:line="248"/>
        <w:ind w:left="567" w:right="567" w:hanging="0"/>
        <w:jc w:val="both"/>
        <w:rPr>
          <w:rFonts w:ascii="Arial" w:hAnsi="Arial" w:cs="Arial"/>
          <w:color w:val="000000"/>
          <w:sz w:val="20"/>
          <w:szCs w:val="20"/>
        </w:rPr>
      </w:pPr>
      <w:r>
        <w:rPr>
          <w:rFonts w:cs="Arial" w:ascii="Arial" w:hAnsi="Arial"/>
          <w:color w:val="000000"/>
          <w:sz w:val="20"/>
          <w:szCs w:val="20"/>
        </w:rPr>
        <w:t>e) non compiere, di propria iniziativa, operazioni o manovre che non siano di loro competenza e che possano compromettere la sicurezza propria o di altr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OBBLIGHI DEI COSTRUTTORI E DEICOMMERCIA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duzione, vendita e noleggio per il mercato interno</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Sono vietate dalla data di entrata in vigore del presente decreto la costruzione, la vendita, il noleggio e la concessione in uso di macchine, di parti di macchine, di attrezzature, di utensili e di apparecchi in genere, destinati al mercato interno, nonché la installazione di impianti, che non siano rispondenti alle norme del decreto stesso. </w:t>
      </w:r>
      <w:r>
        <w:rPr>
          <w:rFonts w:cs="Arial" w:ascii="Arial" w:hAnsi="Arial"/>
          <w:b/>
          <w:bCs/>
          <w:color w:val="000000"/>
          <w:sz w:val="16"/>
          <w:szCs w:val="16"/>
        </w:rPr>
        <w:t>(1)</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TITOLO 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MBIENTI, POSTI DI LAVORO E DI PASSAGG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ind w:left="567" w:right="567" w:hanging="0"/>
        <w:jc w:val="center"/>
        <w:rPr/>
      </w:pPr>
      <w:r>
        <w:rPr>
          <w:rFonts w:cs="Arial" w:ascii="Arial" w:hAnsi="Arial"/>
          <w:b/>
          <w:bCs/>
          <w:color w:val="000000"/>
          <w:sz w:val="20"/>
          <w:szCs w:val="20"/>
        </w:rPr>
        <w:t>Articolo 8</w:t>
      </w:r>
      <w:r>
        <w:rPr>
          <w:rFonts w:cs="Arial" w:ascii="Arial" w:hAnsi="Arial"/>
          <w:b/>
          <w:bCs/>
          <w:color w:val="000000"/>
          <w:sz w:val="20"/>
          <w:szCs w:val="20"/>
          <w:vertAlign w:val="superscript"/>
        </w:rPr>
        <w:t xml:space="preserve"> </w:t>
      </w:r>
      <w:r>
        <w:rPr>
          <w:rFonts w:cs="Arial" w:ascii="Arial" w:hAnsi="Arial"/>
          <w:b/>
          <w:bCs/>
          <w:color w:val="000000"/>
          <w:sz w:val="16"/>
          <w:szCs w:val="16"/>
        </w:rPr>
        <w:t>(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e di circolazione, zone di pericolo, pavimenti e passagg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l calcolo delle dimensioni delle vie di circolazione per persone ovvero merci dovrà basarsi sul numero potenziale degli utenti e sul tipo di impre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Qualora sulle vie di circolazione siano utilizzati mezzi di trasporto, dovrà essere prevista per i pedoni una distanza di sicurezza suffici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e vie di circolazione destinate ai veicoli devono passare a una distanza sufficiente da porte, portoni, passaggi per pedoni, corridoi e sc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Nella misura in cui l'uso e l'attrezzatura dei locali lo esigano per garantire la protezione dei lavoratori, il tracciato delle vie di circolazione deve essere evidenzi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Devono essere prese misure appropriate per proteggere i lavoratori autorizzati ad accedere alle zone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Le zone di pericolo devono essere segnalate in modo chiaramente vi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I pavimenti degli ambienti di lavoro e dei luoghi destinati al passaggio non devono presentare buche o sporgenze pericolose e devono essere in condizioni tali da rendere sicuro il movimento e il transito delle persone e de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I pavimenti e i passaggi non devono essere ingombrati da materiali che ostacolino la normale circol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la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destinati a deposito devono avere, su una parete o in altro punto ben visibile, la chiara indicazione del carico massimo del solaio espresso in chilogrammi per metro quadrato di superfic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arichi non devono superare tale massimo e devono essere distribuiti razionalmente ai fini della stabilità del sola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nel suolo e nelle pare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esistenti nel suolo o nel pavimento dei luoghi o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nelle pareti, che permettono il passaggio di una persona e che presentano pericolo di caduta per dislivelli superiori ad un metro, devono essere provviste di solida barriera o munite di parapetto norm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finestre sono consentiti parapetti di altezza non minore di cm. 90 quando, in relazione al lavoro eseguito nel locale, non vi siano condizioni di pericolo.</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1 </w:t>
      </w:r>
      <w:r>
        <w:rPr>
          <w:rFonts w:cs="Arial" w:ascii="Arial" w:hAnsi="Arial"/>
          <w:b/>
          <w:bCs/>
          <w:color w:val="000000"/>
          <w:sz w:val="16"/>
          <w:szCs w:val="16"/>
        </w:rPr>
        <w:t>(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ti di lavoro e di passaggio e luoghi di lavoro este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 posti di lavoro e di passaggio devono essere idoneamente difesi contro la caduta o l'investimento di materiali in dipendenza dell'attività lavorat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2. Ove non è possibile la difesa con mezzi tecnici, devono essere adottate altre misure o cautele adeguat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3. I posti di lavoro, le vie di circolazione e altri luoghi o impianti all'aperto utilizzati o occupati dai lavoratori durante le loro attività devono essere concepiti in modo tale che la circolazione dei pedoni e dei veicoli può avvenire in modo sicur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e disposizioni di cui all'articolo 8, commi 1, 2, 3, 4, 5, 6, 7 e 8,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disposizioni sulle vie di circolazione e zone di pericolo di cui all'articolo 8, commi 1, 2, 3, 4, 5, 6, 7 e 8, si applicano per analogia ai luoghi di lavoro este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I luoghi di lavoro all'aperto devono essere opportunamente illuminati con luce artificiale quando la luce del giorno non è suffici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Quando i lavoratori occupano posti di lavoro all'aperto, questi devono essere strutturati, per quanto tecnicamente possibile, in modo tale che i lavorator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ono protetti contro gli agenti atmosferici e, se necessario, contro la caduta di ogget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sono esposti a livelli sonori nocivi o ad agenti esterni nocivi, quali gas, vapori, polve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possono abbandonare rapidamente il posto di lavoro in caso di pericolo o possono esser soccorsi rapidame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non possono scivolare o cader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hermi paraschegg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3 </w:t>
      </w:r>
      <w:r>
        <w:rPr>
          <w:rFonts w:cs="Arial" w:ascii="Arial" w:hAnsi="Arial"/>
          <w:b/>
          <w:bCs/>
          <w:color w:val="000000"/>
          <w:sz w:val="16"/>
          <w:szCs w:val="16"/>
        </w:rPr>
        <w:t>(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e e uscite di emerg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Ai fini del presente decreto si intende per:</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w:t>
        <w:tab/>
        <w:t>via di emergenza: percorso senza ostacoli al deflusso che consente alle persone che occupano un edificio o un locale di raggiungere un luogo sicu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w:t>
        <w:tab/>
        <w:t>uscita di emergenza: passaggio che immette in un luogo sicu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w:t>
        <w:tab/>
        <w:t>luogo sicuro: luogo nel quale le persone sono da considerarsi al sicuro dagli effetti determinati dall'incendio o altre situazioni di emerge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bis) larghezza di una porta o luce netta di una porta: larghezza di passaggio al netto dell'ingombro dell'anta mobile in posizione di massima apertura se scorrevole, in posizione di apertura a 90 gradi se incernierata (larghezza utile di passagg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e vie e le uscite di emergenza devono rimanere sgombre e consentire di raggiungere il più rapidamente possibile un luogo sicu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In caso di pericolo tutti i posti di lavoro devono poter essere evacuati rapidamente e in piena sicurezza da parte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vie e le uscite di emergenza devono avere altezza minima di m. 2,0 e larghezza minima conforme alla normativa vigente in materia antincend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Qualora le uscite di emergenza siano dotate di porte, queste devono essere apribili nel verso dell'esodo e, qualora siano chiuse, devono poter essere aperte facilmente ed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Le porte delle uscite di emergenza non devono essere chiuse a chiave, se non in casi specificamente autorizzati dall'autorità compet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Nei locali di lavoro e in quelli destinati a deposito è vietato adibire, quali porte delle uscite di emergenza, le saracinesche a rullo, le porte scorrevoli verticalmente e quelle girevoli su asse cent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Le vie e le uscite di emergenza, nonché le vie di circolazione e le porte che vi danno accesso non devono essere ostruite da oggetti in modo da poter essere utilizzate in ogni momento senza impedi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Le vie e le uscite di emergenza devono essere evidenziate da apposita segnaletica, conforme alle disposizioni vigenti, durevole e collocata in luoghi appropri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Le vie e le uscite di emergenza che richiedono un'illuminazione devono essere dotate di un'illuminazione di sicurezza di intensità sufficiente, che entri in funzione in caso di guasto dell'impianto elett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a impossibilità accertata dall'organo di vigilanza: in quest'ultimo caso sono disposte le misure e cautele ritenute più efficienti. Le deroghe già concesse mantengono la loro validità salvo diverso provvedimento dell'organo di vigila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Per i luoghi di lavoro già utilizzati prima del 1° gennaio 1993 non si applica la disposizione contenuta nel comma 4, ma gli stessi debbono avere un numero sufficiente di vie ed uscite di emergenza.</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14 </w:t>
      </w:r>
      <w:r>
        <w:rPr>
          <w:rFonts w:cs="Arial" w:ascii="Arial" w:hAnsi="Arial"/>
          <w:b/>
          <w:bCs/>
          <w:color w:val="000000"/>
          <w:sz w:val="16"/>
          <w:szCs w:val="16"/>
        </w:rPr>
        <w:t>(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e port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e porte dei locali di lavoro devono, per numero, dimensioni, posizione e materiali di realizzazione, consentire una rapida uscita delle persone ed essere agevolmente apribili dall'interno durante i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Quando in un locale le lavorazioni e i materiali comportino pericoli di esplosione o specifici rischi di incendio e siano adibiti alle attività che si svolgono nel locale stesso più di cinque lavoratori, almeno una porta ogni cinque lavoratori deve essere apribile nel verso dell'esodo e avere larghezza minima di m. 1,2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Quando in un locale si svolgono lavorazioni diverse da quelle previste al comma 2), la larghezza minima delle porte è la seguente:</w:t>
      </w:r>
    </w:p>
    <w:p>
      <w:pPr>
        <w:pStyle w:val="Normal"/>
        <w:tabs>
          <w:tab w:val="clear" w:pos="708"/>
          <w:tab w:val="left" w:pos="270" w:leader="none"/>
        </w:tabs>
        <w:autoSpaceDE w:val="false"/>
        <w:spacing w:lineRule="exact" w:line="240" w:before="20" w:after="20"/>
        <w:ind w:left="567" w:right="567" w:hanging="0"/>
        <w:jc w:val="both"/>
        <w:rPr/>
      </w:pPr>
      <w:r>
        <w:rPr>
          <w:rFonts w:cs="Arial" w:ascii="Arial" w:hAnsi="Arial"/>
          <w:color w:val="000000"/>
          <w:sz w:val="20"/>
          <w:szCs w:val="20"/>
        </w:rPr>
        <w:t>a) quando in uno stesso locale i lavoratori normalmente ivi occupati siano fino a venticinque, il locale deve essere dotato di una porta avente</w:t>
      </w:r>
      <w:r>
        <w:rPr>
          <w:rFonts w:cs="Arial" w:ascii="Arial" w:hAnsi="Arial"/>
          <w:b/>
          <w:bCs/>
          <w:color w:val="000000"/>
          <w:sz w:val="20"/>
          <w:szCs w:val="20"/>
        </w:rPr>
        <w:t xml:space="preserve"> </w:t>
      </w:r>
      <w:r>
        <w:rPr>
          <w:rFonts w:cs="Arial" w:ascii="Arial" w:hAnsi="Arial"/>
          <w:color w:val="000000"/>
          <w:sz w:val="20"/>
          <w:szCs w:val="20"/>
        </w:rPr>
        <w:t>larghezza minima di m 0,80;</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quando in uno stesso locale i lavoratori normalmente ivi occupati siano in numero compreso tra ventisei e cinquanta, il locale deve essere dotato di una porta avente larghezza minima di m 1,20 che si apra nel verso dell'esodo;</w:t>
      </w:r>
    </w:p>
    <w:p>
      <w:pPr>
        <w:pStyle w:val="Normal"/>
        <w:tabs>
          <w:tab w:val="clear" w:pos="708"/>
          <w:tab w:val="left" w:pos="270" w:leader="none"/>
        </w:tabs>
        <w:autoSpaceDE w:val="false"/>
        <w:spacing w:lineRule="exact" w:line="240" w:before="0" w:after="20"/>
        <w:ind w:left="567" w:right="567" w:hanging="0"/>
        <w:jc w:val="both"/>
        <w:rPr/>
      </w:pPr>
      <w:r>
        <w:rPr>
          <w:rFonts w:cs="Arial" w:ascii="Arial" w:hAnsi="Arial"/>
          <w:color w:val="000000"/>
          <w:sz w:val="20"/>
          <w:szCs w:val="20"/>
        </w:rPr>
        <w:t>c) quando in uno stesso locale i lavoratori normalmente ivi occupati siano in numero compreso tra cinquantuno e cento, il locale deve essere dotato di una porta avente larghezza minima di m 1,20 e di una porta avente</w:t>
      </w:r>
      <w:r>
        <w:rPr>
          <w:rFonts w:cs="Arial" w:ascii="Arial" w:hAnsi="Arial"/>
          <w:b/>
          <w:bCs/>
          <w:color w:val="000000"/>
          <w:sz w:val="20"/>
          <w:szCs w:val="20"/>
        </w:rPr>
        <w:t xml:space="preserve"> </w:t>
      </w:r>
      <w:r>
        <w:rPr>
          <w:rFonts w:cs="Arial" w:ascii="Arial" w:hAnsi="Arial"/>
          <w:color w:val="000000"/>
          <w:sz w:val="20"/>
          <w:szCs w:val="20"/>
        </w:rPr>
        <w:t>larghezza minima di m 0,80, che si aprano entrambe nel verso dell'esod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quando in uno stesso locale i lavoratori normalmente ivi occupati siano in numero superiore a cento, in aggiunta alle porte previste alla lettera c) il locale deve essere dotato di almeno una porta che si apra nel verso dell'esodo avente larghezza minima di m 1,20 per ogni cinquanta lavoratori normalmente ivi occupati o frazione compresa tra dieci e cinquanta calcolati limitatamente all'eccedenza rispetto a c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Il numero complessivo delle porte di cui al comma 3 può anche essere minore, purché la loro larghezza complessiva non risulti inferi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Quando in un locale di lavoro le uscite di emergenza di cui all'art. 13 comma 5 coincidono con le porte di cui al comma 1, si applicano le disposizioni di cui all'art. 13 comma 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Nei locali di lavoro e in quelli adibiti a magazzino non sono ammesse le porte scorrevoli, le saracinesche a rullo, le porte girevoli su asse centrale, quando non esistano altre porte apribili verso l'esterno del loc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Le porte e i portoni apribili nei due versi devono essere trasparenti o essere muniti di pannelli traspar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Sulle porte trasparenti deve essere apposto un segno indicativo all'altezza degli oc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Se le superfici trasparenti o traslucide delle porte e dei portoni non sono costituite da materiali di sicurezza e c'è il rischio che i lavoratori possano rimanere feriti in caso di rottura di dette superfici, queste devono essere protette contro lo sfond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Le porte scorrevoli devono disporre di un sistema di sicurezza che impedisca loro di uscire dalle guide o di cad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Le porte e i portoni che si aprono verso l'alto devono disporre di un sistema di sicurezza che impedisca loro di ricad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Le porte e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6. Quando i luoghi di lavoro sono occupati le porte devono poter essere aper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7. I luoghi di lavoro già utilizzati prima del 1° gennaio 1993 devono essere provvisti di porte di uscita che, per numero ed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6 concernenti la larghezza delle porte. In ogni caso la larghezza delle porte di uscita di detti luoghi di lavoro deve essere conforme a quanto previsto dalla concessione edilizia ovvero dalla licenza di abitabil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destinato a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azio destinato al lavoratore nel posto di lavoro deve essere tale da consentire il normale movimento della persona in relazione al lavoro da compier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ale fis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fisse a gradi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ed i relativi pianerottoli devono essere provvisti, sui lati aperti, di parapetto normale o di altra difesa equivalente. Le rampe delimitate da due pareti devono essere munite di almeno un corrima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fisse a pi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arete della gabbia opposta al piano dei pioli non deve distare da questi più di cm. 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oli devono distare almeno 15 centimetri dalla parete alla quale sono applicati o alla quale la scala è fiss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I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ale e ponti sospes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semplici portat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semplici portatili (a mano) devono essere costruite con materiale adatto alle condizioni di impiego, devono essere sufficientemente resistenti nell'insieme e nei singoli elementi e devono avere dimensioni appropriate al loro u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se di legno, devono avere i pioli fissati ai montanti mediante incas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se devono inoltre essere provviste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positivi antisdrucciolevoli alle estremità inferiori dei due montan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ganci di trattenuta o appoggi antisdrucciolevoli alle estremità superiori, quando sia necessario per assicurare la stabilità della sca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scale provviste alle estremità superiori di dispositivi di trattenuta, anche scorrevoli su guide, non sono richieste le misure di sicurezza indicate nelle lettere a) e b).</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uso delle scale, per la loro altezza o per altre cause, comporti pericolo di sbandamento, esse devono essere adeguatamente assicurate o trattenute al piede da altra perso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d elementi innest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uso delle scale portatili composte di due o più elementi innestati (tipo all'italiana o simili), oltre quanto è prescritto nel punto a) dell'art. 18, si devono osservare le seguenti dispos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lunghezza della scala in opera non deve superare i 15 metri, salvo particolari esigenze, nel qual caso le estremità superiori dei montanti devono essere assicurate a parti fiss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e scale in opera lunghe più di 8 metri devono essere munite di rompitratta per ridurre la freccia di infless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nessun lavoratore deve trovarsi sulla scala quando se ne effettua lo spostamento later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urante l'esecuzione dei lavori, una persona deve esercitare da terra una continua vigilanza della scal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dopp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doppie non devono superare l'altezza di m. 5 e devono essere provviste di catena di adeguata resistenza o di altro dispositivo che impedisca la apertura della scala oltre il limite prestabilito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eree e ponti mobili svilupp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eree ad inclinazione variabile, montate su carro e comunque azionate, devono essere munite di dispositivi indicatori per la messa a livello del carro e per la elevazione massima e minima della volata, nonché di calzatoie o di altri dispositivi per assicurare in ogni caso la stabilità del car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scale devono essere provviste di targa indicante il nome del costruttore, il luogo e l'anno di costruzione e la portata massi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e sedie sospe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nti sospesi ed i sostegni a sedia devono, sia per le caratteristiche costruttive che per le modalità di montaggio e di uso, presentare sufficienti garanzie di resist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rattisi di ponti e sedie mobili meccanici, il movimento verticale deve essere effettuato esclusivamente mediante argani a discesa autofrena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nti devono essere provvisti di parapetto normale completo di fermo al piede, ed i sostegni a sedia devono essere sospesi in modo che ne sia assicurata la stabilità ed essere provvisti di cinghie o di altri mezzi di trattenuta che impediscano la caduta de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Utensili 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urante il lavoro su scale o in luoghi sopraelevati, gli utensili, nel tempo in cui non sono adoperati, devono essere tenuti entro apposite guaine o assicurati in modo da impedirne la cad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cale aeree ad inclinazione variabile, i ponti sviluppabili su carro e i ponti sospesi muniti di argano devono essere collaudati e sottoposti a verifiche annuali per accertarne lo stato di efficienza in relazione alla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arapet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apetto norm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 presente decreto è considerato normale un parapetto che soddisfi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ia costruito con materiale rigido e resistente in buono stato di conservaz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bbia un'altezza utile di almeno un met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ia costituito da almeno due correnti, di cui quello intermedio posto a circa metà distanza fra quello superiore ed il pavi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sia costruito e fissato in modo da poter resistere, nell'insieme ed in ogni sua parte, al massimo sforzo cui può essere assoggettato, tenuto conto delle condizioni ambientali e della sua specifica fu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considerato parapetto normale con arresto al piede il parapetto definito al comma precedente, completato con fascia continua poggiante sul piano di calpestio ed alta almeno 15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considerata equivalente ai parapetti definiti ai commi precedenti, qualsiasi protezione, quale muro, balaustrata, ringhiera e simili, realizzante condizioni di sicurezza contro la caduta verso i lati aperti, non inferiori a quelle presentate dai parapetti stes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impalcature, delle passerelle e dei ripi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impalcature, le passerelle, i ripiani, le rampe di accesso, i balconi ed i posti di lavoro o di passaggio sopraelevati devono essere provvisti, su tutti i lati aperti, di parapetti normali con arresto al piede o di difesa equivalenti. Tale protezione non è richiesta per i piani di caricamento di altezza inferiore a m. 1,5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parapetti esistenti alla data di entrata in vigore del presente decreto, sono ammesse fasce di arresto al piede di altezza inferiore a quella normale, purché siano atte ad evitare cadute di persone o materiali verso l'estern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lumina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mbienti, i posti di lavoro ed i passaggi devono essere illuminati con luce naturale o artificiale in modo da assicurare una sufficiente visibil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particola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er esigenze tecn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per le esigenze tecniche di particolari lavorazioni o procedimenti, non sia possibile illuminare adeguatamente gli ambienti, i luoghi ed i posti indicati negli articoli 28 e 29, si devono adottare adeguate misure dirette ad eliminare i rischi derivanti dalla mancanza o dalla insufficienza della illumin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sussidia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e negli altri luoghi di lavoro devono esistere mezzi di illuminazione sussidiaria da impiegare in caso di necess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mezzi devono essere tenuti in posti noti al personale, conservati in costante efficienza ed essere adeguati alle condizioni ed alle necessità del loro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a 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 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bbandono dei posti di lavoro e l'uscita all'aperto del personale deve, qualora sia necessario ai fini della sicurezza, essere disposto prima dell'esaurimento delle fonti della illuminazione sussidiar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sia prestabilita la continuazione del lavoro anche in caso di mancanza della illuminazione artificiale normale, quella sussidiaria deve essere fornita da un impianto fisso atto a consentire la prosecuzione del lavoro in condizioni di sufficiente visibilità.</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fesa contro gli incendi e le scariche atmosferic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gli incen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tutte le aziende o lavorazioni soggette al presente decreto devono essere adottate idonee misure per prevenire gli incendi e per tutelare la incolumità dei lavoratori in caso di incend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i - Mezzi di estinzione - Allontanamento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aziende o lavorazioni in cui esistono pericoli specifici di incendi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è vietato fuma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è vietato usare apparecchi a fiamma libera e manipolare materiali incandescenti, a meno che non siano adottate idonee misure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evono essere predisposti mezzi di estinzione idonei in rapporto alle particolari condizioni in cui possono essere usati, in essi compresi gli apparecchi estintori portatili di primo intervento. Detti mezzi devono essere mantenuti in efficienza e controllati almeno una volta ogni sei mesi da personale es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eve essere assicurato, in caso di necessità, l'agevole e rapido allontanamento dei lavoratori dai luoghi pericolos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qua non deve essere usata per lo spegnimento di incendi, quando le materie con le quali verrebbe a contatto possono reagire in modo da aumentare notevolmente di temperatura o da svolgere gas infiammabili o noc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arimenti l'acqua, a meno che non si tratti di acqua nebulizzata, e le altre sostanze conduttrici non devono essere usate in prossimità di conduttori, macchine e apparecchi elettrici sotto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vieti di cui al presente articolo devono essere resi noti al personale mediante avvi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zioni pericolose e controllo dei Vigili del fuo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ziende e le lavora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nelle quali si producono, si impiegano, si sviluppano o si detengono prodotti infiammabili, incendiabili o esploden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he, per dimensioni, ubicazione ed altre ragioni presentano in caso di incendio gravi pericoli per la incolumità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soggette, ai fini della prevenzione degli incendi, al controllo del Comando del Corpo dei vigili del fuoc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eterminazione delle aziende e lavorazioni di cui al precedente comma è fatta con decreto Presidenziale, su proposta del Ministro per il lavoro e la previdenza sociale, di concerto con i Ministri per l'industria e commercio e per l'in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rogetti di nuovi impianti o costruzioni di cui al precedente articolo o di modifiche di quelli esistenti alla data di entrata in vigore del presente decreto, devono essere sottoposti al preventivo esame del Comando del Corpo dei Vigili del fuoco, al quale dovrà essere richiesta la visita di collaudo ad impianto o costruzione ultimati, prima dell'inizio delle lavo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impianti e le costruzioni esistenti, la visita del Comando dei Vigili del fuoco deve essere richiesta dal datore di lavoro non oltre sei mesi dalla pubblicazione del decreto Presidenziale di cui al secondo comma dell'articolo prece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iche atmosfe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ono essere protetti contro le scariche atmosferiche con mezzi idone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gli edifici e gli impianti relativi alle aziende ed alle lavorazioni, di cui all'art. 36;</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 camini industriali, che, in relazione all'ubicazione e all'altezza, possano costituire pericol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rutture metalliche degli edifici e delle opere provvisionali, i recipienti e gli apparecchi metallici, di notevoli dimensioni, situati all'aperto, devono, per se stessi o mediante conduttore e spandenti appositi, risultare collegati elettricamente a terra in modo da garantire la dispersione delle scariche atmosferiche.</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40 </w:t>
      </w:r>
      <w:r>
        <w:rPr>
          <w:rFonts w:cs="Arial" w:ascii="Arial" w:hAnsi="Arial"/>
          <w:b/>
          <w:bCs/>
          <w:color w:val="000000"/>
          <w:sz w:val="16"/>
          <w:szCs w:val="16"/>
        </w:rPr>
        <w:t>(6)</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generali di protezione delle macchi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e sicurezza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lementi delle macchine, quando costituiscono un pericolo, devono essere protetti o segregati o provvisti di dispositiv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ti salienti degli organi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llegamento, di fissaggio o di altro genere, come viti, bulloni, biette e simili esistenti sugli alberi, sulle pulegge, sui mozzi, sui giunti, sugli innesti o su altri elementi in movimento delle macchine, non devono presentare parti salienti dalle superfici esterne degli elementi sui quali sono applicati, ma essere limitati in corrispondenza a dette superfici o allogati in apposite convenienti incavature oppure coperti con manicotti aventi superfici esterne perfettamente lisc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ovellism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per la trasformazione del movimento rotativo in alternativo o viceversa, quali i corsoi, le bielle, gli eccentrici, le manovelle e simili devono essere adeguatamente protet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rotezione può omettersi nei telai per il taglio delle pietre, marmo e simili salvo che sussistano particolari condizioni di pericolo, quando gli organi di movimento si trovino in posizione inaccessibile o la forza motrice non sia superiore ad un cavallo- vapore o la velocità non sia superiore ai 60 giri al minuto prim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tti terminali sporgenti degli albe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tti degli alberi sporgenti dalle macchine o dai supporti per più di un quarto del loro diametro devono essere ridotti sino a tale limite oppure protetti con custodia fissata a parti non soggette a mo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in caso di rottura di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in relazione alla velocità dei loro organi o alla natura dei materiali di cui questi sono costituiti o in relazione alle particolari condizioni di lavoro, presentano fondati pericoli di rottura, con conseguenti proiezioni violente di parti di macchina o di materiali in lavorazione, devono essere provviste di involucri o di schermi protettivi atti a resistere all'urto o a trattenere gli elementi o i materiali proiettati, a meno che non siano adottate altre idonee mis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volucri e gli schermi protettivi di ghisa comune o di alluminio non sono ammess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uotimenti e vibrazioni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evono essere costruite, installate e mantenute in modo da evitare scuotimenti o vibrazioni che possano pregiudicare la loro stabilità, la resistenza dei loro elementi e la stabilità degli edif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o scuotimento o la vibrazione siano inerenti ad una specifica funzione tecnologica della macchina, devono adottarsi le necessarie misure o cautele, affinché ciò non sia di pregiudizio alla stabilità degli edifici od arrechi danno a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mozione temporanea delle protezioni e dei dispositivi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ed i dispositivi di sicurezza delle macchine non devono essere rimossi se non per necessità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essi debbano essere rimossi dovranno essere immediatamente adottate misure atte a mettere in evidenza e a ridurre al limite minimo possibile il pericolo che ne der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rimessa in posto della protezione o del dispositivo di sicurezza deve avvenire non appena siano cessate le ragioni che hanno reso necessaria la loro temporanea rimo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pulire, oliare o ingrassare organ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pulire, oliare o ingrassare a mano gli organi e gli elementi in moto delle macchine, a meno che ciò non sia richiesto da particolari esigenze tecniche, nel quale caso deve essere fatto uso di mezzi idonei ad evitare ogn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 divieto stabilito del presente articolo devono essere resi edotti i lavoratori mediante avvisi chiaramente vis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vieto di operazioni di riparazione o registrazione su organi in mot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compiere su organi in moto qualsiasi operazione di riparazione o regist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sia necessario eseguire tali operazioni durante il moto, si devono adottare adeguate cautele a difesa della incolumità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l divieto indicato nel primo comma devono essere resi edotti i lavoratori mediante avvisi chiaramente visibil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oto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regazione dei mo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 motore, per le sue caratteristiche di costruzione, costituisce un pericolo per chi lo avvicina, deve essere o installato in apposito locale o recintato o comunque prote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quando i motori siano installati in appositi locali o recinti, i relativi organi di trasmissione, quali alberi, pulegge, cinghie e simili, devono essere protetti in conformità delle disposizioni del Capo III del presente Tit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ai locali o ai recinti dei motori deve essere vietato a coloro che non vi sono addetti ed il divieto deve essere richiamato mediante apposito avvi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olatore automatico di veloc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tori soggetti a variazioni di velocità le quali possono costituire un pericolo devono essere provvisti di regolatore automatico di velocità, tale da impedire che questa superi i limiti prestabili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egolatore deve essere munito di un dispositivo che ne segnali il mancato fun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ssa in moto e arresto dei mo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o apparecchi di messa in moto e di arresto dei motori debbono essere facilmente manovrabili dal personale addetto alle manovre e disposti in modo da non poter essere azionati accidentalm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vviamento dei motori a combustione interna devono adottarsi dispositivi che impediscano al lavoratore di agire direttamente sul volano. Le manovelle di avviamento diretto devono essere costruite in maniera da potersi disinnestare automaticamente per evitare il contraccolpo.</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Se ciò è appropriato e funzionale rispetto ai pericoli dell'attrezzatura di lavoro e del tempo di arresto normale, un'attrezzatura di lavoro deve essere munita di un dispositivo di arresto di emergenza </w:t>
      </w:r>
      <w:r>
        <w:rPr>
          <w:rFonts w:cs="Arial" w:ascii="Arial" w:hAnsi="Arial"/>
          <w:b/>
          <w:bCs/>
          <w:color w:val="000000"/>
          <w:sz w:val="16"/>
          <w:szCs w:val="16"/>
        </w:rPr>
        <w:t>(7)</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 motore aziona un sistema esteso e complesso di trasmissioni o di macchine e vi siano particolari condizioni di pericolosità, devono essere predisposti dispositivi supplementari, facilmente accessibili, per poterne conseguire l'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essere impiegati mezzi acustici, associati, se necessario, a mezzi ottici, per la trasmissione, al personale addetto alla manovra, di segnalazioni convenute di arresto dei motori non azionati da energia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gli organi di comando dell'arresto o della segnalazione devono essere chiaramente individuabili mediante avvisi indicatori.</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Qualora i mezzi di cui al secondo comma svolgano anche la funzione di allarme essi devono essere ben visibili ovvero comprensibili senza possibilità di errore</w:t>
      </w:r>
      <w:r>
        <w:rPr>
          <w:rFonts w:cs="Arial" w:ascii="Arial" w:hAnsi="Arial"/>
          <w:b/>
          <w:bCs/>
          <w:color w:val="000000"/>
          <w:sz w:val="16"/>
          <w:szCs w:val="16"/>
        </w:rPr>
        <w:t>(8)</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inizio ed ogni ripresa di movimento dei motori devono essere preceduti da un segnale acustico convenuto, distintamente percettibile nei luoghi dove vi sono trasmissioni e macchine dipendenti, associato, se necessario, ad un segnale ott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Un cartello indicatore, richiamante l'obbligo stabilito del presente articolo e le relative modalità, deve essere esposto presso gli organi di comando della messa in moto del mo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TRASMISSIONI E INGRANAGG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ed elementi per la trasmissione del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lberi, le pulegge, le cinghie, le funi, le catene di trasmissione, i cilindri e i coni di frizione, gli ingranaggi e tutti gli altri organi o elementi di trasmissione devono essere protetti ogni qualvolta possono costituire un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beri, cinghie e funi di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lberi, i contralberi, le cinghie e le funi di trasmissione, nonché le relative pulegge motrici e mosse, che si trovano in tutto o in parte ad altezza non superiore a m. 2 dal pavimento o dalla piattaforma del posto di lavoro, a meno che non siano già in posizione inaccessibile, devono essere protetti sino a tale alt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rotezione di tali organi ed elementi può essere anche costituita da una barriera distanziatrice, della altezza di almeno un metro, purché:</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ti, in senso orizzontale, almeno m. 0,50 dalle parti più sporgenti degli organi ed elementi di trasmissione, riducibili a m. 0,30 se gli organi in movimento da proteggere non superano l'altezza della barrie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 costruita in maniera da rendere impossibile, senza speciali manovre, l'accesso nello spazio compreso fra il riparo e gli organi ed element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inghie di trasmissione azionate da motore di potenza non superiore a 2 cavalli-vapore o che abbiano meno di 8 centimetri di larghezza o una velocità inferiore ai 2 metri al minuto secondo, l'obbligo della protezione sussiste solo quando la cinghia, in relazione alle condizioni di impianto e di uso, può costituire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alberi e i contralberi, la protezione può omettersi quando, in relazione alla velocità ed alla loro coppia motrice, sia da escludersi ogn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inghie e le funi di trasmissione esistenti sopra passaggi o posti di lavoro devono avere, sotto il tratto inferiore, una protezione atta a trattenerle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e protezione può essere omessa quando il prodotto della larghezza della cinghia in centimetri per la sua velocità in metri al minuto secondo sia minore di 8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cinghie o le funi di trasmissione, aventi notevoli dimensioni o velocità, sovrastano o sono prossime o adiacenti a posti di lavoro o passaggi, le protezioni di cui agli articoli 56 e 57 devono essere costruite in modo da resistere alla violenta proiezione della cinghia o della fune in caso di rottura, oppure essere integrate da schermi aventi forma, dimensioni e resistenza tali da conseguire lo stesso scop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granagg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granaggi, le ruote e gli altri elementi dentati mobili devono essere racchiusi completamente entro involucri metallici, oppure, nel caso di ruote ad anima piena, protetti con schermi ricoprenti le sole dentature sino alla loro ba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tuttavia, essere tollerate protezioni limitate alla sola zona di imbocco, quando, in relazione a particolari caratteristiche della macchina o della installazione, quali la ridottissima velocità degli ingranaggi o la loro ubicazione fuori portata delle persone, dette protezioni offrano sufficiente garanzia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e protezioni di cui al precedente comma devono estendersi, lateralmente, sino alla base della dentatura e devono avere le estremità periferiche libere foggiate in modo da evitare il pericolo di tranciamento fra il riparo e la corona dent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i e cilindri di fri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oppie di coni e cilindri di frizione che si trovano ad altezza non superiore a m. 2 dal pavimento o dalla piattaforma del posto di lavoro devono avere la zona di imbocco protetta, a meno che non siano in posizione inaccessib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tene di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tene di trasmissione e le relative ruote dentate devono, quando non si trovino in posizione inaccessibile, essere protette mediante custodia comple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rattisi di catene molto lunghe, la custodia può esere limitata alle ruote dentate con appendice adeguatamente estesa oltre le zone di avvolgimento, fermo restando l'obbligo di proteggere i tratti di catena scoperta nei casi e con le modalità stabilite dall'art. 56 nei riguardi delle cinghie e delle funi di trasmis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 delle 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operazioni relative al montaggio ed allo smontaggio delle cinghie devono essere affidate a personale espert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consentito eseguire tali operazioni con la trasmissione in moto solo quando si disponga e si faccia uso di idonei attrezzi o dispositivi monta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dozione di un dispositivo montacinghie fisso è obbligatoria quando il prodotto della larghezza della cinghia in centimetri per la sua velocità in metri al secondo sia non minore di 8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anci porta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inghie tenute anche momentaneamente inattive e quelle fuori servizio per riparazioni, giunzioni o altri motivi, non devono appoggiare sugli alberi di trasmissione, né trovarsi a contatto con elementi in moto, ma devono essere appese a ganci portacinghie predisposti in prossimità delle pulegg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iunzione delle 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iunzioni delle cinghie di trasmissione devono essere fatte in modo da non presentare sporgenze o elementi salienti, a meno che questi non siano raccordati alla cinghia con smussi a lievissima inclinazione o che la cinghia non sia completamente protet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pie di pulegge fissa e fo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coppie di pulegge fissa e folle devono essere costituite e mantenute in modo che: </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puleggia folle non possa, per attrito o per contatto o per altra causa, trasmettere il movimento a quella fissa o trascinare in moto l'albero su cui è montat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passaggio della cinghia dalla puleggia folle a quella fissa e viceversa sia eseguito per mezzo di apposito spostacinghia meccanico, munito di dispositivo di fermo che assicuri la posizione di disinnesto del sistema contro spostamenti accidentali della cinghia. Tale dispositivo deve sempre trovarsi nella posizione di folle quando la trasmissione o la macchina comandata sono ferm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innesti di sezionamento nelle trasmissioni este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trasmissioni di forza motrice mediante un unico albero esteso a più ambienti, a meno che l'albero non sia sezionabile in tronchi corrispondenti a ciascun ambiente per mezzo di giunti di disinnesto di facile e rapida manovra, provvisti di dispositivo di fermo, per impedire l'accidentale trasmissione del moto dall'uno all'altro tron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i giunti di disinnesto devono predisporsi per il sezionamento degli alberi che, anche nell'ambito di uno stesso locale, muovono masse rotanti di entità tale da rendere difficile il loro rapido arres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avviso di avviamento di trasmiss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inizio ed ogni ripresa di movimento di trasmissione inseribili senza arrestare il motore che comanda la trasmissione principale devono essere preceduti da un segnale acustico convenu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MACCHINE OPERATRICI E VARI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 e delle zone di operazione della macch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lle macchine e le relative zone di operazione, quando possono costituire un pericolo per i lavoratori, devono, per quanto possibile, essere protetti o segregati oppure provvisti di dispositivo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ffettive ragioni tecniche o di lavorazione, non sia possibile conseguire una efficace protezione o segregazione degli organi lavoratori o delle zone di operazione pericolose delle macchine, si devono adottare altre misure per eliminare o ridurre il pericolo, quali idonei attrezzi, alimentatori automatici, dispositivi supplementari per l'arresto della macchina e congegni di messa in marcia a comando multiplo simultane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ffettive esigenze della lavorazione non sia possibile proteggere o segregare in modo completo gli organi lavoratori e le zone di operazione pericolosi delle macchine, la parte di organo lavoratore o di zona di operazione non protetti deve essere limitata al minimo indispensabile richiesto da tali esigenze e devono adottarsi misure per ridurre al minimo il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previsti negli articoli 69 e 70, quando gli organi lavoratori non protetti o non completamente protetti possono afferrare, trascinare o schiacciare e sono dotati di notevole inerzia, il dispositivo di arresto della macchina, oltre ad avere l'organo di comando a immediata portata delle mani o di altre parti del corpo del lavoratore, deve comprendere anche un efficace sistema di frenatura che consenta l'arresto nel più breve tempo po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gli apparecch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di protezione amovibili degli organi lavoratori, delle zone di operazione e degli altri organi pericolosi delle macchine, quando sia tecnicamente possibile e si tratti di eliminare un rischio grave e specifico, devono essere provvisti di un dispositivo di blocco collegato con gli organi di messa in moto e di movimento della macchina tale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mpedisca di rimuovere o di aprire il riparo quando la macchina è in moto, o provochi l'arresto della macchina all'atto della rimozione o dell'apertura del ripa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consenta l'avviamento della macchina se il riparo non è nella posizione di chiusur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alimentazione e di scarico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aperture di alimentazione e di scarico della macchine devono essere provviste di idonei ripari costituiti, a seconda delle varie esigenze tecniche, da parapetti, griglie, tramoggie e coperture atti per forma, dimensioni e resistenza, ad evitare che il lavoratore od altre persone possano venire in contatto con tutto o parte del corpo con gli organi lavoratori, introduttori o scaricatori pericolos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el presente articolo deve essere osservata anche quando la macchina è provvista di dispositivi di alimentazione e di scarico automatici, ogni qualvolta gli organi lavoratori, introduttori o scaricatori pericolosi risultino ugualmente accessibili durante i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ssaggio degli organi lavoratori a velocità elev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che operano a velocità elevate devono essere fissati agli alberi o altri elementi da cui ricevono il movimento, in modo o con dispositivi tali da evitare l'allentamento dei loro mezzi di fissaggio e, in ogni caso, la loro proiezione e la loro fuoriusci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le proiezioni di materi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durante il funzionamento possono dar luogo a proiezioni di materiali o particelle di qualsiasi natura o dimensione devono, per quanto possibile, essere provviste di chiusura, schermi o altri mezzi di intercettazione atti ad evitare che i lavoratori siano colpi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 per la messa in moto delle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macchina deve avere gli organi di comando per la messa in moto e l'arresto ben riconoscibili e a facile portata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ffettive ragioni tecniche, l'organo di comando della messa in moto sia fuori portata del lavoratore e possa essere manovrato da altri, devono adottarsi le necessarie misure per evitare che gli addetti alla macchina possano essere lesi in seguito ad intempestivo movimento di ques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mandi di messa in moto delle macchine devono essere collocati in modo da evitare avviamenti o innesti accidentali o essere provvisti di dispositivi atti a conseguire lo stesso scop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ando a pedale della macchi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dali di comando generale o particolare delle macchine, esclusi quelli di solo arresto, devono esser protetti, al di sopra ed ai lati, da una custodia, oppure essere muniti di altro dispositivo, che, pur consentendo una agevole manovra, eviti ogni possibilità di azionamento accidentale del ped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nesto e disinnesto delle macchine comandate da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non sono azionate da propri motori, ma da trasmissioni principali o secondarie, devono essere provviste di dispositivi di innesto, spostacinghie o simili, che consentano di azionare e di arrestare la macchina indipendentemente dalla trasmissione e dalle altre macchine da questa azion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dalla osservanza della disposizione di cui al comma precedente per i gruppi di macchine situate in uno stesso locale, purché l'arresto dell'intero gruppo possa effettuarsi dal posto di lavoro di ciascuna macchina e la messa in moto del medesimo sia eseguibile da un punto situato in posizione tale che chi compie la manovra possa vedere distintamente tutte le macchi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avviso di avviamento di macchine comples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avviamento di macchine complesse, alle quali sono addetti più lavoratori dislocati in posti diversi e non perfettamente visibili da colui che ha il compito di mettere in moto la macchina, deve essere preceduto da un segnale acustico convenu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ando con dispositivo di blocco multip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condotta delle macchine comprese fra quelle indicate nell'articolo precedente richieda o implichi, anche saltuariamente, che i lavoratori introducano le mani o altre parti del corpo fra organi che con l'avviamento della macchina entrano in movimento, le macchine stesse devono essere provviste di un sistema di comando con dispositivo di blocco multiplo, che ne consenta la messa in moto solo dopo che ciascun lavoratore addetto alla macchina abbia disinserito il proprio dispositivo di blocco particola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lla posizione di fermo della macch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 macchina e dei suoi organi durante la esecuzione di dette operazioni. Devono altresì adottarsi le necessarie misure e cautele affinché la macchina o le sue parti non siano messe in moto da al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libero oltre i limiti di corsa degli organi a movimento alternativ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operatrici e le macchine varie aventi parti od organi a movimento alternativo devono essere installate in modo che fra l'estremità di corsa delle stesse parti od organi mobili, tenuto conto anche della eventuale sporgenza del materiale su di essi esistente, e le pareti o altri ostacoli, esista uno spazio libero di almeno cm. 50, nel senso del movimento alternativo. Qualora sia minore di cm 50 esso deve essere reso inaccessibile mediante chiusur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Norme particolari di protezion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er determinate macchi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mole abrasiv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audo - Velocità di uso - Coefficient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prima di essere usate devono risultare già, a cura dello stesso costruttore, collaudate ad una velocità superiore di almeno il 40% a quella di u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mole di diametro superiore a 300 millimetri, il collaudo di velocità deve essere effettuato per ogni singola mo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mola deve portare una etichetta con l'indicazione del tipo, della qualità, del diametro e della velocità massima di uso, espressa in numero di giri al minuto primo - velocità angolare - riferita a mola nuova ed in metri al minuto secondo - velocità periferica - nonché il nome e la sede del costrut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di cui al comma precedente deve essere esclusivamente indicata con la dizione velocità massima di uso. E' vietato far menzione della velocità di collau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massima di uso deve essere stabilita in modo che il coefficiente di sicurezza rispetto alla velocità limite di rottura per forza centrifuga non sia inferiore a 5.</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non devono essere usate ad una velocità superiore a quella garantita dal costruttore e indicata sulla etichetta di cui all'articolo preced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smarrimento o deterioramento della etichetta, non sia possibile rilevare i dati in essa indicati, la velocità d'uso per minuto secondo non deve supera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er le mole a disco normale: m. 20 se ad impasto magnesiaco o silicato, m. 25 se ad impasto ceramico, m. 30 se ad impasto con resine sintetiche o con gomma vulcanizzata o con gommalac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er le mole ad anello, a tazza, a scodella, a coltello ed a sagome speciali in genere: m. 15, 20, 25 rispettivamente per le mole ad impasto magnesiaco o silicato, ceramico ed organico o con resine sintetich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atrici a più veloc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molatrici a velocità variabile devono essere provviste di un dispositivo, che impedisca l'azionamento della macchina ad una velocità superiore a quella prestabilita in rapporto al diametro della mola mont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lange ed altri mezzi di fissaggio delle mo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 disco normale devono essere montate sul mandrino per mezzo di flange di fissaggio, di acciaio o di altro materiale metallico non fragile e di caratteristiche adatte, aventi diametro uguale fra loro e non inferiore ad 1/3 del diametro della mola, salvo quanto disposto dall'art. 90. L'aggiustaggio tra dette flange e la mola deve avvenire secondo una zona anulare periferica di adeguata larghezza e mediante interposizione di una guarnizione di materiale comprimibile quale cuoio, cartone, fel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uffie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essore della cuffia, in rapporto al materiale di cui è costituita, ed i suoi attacchi alle parti fisse della macchina devono essere tali da resistere all'urto dei frammenti di mola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deroga a quanto disposto al secondo comma dell'articolo 45, 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cuffia di protezione delle mole abrasive artificiali, prescritta nell'articolo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m. 5 per mole fino al diametro di 50 centimetri; di 8 centimetri per mole di diametro maggiore.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ggia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t>Articolo 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le schegg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3</w:t>
      </w:r>
    </w:p>
    <w:p>
      <w:pPr>
        <w:pStyle w:val="Normal"/>
        <w:tabs>
          <w:tab w:val="clear" w:pos="708"/>
          <w:tab w:val="left" w:pos="270" w:leader="none"/>
        </w:tabs>
        <w:autoSpaceDE w:val="false"/>
        <w:spacing w:lineRule="exact" w:line="240" w:before="0" w:after="40"/>
        <w:ind w:left="567" w:right="567" w:hanging="0"/>
        <w:jc w:val="center"/>
        <w:rPr>
          <w:rFonts w:ascii="Arial" w:hAnsi="Arial" w:cs="Arial"/>
          <w:i/>
          <w:i/>
          <w:iCs/>
          <w:color w:val="000000"/>
          <w:sz w:val="20"/>
          <w:szCs w:val="20"/>
        </w:rPr>
      </w:pPr>
      <w:r>
        <w:rPr>
          <w:rFonts w:cs="Arial" w:ascii="Arial" w:hAnsi="Arial"/>
          <w:i/>
          <w:iCs/>
          <w:color w:val="000000"/>
          <w:sz w:val="20"/>
          <w:szCs w:val="20"/>
        </w:rPr>
        <w:t>Mole natur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e naturali azionate meccanicamente devono essere montate tra flange di fissaggio aventi un diametro non inferiore ai 5/10 di quello della mola fino ad un massimo di m. 1, e non devono funzionare ad una velocità periferica superiore a 13 metri al minuto secon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4</w:t>
      </w:r>
    </w:p>
    <w:p>
      <w:pPr>
        <w:pStyle w:val="Normal"/>
        <w:tabs>
          <w:tab w:val="clear" w:pos="708"/>
          <w:tab w:val="left" w:pos="270" w:leader="none"/>
        </w:tabs>
        <w:autoSpaceDE w:val="false"/>
        <w:spacing w:lineRule="exact" w:line="240" w:before="0" w:after="40"/>
        <w:ind w:left="567" w:right="567" w:hanging="0"/>
        <w:jc w:val="center"/>
        <w:rPr>
          <w:rFonts w:ascii="Arial" w:hAnsi="Arial" w:cs="Arial"/>
          <w:i/>
          <w:i/>
          <w:iCs/>
          <w:color w:val="000000"/>
          <w:sz w:val="20"/>
          <w:szCs w:val="20"/>
        </w:rPr>
      </w:pPr>
      <w:r>
        <w:rPr>
          <w:rFonts w:cs="Arial" w:ascii="Arial" w:hAnsi="Arial"/>
          <w:i/>
          <w:iCs/>
          <w:color w:val="000000"/>
          <w:sz w:val="20"/>
          <w:szCs w:val="20"/>
        </w:rPr>
        <w:t>Pulitrici e levig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ulitrici o levigatrici a nastro, a tamburo, a rulli, a disco, operanti con smeriglio o altre polveri abrasive, devono avere la parte abrasiva non utilizzata nella operazione, protetta contro il contatto accident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Bottali, impastatrici, gramolatrici e macchin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ottali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rotanti costituite da botti, cilindri o recipienti di altra forma che, in relazione alla esistenza di elementi sporgenti dalle parti in movimento o per altre cause, presentino pericoli per i lavoratori, devono essere segregate, durante il funzionamento, mediante barriere atte ad evitare il contatto accidentale con dette parti in mo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bottali da concia e le altre macchine che possono ruotare accidentalmente durante le operazioni di carico e scarico, debbono essere provviste di un dispositivo che ne assicuri la posizione di ferm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astatrici, gramolatr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impastatrici devono essere munite di coperchio totale o parziale atto ad evitare che il lavoratore possa comunque venire in contatto con gli organi lavorato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di cui al comma precedente devono essere provviste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ragioni tecnologiche non sia possibile applicare le protezioni ed i dispositivi di cui ai commi precedenti, si devono adottare altre idonee misure per eliminare o ridurre il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gramolatrici e macchine simili devono essere protet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 zona di imbocco tra il cono scanalato e la sottostante vasca girevole, mediante una griglia disposta anteriormente al cono stesso, a meno che questo non sia preceduto da dispositivo voltapast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tratto compreso tra la testata del cono ed il bordo superiore della vasca contro il pericolo di trascinamento e cesoiamento delle ma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lo spazio compreso tra il cono e la traversa superiore posteriormente all'imbocco, quando la distanza tra la parte mobile e quella fissa è inferiore a 6 centimetr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di fucinatura e stampaggio per urt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lla testa portastam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hermi di dife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hermi di difesa contro le proiezioni di materiali devono, per le macchine di fucinatura e di stampaggio, essere applicati almeno posteriormente alla macchina e quando non ostino esigenze di lavoro, anche sul davanti ed ai l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hermi possono omettersi quando, in relazione alla ubicazione della macchina od al particolare sistema di lavoro, sia da escludersi la possibilità che i lavoratori siano colpiti da dette proiezion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utensili per metal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torni per la lavorazione dei pezzi dalla barra, la parte sporgente di questa deve essere protetta mediante sostegno tubo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p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zzi da forare al trapano, che possono essere trascinati in rotazione dalla punta dell'utensile, devono essere trattenuti mediante morsetti od altri mezzi appropri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per meta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 nastro per metalli devono essere protette conformemente a quanto disposto nell'art. 108.</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caldo devono essere munite di cuffia di protezione in lamiera dello spessore di almeno 3 millimetri per arrestare le proiezioni di parti incandescen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utensili per legno e materiali affin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alternat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lternative a movimento orizzontale devono essere munite di una solida protezione della biella atta a trattanerne i pezzi in caso di rottura, nonché di un robusto paracolpi verticale per trattenere, dalla parte opposta, il telaio sfugg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lternative a movimento verticale devono essere munite di un dispositivo che assicuri in modo assoluto il cilindro superiore di avanzamento nella sua posizione più al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a nas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a nastro devono avere i volani di rinvio del nastro completamente protetti. La protezione deve estendersi anche alle corone dei volani in modo da trattenere il nastro in caso di rot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nastro deve essere protetto contro il contatto accidentale in tutto il suo percorso che non risulta compreso nelle protezioni di cui al primo comma, ad eccezione del tratto strettamente necessario per la lavo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ghe cir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fisse devono essere provvist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una solida cuffia registrabile atta a evitare il contatto accidentale del lavoratore con la lama e ad intercettare le schegg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coltello divisore in acciaio, quando la macchina è usata per segare tavolame in lungo, applicato posteriormente alla lama a distanza di non più di 3 millimetri dalla dentatura per mantenere aperto il tagli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i schermi messi ai due lati della lama nella parte sporgente sotto la tavola di lavoro in modo da impedirne il conta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non sia possibile l'adozione del dispositivo di cui alla lettera a), si deve applicare uno schermo paraschegge di dimensioni appropri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pendolo, a bilanciere e simili devono essere provviste di cuffie di protezione conformate in modo che durante la lavorazione rimanga scoperto il solo tratto attivo del dis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eghe circolari a pendolo e simili devono essere inoltre provviste di un dispositivo di sicurezza atto ad impedire che la lama possa uscire fuori dal banco dalla parte del lavoratore in caso di rottura dell'organo tira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e a fi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filo devono avere il portalame di forma cilindrica e provvisto di scanalature di larghezza non superiore a 12 millimetri per la eliminazione dei truci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tanza fra i bordi dell'apertura del banco di lavoro e il filo tagliente delle lame deve essere limitata al minimo indispensabile rispetto alle esigenze della lavo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lle a spess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lle a spessore devono essere munite di un dispositivo atto ad impedire il rifiuto del pezzo o dei pezzi in lavo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esatrici da leg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zione di piccoli pezz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lavorazione di pezzi di piccole dimensioni alle macchine da legno, ancorché queste siano provviste dei prescritti mezzi di protezione, deve essere effettuata facendo uso di idonee attrezzature quali portapezzi, spingito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resse e cesoi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per le presse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le trance e le macchine simili debbono essere munite di ripari o dispositivi atti ad evitare che le mani o altre parti del corpo dei lavoratori siano offese dal punzone o da altri organi mobil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ripari o dispositivi, a seconda del tipo della macchina o delle esigenze della lavorazione, possono essere costituiti d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chermi fissi che permettano il passaggio dei materiali nella zona di lavoro pericolosa, ma non quello delle mani del lavorato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chermi mobili di completa protezione della zona pericolosa, che non consentano il movimento del punzone se non quando sono nella posizione di chiusu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pparecchi scansamano comandati automaticamente dagli organi mobili della macchin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ispositivi che impediscano la discesa del punzone quando le mani o altre parti del corpo dei lavoratori si trovino in posizione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di sicurezza consistenti nel comando obbligato della macchina per mezzo di due organi da manovrarsi contemporaneamente con ambo le mani, possono essere ritenuti sufficienti soltanto nel caso che alla macchina sia addetto un solo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uddetti ripari e dispositivi di sicurezza possono essere omessi quando la macchina sia provvista di apparecchi automatici o semi-automatici di aliment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di meccanica minuta con macchine di piccole dimensioni, qualora l'applicazione di uno dei dispositivi indicati nell'articolo precedente o di altri dispositivi di sicurezza non risulti praticamente possibile, i lavoratori, per le operazioni di collocamento e ritiro dei pezzi in lavorazione, debbono essere forniti e fare uso di addetti attrezzi di lunghezza sufficiente a mantenere le mani fuori della zon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licazione di ripari o dispositivi di sicurezza, in conformità a quanto stabilisce l'art. 115, può essere omessa per le presse o macchine simili mosse direttamente dalla persona che le usa, senza intervento diretto o indiretto di motori, nonché per le presse comunque azionate, a movimento lento, purché le eventuali condizioni di pericolo siano eliminate mediante altri dispositivi o accorgim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meccaniche alimentate a mano debbono essere munite di dispositivo antiripetitore del col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se a bilanciere azionate 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se a bilanciere azionate a mano, quando il volano in movimento rappresenti un pericolo per il lavoratore, debbono avere le masse rotanti protette mediante schermo circolare fisso o anello di guardia solidale con le masse ste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ghigliott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randi cesoie a ghigliott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coltelli cir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coltelli circolari, quando questi ultimi sono accessibili e pericolosi, debbono essere provviste di cuffia o di schermi o di altri mezzi idonei di protezione applicati alla parte di coltello soprastante il banco di lavoro ed estendentesi quanto più vicino possibile alla superficie del materiale in lavorazione. Anche le parti dei coltelli sottostanti il banco debbono essere protet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soie a tamburo portacoltell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esoie a tamburo portacoltelli e simili debbono essere provviste di mezzi di protezione, che impediscano ai lavoratori di raggiungere con le mani i coltelli in mo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Frantoi, disintegratori, molazze e polverizzato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ini a palle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antoi, disintegratori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le aperture di alimentazione dei frantoi, dei disintegratori e delle macchine simili, non possano essere provviste di protezioni fisse complete in conformità a quanto stabilito nell'art. 73, possono essere adottate protezioni rimovibili o spostabili, le quali debbono essere rimesse al loro posto o in posizione di difesa non appena sia cessata la esigenza che ne ha richiesto la rimo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il posto di lavoro o di manovra dei lavoratori deve essere sistemato o protetto in modo da evitare cadute entro l'apertura di alimentazione o offese da parte degli organi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lazz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lazze e le macchine simili debbono essere circondate da un riparo atto ad evitare possibili offese dagli organi lavorato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scarico della vasca debbono essere costruite o protette in modo da impedire che le mani dei lavoratori possano venire in contatto con gli organi mobili del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erte a caduta libe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erte a caduta libera per la frantumazione della ghisa, dei rottami metallici o di altri materiali debbono essere completamente circondate da robuste pareti atte ad impedire la proiezione all'esterno di frammenti di mater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l'accesso a tale recinto deve essere sistemato in modo da rispondere allo stesso sco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manovra di sganciamento della mazza deve eseguirsi dall'esterno del recinto o comunque da posto idoneamente protet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per centrifugare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i di velocità e di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erchio e fre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per centrifugare in genere, quali gli idroestrattori e i separatori a forza centrifuga, debbono essere munite di solido coperchio dotato del dispositivo di blocco previsto nell'art. 72 e di freno adatto ed effica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in relazione al particolare uso della macchina, non sia tecnicamente possibile applicare il coperchio, il bordo dell'involucro esterno deve sporgere di almeno tre centimetri verso l'interno rispetto a quello del panie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period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droestrattori a forza centrifuga debbono essere sottoposti a verifica almeno una volta all'anno per accertarne lo stato di conservazione e di funzionamento, quando il diametro esterno del paniere sia superiore a 50 centimet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Laminatoi, rullatrici, calandre e cilind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inatoi, rullatrici, calandre e cilindri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non si applicano nei casi in cui, in relazione alla potenza, alla velocità, alle caratteristiche ed alle dimensioni delle macchine, sia da escludersi il pericolo previsto dal primo com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speciali per laminatoi e calandre molto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ositivo di arresto di cui al comma precedente oltre al freno deve comprendere anche un sistema per la contemporanea inversione del moto dei cilindri prima del loro arresto definitiv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inatoi siderurg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impianti di laminazione in cui si ha uscita violenta del materiale in lavorazione, quali i laminatoi siderurgici e simili, devono essere predisposte difese per evitare che il materiale investa 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sigenze tecnologiche o per particolari condizioni di impianto non sia possibile predisporre una efficiente difesa diretta, dovranno essere adottate altre idonee misure per la sicurezza del lavo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ritoi, battitoi, carde, sfilacciatric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ettinatrici e macchin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rgani lavoratori dal contatto acciden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parti del corpo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custodie, qualora non siano costituite dallo stesso involucro esterno fisso della macchina, devono, salvo quanto è disposto nell'articolo seguente, essere fissate mediante viti, bulloni o altro idoneo mezz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ustodie degli organi lavoratori delle macchine indicate all'articolo precedente e le loro parti, che, durante il lavoro, richiedono di essere aperte o spostate, devono essere provviste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carico e s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carico e scarico delle macchine indicate al primo comma dell'art. 135 devono avere una forma tale ed essere disposte in modo che i lavoratori non possano, anche accidentalmente, venire in contatto con le mani o con altre parti del corpo con gli organi lavoratori o di movimento interni della macch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Zona di imbocco dei cilindri alimen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zona di imbocco dei cilindri alimentatori delle macchine indicate al primo comma dell'art. 135, escluse le carde e le pettinatrici, deve essere resa inaccessibile mediante griglia o custodia chiusa anche lateralmente, estendentesi fino a metri uno di distanza dall'imbocco dei cilindri, o protetta con rullo folle che eviti il pericolo di presa delle mani o di altre parti del corpo fra i cilindri, o munita di altro idoneo dispositivo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 griglia o custodia non è fissa, essa deve essere provvista del dispositivo di blocco previsto nell'art. 72.</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per filare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granaggi delle macchine per filare in gen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nell'art. 72, qualora debbano essere aperte o rimosse durante il lavoro e gli organi pericolosi possano essere inavvertitamente raggiunti da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bocco dei tamburi di comando dei fu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mbocco della coppia di tamburi longitudinali di comando de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delle funicelle sui tamburi di comando dei fu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montaggio sui tamburi delle macchine indicate nell'articolo precedente delle funicelle di comando dei fusi deve essere fatto a macchina ferm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tuttavia consentito il montaggio a macchina in moto, ferma restando l'osservanza delle disposizioni di cui al predetto articolo, a condizione che all'operazione sia adibito personale esperto fornito di appositi attrezzi, quali anello o asticciola con ganc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latoi automatici intermit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latoi automatici intermittenti devono essere provvisti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taffe fisse alle ruote del carro distanti non più di 6 millimetri dalle rotaie, allo scopo di evitare lo schiacciamento dei piedi fra la ruota e la rotai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ustodie complete delle varie pulegge a gola dei comandi che non risultino già inaccessibili, atte ad impedire ogni contatto con i punti di avvolgimento delle fu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custodia cilindrica al nasello di arresto della bacchetta, allo scopo di evitare lo schiacciamento delle mani fra lo stesso nasello e l'albero della controbacchett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a chiunque di introdursi nello spazio fra il carro mobile ed il banco fisso dei cilindri alimentatori durante il funzionamento del filatoio. È altresì vietato introdursi nello stesso spazio a macchina ferma senza l'autorizzazione del lavoratore addetto o di altro capo responsa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integrate con il richiamo all'obbligo di assicurare la posizione di fermo della macchina prima di introdursi fra il carro mobile ed il banco fisso, devono essere rese note al personale mediante avviso esposto presso la macchin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elai meccanici di tessitur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il salto della 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elai meccanici di tessitura devono essere provvisti di apparecchio guidanavetta applicato alla cassa battente, atto ad impedire la fuoriuscita della navetta dalla sua sede di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pplicazione del guidanavetta può riuscire dannosa per il prodotto, come nei casi di fabbricazione di tessuti molto leggeri e con ordito molto debole, o quando la velocità della navetta è molto limitata, l'apparecchio guidanavetta può essere sostituito da reti intelaiate, poste sui fianchi del telaio, atte ad arrestare la navetta in caso di fuoriusci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guida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arecchio guidanavetta di cui al primo comma dell'articolo precedente deve essere applicat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ai telai da cotone, lino, canapa e juta, che battono più di 80 colpi al minuto primo o aventi una luce-pettine maggiore di m. 1,60, anche se usati per la fabbricazione di tessuti di altre fibre o misti, ad eccezione dei telai adibiti alla fabbricazione di tessuti leggeri di fantasia, per i quali l'applicazione del guidanavetta è facoltativ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i telai da lana che battono più di 100 colpi al minuto primo o aventi una luce- pettine maggiore di m. 2, anche se adibiti alla fabbricazione di tessuti di altre fibre o mist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pparecchio guidanavetta di cui al primo comma dell'art. 144, deve essere tale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e mobile, assuma automaticamente la posizione di lavoro (posizione attiva di protezione) non appena il telaio è messo in mo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e sue estremità laterali non distino dalla scatola delle navette più di mezza lunghezza di 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fficienza del suddetto apparecchio deve essere assicurata mediante una costante ed accurata manuten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i apparecchi guidanavette costituiti da una unica barra avente un diametro inferiore 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12 millimetri se i tratti liberi della barra non hanno una lunghezza superiore a 75 centimet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14 millimetri se i tratti liberi della barra hanno una lunghezza compresa tra i 75 centimetri e un met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20 millimetri se i tratti liberi della barra hanno una lunghezza superiore a un m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la sezione della barra sia diversa dalla circolare, le sue dimensioni devono essere tali da offrire resistenza e rigidità corrispond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ti paranavet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reti paranavetta, di cui al secondo comma dell'art. 141, devono avere le seguenti dimensioni minim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m. 50x50 per telai fino a m. 1,20 di luce-petti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m. 60x60 per telai con luce-pettine da m. 1,21 a m. 1,60;</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m. 70x70 per telai con luce-pettine superiore a m. 1,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reti devono essere disposte il più vicino possibile alle due testate del telaio, immediatamente al di sopra della costola inferiore del pettine e davanti a questo quando si trovi nella sua posizione estrema posteri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reti paranavetta possono essere omesse alle testate dei telai prospicenti pareti cieche, purché non vi sia possibilità di pass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ttenuta dei pesi del subb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esi delle leve di pressione del subbio del tessuto ed i pesi del freno del subbio dell'ordito devono essere assicurati con mezzi idonei ad evitarne la cad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 dei subb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di tessitura devono essere attrezzati con mezzi che permettano di eseguire in modo sicuro il montaggio e lo smontaggio sia del subbio del tessuto, che del subbio dell'ordito.</w:t>
      </w:r>
    </w:p>
    <w:p>
      <w:pPr>
        <w:pStyle w:val="Normal"/>
        <w:tabs>
          <w:tab w:val="clear" w:pos="708"/>
          <w:tab w:val="left" w:pos="270" w:leader="none"/>
        </w:tabs>
        <w:autoSpaceDE w:val="false"/>
        <w:spacing w:lineRule="exact" w:line="240"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lai per tele e tessuti metallici o di materie diver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Capo si applicano anche ai telai meccanici per la fabbricazione di tele o tessuti metallici o di altre materi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diver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mmorbidatrici e distendi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ammorbidatrici per canapa e nelle distenditrici per juta, l'imbocco dei cilindri deve essere protetto lateralmente con ripari fissi alti m. 1,30 da terra, estesi fino a cm. 70 dall'imbocco st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carico delle stesse macchine deve essere protetto con un riparo fisso atto ad impedire che, nel movimento retrogrado, le mani del lavoratore possano essere prese dai cilind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la rottura delle mannelle di canapa e ju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di rottura per strappamento delle mannelle di canapa e juta, alimentate a mano devono avere la caviglia fissa e l'albero a sezione quadrata di avvolgimento disposti a sbalzo, con gli assi normali al fronte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esse macchine devono avere un dispositivo di rapido arresto e di facile a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cord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bine delle macchine automatiche per la fabbricazione di corde di fibre tessili o di corde metalliche, devono essere provviste di coperchio o cuffia di protezione che impediscano la fuoriuscita delle bobine e siano muniti del dispositivo di blocco previsto nell'art. 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tabs>
          <w:tab w:val="clear" w:pos="708"/>
          <w:tab w:val="left" w:pos="270" w:leader="none"/>
        </w:tabs>
        <w:autoSpaceDE w:val="false"/>
        <w:spacing w:lineRule="exact" w:line="240"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cucire con fi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a motore per cucire con filo devono, essere provviste, compatibilmente con le esigenze tecniche della lavorazione, di una protezione dell'ago per evitare lesioni alle dita del lavo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cucire con graff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a motore per cucire con graffe, quando non siano ad alimentazione automatica, devono essere provviste di un riparo che impedisca alle dita del lavoratore di trovarsi nella zona pericolo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trafilare fili metall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bine delle macchine per trafilare fili metallici devono essere provviste di un dispositivo, azionabile direttamente dal lavoratore, che consenta l'arresto immediato della macchina in caso di necess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con cilindro a lame elicoid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con cilindro a lame elicoidali, quali le rasatrici, le depilatrici, le scarnitrici e le distenditrici, devono essere provviste di cuffia di protezione al di sopra del cilindro portalame, la quale lasci scoperto il tratto strettamente necessario per la lavorazione. Quando la cuffia non sia fissa, deve essere munita del dispositivo di blocco previsto nell'art. 72.</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ebbi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trebbiatrici sprovviste di alimentatore automatico dei covoni, il vano d'imbocco del battitore deve essere munito di tavolette fermapiedi alte almeno 15 centimetri e di un coperchio cernierato che abbia, nella parte posteriore, un dispositivo di arresto che limiti l'ampiezza dell'apertura nella misura strettamente necessaria per la normale introduzione del cov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iano superiore di servizio nella trebbiatrice deve essere munito ai bordi di sponde alte almeno 50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a detto piano deve effettuarsi mediante scale a mano munite di ganci di trattenuta e aventi un montante prolungato di almeno m. 0,80 oltre il piano stes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rebbiatrici su ruote devono essere corredate di freni efficienti e di calzatoie di legno per assicurarne la stabilità durante i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fornire occhiali di protezione all'operaio imboccatore e ai suoi aiutanti e adatto copricapo a tutto il personale addetto alla trebbiatric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imbottigliare liquidi sotto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macchine per riempire bottiglie di vetro con liquidi sotto pressione devono essere provvisti di schermi atti a trattenere i frammenti di vetro in caso di scoppio della bottigli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schermi devono essere adottati anche per le operazioni di chiusura delle bottiglie quando per queste operazioni esistono fondati pericoli di scopp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tipografiche a platina e macchin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uste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presse fustellatrici che richiedono il collocamento a mano delle fustelle fra le due piastre devono essere attrezzate con fustelle di altezza non inferiore a 50 millimetri munite di bordo sporgente, allo scopo di consentirne l'uso senza pericolo per le man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i cui al primo comma non è obbligatoria quando la applicazione delle fustelle sul materiale in lavorazione è effettuata a piastre di pressione spostate e quindi in condizioni non pericol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ress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mpressori devono essere provvisti di una valvola di sicurezza tarata per la pressione massima di esercizio e di dispositivo che arresti automaticamente il lavoro di compressione al raggiungimento della pressione massima di eserciz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zzi ed apparecchi di sollevamento di trasporto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e di immagazzinamento</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ed apparecchi di sollevamento e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devono risultare appropriati per quanto riguarda la sicurezza, alla natura, alla forma e al volume dei carichi al cui sollevamento e trasporto sono destinati, nonché alle condizioni di impiego con particolare riguardo alle fasi di avviamento e di 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mezzi devono essere usati in modo rispondente alle loro caratteristich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bilità del mezzo e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sercizio dei mezzi di sollevamento e di trasporto si devono adottare le necessarie misure per assicurare la stabilità del mezzo e del suo carico, in relazione al tipo del mezzo stesso, alla sua velocità, alle accelerazioni in fase di avviamento e di arresto ed alle caratteristiche del percor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di carico e s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operazioni di carico e di scarico dei mezzi di sollevamento e di trasporto quando non possono essere eseguite a braccia o a mano devono essere effettuate con l'ausilio di attrezzature o dispositivi idone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e della port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i mezzi di sollevamento, esclusi quelli a mano, deve essere indicata la portata massima ammi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Quando tale portata varia col variare delle condizioni d'uso del mezzo, quali l'indicazione e lunghezza dei bracci di leva delle gru a volata, lo spostamento dei contrappesi, gli appoggi supplementari e la variazione della velocità, l'entità del carico ammissibile deve essere indicata, con esplicito riferimento alle variazioni delle condizioni di uso, mediante apposita targ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anci utilizzati nei mezzi di sollevamento e di trasporto devono portare in rilievo o incisa la chiara indicazione della loro portata massima ammissib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Gan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ganci per apparecchi di sollevamento devono essere provvisti di dispositivi di chiusura dell'imbocco o essere conformati per particolare profilo della superficie interna o limitazione dell'apertura di imbocco, in modo da impedire lo sganciamento delle funi, delle catene e degli altri organi di pre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re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l presente articolo non si applica ai mezzi azionati a mano per i quali, in relazione alle dimensioni, struttura, portata, velocità e condizioni di uso, la mancanza del freno non costituisca causa di pericolo. </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automatico in caso di improvvisa mancanza della forza motri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l'interruzione dell'energia di azionamento può comportare pericoli per le persone, i mezzi di sollevamento devono essere provvisti di dispositivi che provochino l'arresto automatico sia del mezzo che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arresto deve essere graduale onde evitare eccessive sollecitazioni nonché il sorgere di oscillazioni pericolose per la stabilità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segnal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sollevamento e di trasporto, quando ricorrano specifiche condizioni di pericolo devono essere provvisti di appropriati dispositivi acustici e luminosi di segnalazione e di avvertimento, nonché di illuminazione del campo di manov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o di avvolgimento delle funi o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e gli impianti di sollevamento e di trasporto per trazione, provvisti di tamburi di avvolgimento e di pulegge di frizione, come pure di apparecchi di sollevamento a vite, devono essere muniti di dispositivi che impedisca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avvolgimento e lo svolgimento delle funi o catene o la rotazione della vite, oltre le posizioni limite prestabilite ai fini della sicurezza in relazione al tipo o alle condizioni di uso dell'apparecchio (dispositivo di arresto automatico di fine cors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la fuoriuscita delle funi o catene dalle sedi dei tamburi e delle pulegge durante il normale funzion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esclusi dalla applicazione della disposizione di cui alla lettera a) i piccoli apparecchi per i quali, in relazione alle loro dimensioni, potenza, volocità e condizioni di uso, la mancanza dei dispositivi di arresto automatico di fine corsa non costituisca causa di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di di avvolgimento delle funi o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mburi e le pulegge degli apparecchi ed impianti indicati nell'articolo 176 devono avere le sedi delle funi e delle catene atte, per dimensioni e profilo, a permettere il libero e normale avvolgimento delle stesse funi o catene in modo da evitare accavallamenti o sollecitazioni anormali. Quando per particolari esigenze vengono usati tamburi o pulegge in condizioni diverse da quelle previste dal comma precedente, devono essere impiegate funi o catene aventi dimensioni e resistenza adeguate alla maggior sollecitazione a cui possono essere sottopos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apporto tra i diametri delle funi e quelli dei tambur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delle pulegge di avvolg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mburi e le pulegge motrici degli apparecchi ed impianti indicati nell'articolo 176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efficienti di sicurezza per funi e cate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funi e le catene debbono essere sottoposte a verifiche trimestr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acchi ed estremità libere delle f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ttacchi delle funi e delle catene devono essere eseguiti in modo da evitare sollecitazioni pericolose, nonché impigliamenti o accavalla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estremità libere delle funi, sia metalliche, sia composte di fibre, devono essere provviste di impiombatura o legatura o morsettatura, allo scopo di impedire lo scioglimento dei trefoli e dei fili element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bracatura dei 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mbracatura dei carichi deve essere effettuata usando mezzi idonei per evitare la caduta del carico o il suo spostamento dalla primitiva posizione di ammarr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ti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sti di manovra dei mezzi ed apparecchi di sollevamento e di trasporto devo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otersi raggiungere senza pericol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essere costruiti o difesi in modo da consentire l'esecuzione delle manovre, i movimenti e la sosta, in condizioni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permettere la perfetta visibilità di tutta la zona di azione del mezz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particolari condizioni di impianto o di ambiente, non sia possibile controllare dal posto di manovra tutta la zona di azione del mezzo, deve essere predisposto un servizio di segnalazioni svolto con lavoratori incaric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dei mezzi di sollevamento e di trasporto devono essere collocati in posizione tale che il loro azionamento risulti agevole e portare la chiara indicazione delle manovre a cui servo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organi devono essere conformati o protetti in modo da impedire la messa in moto accidentale.</w:t>
      </w:r>
    </w:p>
    <w:p>
      <w:pPr>
        <w:pStyle w:val="Normal"/>
        <w:tabs>
          <w:tab w:val="clear" w:pos="708"/>
          <w:tab w:val="left" w:pos="270" w:leader="none"/>
        </w:tabs>
        <w:autoSpaceDE w:val="false"/>
        <w:spacing w:lineRule="exact" w:line="240" w:before="60" w:after="0"/>
        <w:ind w:left="567" w:right="567" w:hanging="0"/>
        <w:jc w:val="center"/>
        <w:rPr/>
      </w:pPr>
      <w:r>
        <w:rPr>
          <w:rFonts w:cs="Arial" w:ascii="Arial" w:hAnsi="Arial"/>
          <w:b/>
          <w:bCs/>
          <w:color w:val="000000"/>
          <w:sz w:val="20"/>
          <w:szCs w:val="20"/>
        </w:rPr>
        <w:t xml:space="preserve">Articolo 184 </w:t>
      </w:r>
      <w:r>
        <w:rPr>
          <w:rFonts w:cs="Arial" w:ascii="Arial" w:hAnsi="Arial"/>
          <w:b/>
          <w:bCs/>
          <w:color w:val="000000"/>
          <w:sz w:val="16"/>
          <w:szCs w:val="16"/>
        </w:rPr>
        <w:t>(9)</w:t>
      </w:r>
    </w:p>
    <w:p>
      <w:pPr>
        <w:pStyle w:val="Normal"/>
        <w:tabs>
          <w:tab w:val="clear" w:pos="708"/>
          <w:tab w:val="left" w:pos="270" w:leader="none"/>
        </w:tabs>
        <w:autoSpaceDE w:val="false"/>
        <w:spacing w:lineRule="exact" w:line="240" w:before="0" w:after="10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t>Sollevamento e trasporto persone</w:t>
      </w:r>
    </w:p>
    <w:p>
      <w:pPr>
        <w:pStyle w:val="Normal"/>
        <w:tabs>
          <w:tab w:val="clear" w:pos="708"/>
          <w:tab w:val="left" w:pos="27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1. Il sollevamento di persone è effettuato soltanto con attrezzature di lavoro e accessori previsti a tal fine.</w:t>
      </w:r>
    </w:p>
    <w:p>
      <w:pPr>
        <w:pStyle w:val="Normal"/>
        <w:tabs>
          <w:tab w:val="clear" w:pos="708"/>
          <w:tab w:val="left" w:pos="27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t>2. In casi eccezionali, possono essere utilizzate per il sollevamento di persone attrezzature non previste a tal fine a condizione che siano state prese adeguate misure in materia di sicurezza, conformemente a disposizioni di buona tecnica che prevedono il controllo appropriato dei mezzi impiegati e la registrazione di tale controllo. Qualora siano presenti lavoratori a bordo dell'attrezzatura di lavoro adibita al sollevamento di carichi, il posto di comando deve essere occupato in permanenza. I lavoratori sollevati devono disporre di un mezzo di comunicazione sicuro con il posto di comando. Devono essere prese le opportune misure per assicurare la loro evacuazione in caso di pericolo."</w:t>
      </w:r>
    </w:p>
    <w:p>
      <w:pPr>
        <w:pStyle w:val="Normal"/>
        <w:tabs>
          <w:tab w:val="clear" w:pos="708"/>
          <w:tab w:val="left" w:pos="270" w:leader="none"/>
        </w:tabs>
        <w:autoSpaceDE w:val="false"/>
        <w:spacing w:lineRule="exact" w:line="240" w:before="6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vvisi per le modalità delle manov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odalità di impiego degli apparecchi di sollevamento e di trasporto ed i segnali prestabiliti per l'esecuzione delle manovre devono essere richiamati mediante avvisi chiaramente leggibili.</w:t>
      </w:r>
    </w:p>
    <w:p>
      <w:pPr>
        <w:pStyle w:val="Normal"/>
        <w:tabs>
          <w:tab w:val="clear" w:pos="708"/>
          <w:tab w:val="left" w:pos="270" w:leader="none"/>
        </w:tabs>
        <w:autoSpaceDE w:val="false"/>
        <w:spacing w:lineRule="exact" w:line="240" w:before="40" w:after="4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40" w:after="40"/>
        <w:ind w:left="567" w:right="567" w:hanging="0"/>
        <w:jc w:val="center"/>
        <w:rPr>
          <w:rFonts w:ascii="Arial" w:hAnsi="Arial" w:cs="Arial"/>
          <w:b/>
          <w:b/>
          <w:bCs/>
          <w:color w:val="000000"/>
          <w:sz w:val="20"/>
          <w:szCs w:val="20"/>
        </w:rPr>
      </w:pPr>
      <w:r>
        <w:rPr>
          <w:rFonts w:cs="Arial" w:ascii="Arial" w:hAnsi="Arial"/>
          <w:b/>
          <w:bCs/>
          <w:color w:val="000000"/>
          <w:sz w:val="20"/>
          <w:szCs w:val="20"/>
        </w:rPr>
        <w:t>Gru, argani, paranchi e simili</w:t>
      </w:r>
    </w:p>
    <w:p>
      <w:pPr>
        <w:pStyle w:val="Normal"/>
        <w:tabs>
          <w:tab w:val="clear" w:pos="708"/>
          <w:tab w:val="left" w:pos="270" w:leader="none"/>
        </w:tabs>
        <w:autoSpaceDE w:val="false"/>
        <w:spacing w:lineRule="exact" w:line="240" w:before="10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ssaggi e posti di lavoro sottoposti a carichi sospe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manovre per il sollevamento ed il sollevamento-trasporto dei carichi devono essere disposte in modo da evitare il passaggio dei carichi sospesi sopra i lavoratori e sopra i luoghi per i quali la eventuale caduta del carico può costituire pericol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tale passaggio non si possa evitare, le manovre per il sollevamento ed il sollevamento-trasporto dei carichi devono essere tempestivamente preannunciate con apposite segnalazioni in modo da consentire, ove sia praticamente possibile, l'allontanamento delle persone che si trovino esposte al pericolo dell'eventuale cadut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ampo di azione degli apparecchi di sollevamento e di sollevamento-trasporto, provvisti di elettromagneti per la presa del carico, deve essere delimitato con barriere e ove ciò, per ragioni di spazio non sia possibile, devono essere adottati i provvedimenti di cui al secondo comma dell'articolo prece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iani di scorrimento delle gru a po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piani devono avere una larghezza di almeno 60 centimetri oltre la sagoma di ingombro della gru.</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bilità e ancoraggio delle gru</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stabilità e l'ancoraggio delle gru a torre, a portale e simili situate all'aperto devono essere assicurati con mezzi adeguati tenuto conto sia delle sollecitazioni derivanti dalle manovre dei carichi che da quelle derivanti dalla massima presumibile azione del v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di fine corsa delle gru a ponte ed a por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di sollevamento-trasporto scorrenti su rotaie, oltre ai mezzi di arresto indicati nell'art. 190, devono essere provvisti di dispositivo agente sull'apparato motore per l'arresto automatico del carro alle estremità della sua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vieto della discesa libera dei carich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levatori azionati a motore devono essere costruiti in modo da funzionare a motore innestato anche nella disce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delle aperture per il passaggio dei 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arapetti devono essere disposti in modo da garantire i lavoratori anche contro i pericoli derivanti da urti o da eventuale caduta del carico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gru e gli altri apparecchi di sollevamento di portata superiore a 200 chilogrammi, esclusi quelli azionati a mano e quelli già soggetti a speciali disposizioni di legge, devono essere sottoposti a verifica, una volta all'anno, per accertarne lo stato di funzionamento e di conservazione ai fini della sicurezza dei lavora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scensori e montacarich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el presente Capo si applicano agli ascensori e montacarichi comunque azionati non soggetti a disposizioni speci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de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pazi ed i vani nei quali si muovono le cabine o le piattaforme degli ascensori e dei montacarichi, devono essere segregati mediante solide difese per tutte le parti che distano dagli organi mobili meno di 70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difese devono avere un'altezza minima di m. 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il contrappeso non è sistemato nello stesso vano nel quale si muove la cabina, il vano o lo spazio in cui esso si muove deve essere protetto in conformità alle disposizioni dei commi preced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i a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o è inferiore a m. 1,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e della cabina dalla porta al vano non è inferiore a 5 cent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ammesse porte del tipo flessibile, purché tra le aste costituenti le porte stesse non si abbiano luci di larghezza superiore a 12 millime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di accesso a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ositivo di cui al precedente comma non è richiesto per i montacarichi azionati a mano, a condizione che siano adottate altre idone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stallazioni parti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otezioni ed i dispositivi di cui agli articoli 196, 197 e 198, non sono richiesti quando la corsa della cabina o della piattaforma non supera i m. 2 e l'insieme dell'impianto non presenta pericoli di schiacciamento, di cesoiamento o di caduta del va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eti e porte della cab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bine degli ascensori e dei montacarichi per trasporto di cose accompagnate da persone devono avere pareti di altezza non minore di m. 1,80 e porte apribili verso l'interno od a scorrimento lungo le pareti di altezza non minore di m. 1,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e le porte della cabina devono essere cieche o avere aperture di larghezza non superiore a 10 mill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possono essere del tipo flessibile ed in tal caso non devono presentare fra le aste costituenti le porte stesse, luci di larghezza superiore a 12 millimet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1 centimetro, purché queste difese non presentino sporgenze pericolose e non siano distanti più di 4 centimetri dalla soglia della cabina o della piattaforma. In tal caso deve essere assicurata la stabilità del 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montacarichi per trasporto di sole cose è sufficiente che le cabine o piattaforme abbiano chiusure o dispositivi atti ad impedire la fuoriuscita o la sporgenz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 liberi al fondo ed alla sommità del v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l vano di corsa degli ascensori e dei montacarichi supera mq 0,25 di sezione deve esistere uno spazio libero di almeno 50 centimetri di altezza tra il fondo del vano stesso e la parte più sporgente sottostante alla cabina. Arresti fissi devono essere predisposti al fine di garantire che, in ogni caso, la cabina non scenda al disotto di tale limi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Uno spazio libero minimo pure dell'altezza di cm. 50, deve essere garantito, con mezzi analoghi, al di sopra del tetto della cabina nel suo più alto livello di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izione dei coman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ntacarichi per trasporto di sole merci devono avere i comandi di manovra posti all'esterno del vano di corsa ed in posizione tale da non poter essere azionati da persona che si trovi in cab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paracadu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scensori ed i montacarichi per trasporto di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montacarichi con cabina non accessibile l'apparecchio paracadute non è richiesto quando, in relazione alle condizioni dell'impianto, l'eventuale caduta della cabina non presenta pericoli per 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i automatici di fine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scensori e montacarichi di qualsiasi tipo, esclusi quelli azionati a mano, devono essere provvisti di un dispositivo per l'arresto automatico dell'apparato motore o del movimento agli estremi inferiore e superiore della cors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discesa libera per apparecchi azionati a mo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ascensori e montacarichi azionati a motore anche il movimento di discesa deve avvenire a motore inser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ico e scarico dei montacarichi a grav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bine o piattaforme dei montacarichi a gravità accessibili ai piani devono essere munite di dispositivi che ne assicurino il bloccaggio durante le operazioni di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olazione della velocità dei monta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ontacarichi azionati a mano e quelli a gravità devono essere provvisti di un dispositivo di frenatura o di regolazione che impedisca che la cabina o piattaforma possa assumere velocità pericolos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levatori e trasportatori a piani mobili, a tazz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 coclea, a nastro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ni di cor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portatori verticali a piani mobili e quelli a tazza e simili devono essere sistemati entro vani o condotti chiusi, muniti delle sole aperture necessarie per il carico e lo s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arres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esso ogni posto di carico e scarico dei trasportatori verticali a piani mobili deve essere predisposto un dispositivo per il rapido arresto dell'apparecch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sto per improvvisa mancanza di forza motri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portatori verticali a piani mobili, quelli a tazza e simili, ed i trasportatori a nastro e simili aventi tratti del percorso in pendenza, devono essere provvisti di un dispositivo automatico per l'arresto dello apparecchio quando per l'interruzione improvvisa della forza motrice si possa verificare la marcia in senso inverso al normale funzion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otti dei trasportatori a cocle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otti dei trasportatori a coclea devono essere provvisti di copertura e le loro aperture di carico e scarico devono essere efficacemente protet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carico e scarico dei traspor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per il carico e lo scarico dei trasportatori in genere devono essere protette contro la caduta delle persone o contro il contatto con organi pericolosi in mo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a di carico e percorso dei piani inclinati (sciv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piani devono essere provvisti di difese laterali per evitare la fuoriuscita del carico in movimento e di difese frontali terminali per evitare la caduta del car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zio sottostante ai trasport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ezzi ed apparecchi di trasporto meccanic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locità e percor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elocità dei mezzi meccanici di trasporto deve essere regolata secondo le caratteristiche del percorso, la natura del carico e le possibilità di arresto del mezz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ercorso nell'interno delle aziende deve essere predisposto al fine di ridurre i rischi derivanti dal traffico, in relazione al tipo dei veicoli, allo spazio disponibile ed all'ubicazione delle altre vie di transito e loro attraversam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ttaforme girevoli devono essere provviste di dispositivo di bloc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 terminali dei bin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termine delle linee di trasporto su binari, sia in pendenza che orizzontali, devono essere predisposti mezzi o adottate misure per evitare danni alle persone derivanti da eventuali fughe o fuoriuscite dei veico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acco e distacco de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che collegano fra loro i mezzi di trasporto devono essere costruiti in modo da rendere possibile di effettuare con sicurezza le manovre di attacco e di distacco e da garantire la stabilità del colleg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procedere, durante il moto, all'attacco e al distacco dei mezzi di trasporto, a meno che questi non siano provvisti di dispositivi che rendano la manovra non pericolosa e che il personale addetto sia esper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locco degli organi di comando dei motori elettrici azionanti 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trasporto azionati da motori elettrici devono avere la maniglia dell'interruttore principale asportabile o bloccabile, oppure gli apparati di comando sistemati in cabina o armadio chiudibili a chia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centi di detti mezzi, alla cessazione del servizio, devono asportare o bloccare la maniglia dell'interruttore o chiudere a chiave la cab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 nei piani inclin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inclinati con rotaie devono essere provvisti, all'inizio del percorso in pendenza alla stazione superiore, di dispositivi automatici di sbarramento per impedire la fuga di vagonetti o di convogli libe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a stazione o al limite inferiore e lungo lo stesso percorso del piano inclinato, in relazione alle condizioni di impianto devono essere predisposte nicchie di rifugio per il person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iani inclinati devono essere provvisti di dispositivo di sicurezza atto a provocare il pronto arresto dei carrelli o dei convogli in caso di rottura o di allentamento degli organi di trazione, quando sia necessario in relazione alla lunghezza, alla pendenza del percorso, alla velocità di esercizio o ad altre particolari condizioni di impianto, e comunque quando siano usati, anche saltuariamente, per il trasporto delle pers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gli organi di trazione e di attacco, come pure i dispositivi di sicurezza devono essere sottoposti a verifica mensi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istemazione dei recipienti dei combustibili sui mezzi di tras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del carburante liquido e le bombole dei gas compressi destinati all'azionamento dei veicoli devono essere sistemati in modo sicuro e protetti contro le sorgenti di calore e contro gli ur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iglie per mezzi di trasporto meccan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mezzi di trasporto meccanici, se per determinati tratti di percorso sono mossi direttamente dai lavoratori, devono essere provvisti di adatti elementi di presa che rendano la manovra sicu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ico mediante ribaltamento dei veico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veicoli nei quali lo scarico si effettua mediante ribaltamento devono essere provvisti di dispositivi che impediscano il ribaltamento accidentale e che consentano di eseguire la manovra in modo sicu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arriere e segnalazioni nelle vie di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avanti alle uscite dei locali e alle vie che immettono direttamente ed immeditamente in una via di transito di mezzi meccanici devono essere disposte barriere atte ad evitare investimenti e, quando non sia possibile, adeguate segnala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ei segn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gnali indicanti condizioni di pericolo nelle zone di transito e quelli regolanti il traffico dei trasporti meccanici su strada o su rotaia devono essere convenientemente illuminati durante il servizio nottu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riparazione e manutenzione nelle vie di transi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ie di transito che, per lavoro di riparazione o manutenzione in corso o per guasti intervenuti, non sono percorribili senza pericolo, devono essere sbarr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pposito cartello deve essere posto ad indicare il divieto di trans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per spostamenti non controll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lefe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funicolari a lungo percor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eleferiche dai cui posti di manovra non sia possibile controllare tutto il percorso devono avere in ogni stazione o, posto di carico e scarico, un dispositivo che consenta la trasmissione dei segnali per le manovre dalla stazione princip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ngrassatura delle funi portanti delle teleferiche e degli impianti simili deve essere effettuata automaticamente mediante apparecchio applicato ad apposito carrell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ed apparecchi var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 di comando o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ed i dispositivi di comando o di manovra degli impianti ed apparecchi in genere, come pure i relativi dispositivi accessori, devono essere disposti in modo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riesca sicuro il loro azion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no accessibili senza pericolo e difficoltà;</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il personale addetto possa controllare per visione diretta il funzionamento dell'impianto o della parte di esso comandato, a meno che ciò non sia possibile in relazione alle particolari condizioni dell'impianto, nel qual caso devono però adottarsi altre mis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organi e dispositivi devono essere bloccabili e portare l'indicazione relativa al loro funzionamento, quali chiusura e apertura, direzione della manovra, comando graduale rispetto alle varie posi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rumenti indic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rumenti indicatori, quali manometri, termometri, pirometri, indicatori di livello devono essere collocati e mantenuti in modo che le loro indicazioni siano chiaramente visibili al personale addetto all'impianto o all'apparecch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erture di entrata nei recipi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non inferiori a cm. 30 per 40 o diametro non inferiore a cm. 40.</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i entro tubazioni, canalizzazioni, recipienti e simil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ei quali possono esservi gas o vapori tossici od asfiss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ima di disporre l'entrata di lavoratori nei luoghi di cui all'art. 235, chi sovraintende ai lavori deve assicurarsi che nell'interno non esistano gas o vapori nocivi o una temperatura dannosa e deve, qualora vi sia pericolo, disporre efficienti lavaggi, ventilazioni o altre misure idonee. Colui che sovraintende deve, inoltre, provvedere a far chiudere e bloccare le valvole e gli altri dispositivi dei condotti in comunicazione col recipiente, e a fare intercettare i tratti di tubazione mediante flange cieche o con altri mezzi equivalenti ed a far applicare, sui dispositivi di chiusura o di isolamento, un avviso con l'indicazione del divieto di manovrar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che prestano la loro opera all'interno dei luoghi predetti devono essere assistiti da altro lavoratore, situato all'esterno presso l'apertura di acc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i entro tubazioni, canalizzazioni e simili nei qual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sono esservi gas, vapori, polveri infiammabili od espl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nei luoghi di cui all'art. 235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Se necessario l'impiego di lampade, queste devono esse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nsione dei focolari 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rima di accendere il fuoco nei focolari delle caldaie o nelle camere di combustione dei forni riscaldati con carburanti liquidi, con olii o gas combustibili o con carbone polverizzato, il lavoratore addetto alla operazione dev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rovvedere ad una efficace ventilazione del focolare o della camera di combustione e, in ogni caso, ad assicurarsi, con mezzi idonei, che in essi e nelle loro immediate vicinanze non vi siano vapori, gas o miscele capaci di provocare esplos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ccertare che il registro del fumo sia a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ccertare che non via sia spandimento di carburante o di olio nel focolare o nella camera di combustione attorno ai bruciatori o sul pavimento antista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usare, per l'accensione, una torcia o altro mezzo con una impugnatura sufficientemente lunga per impedire ustioni o altre offese da fiamma, salvo il caso che il bruciatore sia munito di un dispositivo di acc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isure di sicurezza sopra indicate, eventualmente integrate da altre istruzioni sulla condotta degli apparecchi, devono essere richiamate mediante avviso collocato in prossimità dei posti di acc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rte dei forni, delle stufe, delle tramogge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ei forni, delle stufe, delle tramogge e simili devono essere disposte in modo che le manovre di chiusura ed apertura risultino agevoli e sicure. In particolare deve essere assicurata la stabilità della posizione di apertu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pareti esterne a temperatura elev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e le parti esterne dei recipienti, serbatoi, vasche, tubazioni, forni e porte, che possono assumere temperature pericolose per effetto del calore delle materie contenute o di quello dell'ambiente interno, devono essere efficacemente rivestite di materiale termicamente isolante o protette contro il contatto acciden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e sono esposti al rischio di ustioni, devono essere provvisti e fare uso di idonei mezzi di protezione individu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apparecchi e recipienti soggetti a press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i resistenza e di idone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le parti di impianto, gli apparecchi, i recipienti e le tubazioni soggetti a pressione di liquidi, gas o vapori, i quali siano comunque esclusi o esonerati dalla applicazione delle norme di sicurezza previste dalle leggi e dai regolamenti speciali concernenti gli impianti ed i recipienti soggetti a pressione, devono possedere i necessari requisiti di resistenza e di idoneità all'uso cui sono destina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Vasche, canalizzazioni, tubazion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erbatoi, recipienti, silos</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com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asche, i serbatoi ed i recipienti aperti con i bordi a livello o ad altezza inferiore a cm. 90 dal pavimento o dalla piattaforma di lavoro devono, qualunque sia il liquido o le materie contenute, essere difese, su tutti i lati mediante parapetto di altezza non minore di cm. 90, a parete piena o con almeno due correnti. Il parapetto non è richiesto quando sui bordi delle vasche sia applicata una difesa fino a cm. 90 dal pav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per esigenze della lavorazione o per condizioni di impianto non sia possibile applicare il parapetto di cui al comma precedente, le aperture superiori dei recipienti devono essere provviste di solide coperture o di altre difese atte ad evitare il pericolo di caduta dei lavoratori entro di 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analizzazioni nell'interno degli stabilimenti e dei cantieri e per quelle esterne limitatamente ai tratti che servono da piazzali di lavoro non adibiti ad operazioni di carico e scarico la difesa di cui al primo comma deve avere altezza non minore di un m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articolo non si applica quando le vasche, le canalizzazioni, i serbatoi ed i recipienti, hanno una profondità non superiore a metri uno e non contengono liquidi o materie dannose e sempre che siano adottate altre caute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serbatoi, tini, vasche e simili che abbiano una profondità di oltre 2 metri e che non siano provvisti di aperture di accesso al fondo, qualora non sia possibile predisporre la scala fissa per l'accesso al fondo dei suddetti recipienti devono essere usate scale trasportabili, purché provviste di ganci di trattenu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generali di sicurezza per tubazioni e canalizz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e le canalizzazioni e le relative apparecchiature accessorie ed ausiliarie devono essere costruite e collocate in modo ch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 caso di perdite di liquidi o fughe di gas, o di rotture di elementi dell'impianto, non ne derivi danno ai lavora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 caso di necessità sia attuabile il massimo e più rapido svuotamento delle loro par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sposizioni speciali per serbatoi tipo silos contenenti materie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paci di sviluppare gas o vapori infiammabili o noc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ecipienti, serbatoi, vasche e canalizzazioni per liquid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materie tossiche, corrosive o comunque danno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rbatoi e le vasche contenenti liquidi o materie tossiche, corrosive o altrimenti pericolose, compresa l'acqua a temperatura ustionante, devono essere provvis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chiusure che per i liquidi e materie tossiche devono essere a tenuta ermetica e per gli altri liquidi e materie dannose essere tali da impedire che i lavoratori possano venire a contatto con il contenu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tubazioni di scarico di troppo pieno per impedire il rigurgito o trabocc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per esigenze tecniche le disposizioni di cui alla lettera a) non siano attuabili, devono adottarsi altre idone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Recipienti per il trasporto di liquidi o materie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iammabili, corrosive, tossiche o comunque danno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adibiti al trasporto dei liquidi o materie infiammabili, corrosive, tossiche o comunque dannose devono essere provvis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 idonee chiusure per impedire la fuoriuscita del contenu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i accessori o dispositivi atti a rendere sicure ed agevoli le operazioni di riempimento e svuot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di accessori di presa, quali maniglie, anelli, impugnature, atti a rendere sicuro ed agevole il loro impiego, in relazione al loro uso particola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di involucro protettivo adeguato alla natura del contenut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di cui all'art. 248, compresi quelli vuoti già usati, devono essere conservati in posti appositi e separati, con l'indicazione di pieno o vuoto se queste condizioni non sono evid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elli vuoti, non destinati ad essere reimpiegati per le stesse materie già contenute, devono, subito dopo l'uso, essere resi innocui mediante appropriati lavaggi a fondo, oppure distrutti adottando le necessarie caute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è vietato usare recipienti che abbiam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mpianti ed operazioni disaldatura o taglio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ossiacetilenica, ossidrica, elettrica e sim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saldatura in condizioni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effettuare operazioni di saldatura o taglio, al cannello od elettricamente, ne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su recipienti o tubi chius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u recipienti o tubi aperti che contengono materie le quali sotto l'azione del calore possono dar luogo a esplosioni o altre reazioni pericolos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u recipienti o tubi anche aperti che abbiano contenuto materie che evaporando o giustificandosi sotto l'azione del calore o dell'umidità possono formare miscele esplo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altresì vietato di eseguire le operazioni di saldatura nell'interno dei locali, recipienti o fosse che non siano efficacemente ventil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condizioni di pericolo previste dal primo comma del presente articolo si possono eliminare con l'apertura del recipiente chiuso, con l'asportazione delle materie pericolose e dei loro residui, con l'uso di gas inerti o con altri mezzi o misure, le operazioni di saldatura e taglio possono essere eseguite anche sui recipienti o tubazioni indicati allo stesso primo comma, purché le misure di sicurezza siano disposte da un esperto ed effettuate sotto la sua diretta sorveglian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ldatura ossiacetilenica, ossidrica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sotterranei è vietato installare o usare generatori e gasometri di acetilene o costituire depositi di recipienti contenenti gas combust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ra gli impianti di combustione e gli apparecchi a fiamma ed i generatori o gasometri di acetilene deve intercorrere una distanza di almeno 10 metri, riducibili a 5 metri, nei casi in cui i generatori o gasometri siano protetti contro le scintille e l'irradiamento del calore o usati per lavori all'ester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devono eseguirsi lavorazioni ed operazioni con fiamme libere o con corpi incandescenti a meno di 5 metri di distanza dai generatori o gasometri di acetile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e derivazioni di gas acetilene o di altri gas combustibili di alimentazione nel cannello di saldatura deve essere inserita una valvola idraulica o altro dispositivo di sicurezza che risponda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mpedisca il ritorno di fiamma e l'afflusso dell'ossigeno o dell'aria nelle tubazioni del gas combustibi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ermetta in sicuro controllo, in ogni momento, del suo stato di efficie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sia costruito in modo da non costituire pericolo in caso di eventuale scoppio per ritorno di fiamm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trasporto nell'interno delle aziende e dei locali di lavoro degli apparecchi mobili di saldatura al cannello deve essere effettuato mediante mezzi atti ad assicurare la stabilità dei gasogeni e dei recipienti dei gas compressi o disciolti e ad evitare ur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dei gas compressi o sciolti, ad uso di impianti fissi di saldatura, devono essere efficacemente ancorati, al fine di evitarne la caduta accident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ldatura elettrica ed operazioni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apparecchi per saldatura elettrica e per operazioni simili devono essere provvisti di interruttore onnipolare sul circuito primario di derivazione della corrente elettric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a saldatura od altra operazione simile non è effettuata con saldatrice azionata da macchina rotante di conversione, è vietato effettuare operazioni di saldatura elettrica con derivazione diretta della corrente dalla normale linea di distribuzione senza l'impiego di un trasformatore avente l'avvolgimento secondario isolato dal primar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perazioni di saldatura elettrica e simili nell'interno di recipienti metallici, ferma restando l'osservanza delle disposizioni di cui all'art. 250, devono essere predisposti mezzi isolanti e usate pinze porta elettrodi completamente protette in modo che il lavoratore sia difeso dai pericoli derivanti da contatti accidentali con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esse operazioni devono inoltre essere effettuate sotto la sorveglianza continua di un esperto che assista il lavoratore dall'esterno del recipi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elettriche per saldatura e taglio dei metalli devono essere osservate, per ciò che non è contemplato specificatamente nel presente Capo, le disposizioni del Titolo VI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protezione individuali e collett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 operazioni di saldatura elettrica e simili devono essere forniti di guanti isolanti, di schermi di protezione per il viso e, quando sia necessario ai fini della sicurezza, di pedane o calzature isol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zona di operazione ogni qualvolta sia possibile deve essere protetta con schermi di intercettazione di radiazioni dirette o riflesse, quando queste costituiscono pericolo per gli altri lavora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Forni e stufe di essiccamento o di matura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vimenti, piattaforme, passarelle e scal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di pavimento contornanti i forni di qualsiasi specie devono essere costituite di materiali incombustibili. Sono, tuttavia, ammessi pavimenti di legno duro e stagionato nei casi in cui, in relazione al tipo di forno ed alle condizioni di impianto, non costituisca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iattaforme sopraelevate dei posti di lavoro e di manovra dei forni, nonché le relative scale e passarelle di accesso, devono essere costruite con materiali incombustibi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ccesso di temperatura dei posti di lavoro e di manovra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sti di lavoro e di manovra degli operai addetti ai forni, quando la temperatura può raggiungere limiti tali da costituire un pericolo, devono essere protetti con mezzi idonei contro le irradiazioni di calore. Ove il processo tecnologico non lo permetta i lavoratori devono essere provvisti di mezzi di protezione individu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ocche e aperture dei for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ocche di carico e le altre aperture esistenti nelle pareti dei forni, quando, per le loro posizioni e dimensioni, costituiscono pericolo nell'interno, devono essere provviste di solide dife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ruzzi ed investimenti di materiale incandesc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 operazioni di colata e quelli che possono essere investiti da spruzzi di metallo fuso o di materiali incandescenti devono essere protetti mediante adatti schermi o con altri mezz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in cui la colata avviene entro canali o fosse o spazi comunque delimitati del pavimento devono essere predisposte idonee difese o altre misure per evitare che i lavoratori vengano a contatto con il materiale fuso, nonché per permettere il loro rapido allontanamento dalla zona di pericolo nel caso di spandimento dello stesso materiale sul pav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ufe di essiccamento o di matur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ufe di essiccamento o di maturazione, accessibili per le operazioni connesse con il loro esercizio, devono essere provviste di porte apribili anche dall'in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stufe di essiccamento o di maturazione, nelle quali, in relazione al procedimento adottato o alla natura dei materiali o prodotti in lavorazione, possono svilupparsi gas, vapori o polveri esplosivi o nocivi, devono essere provviste di un efficace impianto o di mezzi per l'aspirazione di tali gas, vapori o polveri e per il loro convogliamento in un luogo in cui non possono costituire dann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macchine ed apparecchi elettric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generali degli impiant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in tutte le loro parti costitutive, devono essere costruiti, installati e mantenuti in modo da prevenire i pericoli derivanti da contatti accidentali con gli elementi sotto tensione ed i rischi di incendio e di scoppio derivanti da eventuali anormalità che si verifichino nel loro eserciz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efinizione di alta e bassa tension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 presente decreto, un impianto elettrico è ritenuto a bassa tensione quando la tensione del sistema è uguale o minore a 400 Volta efficaci per corrente alternata e a 600 Volta per corrent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tali limiti sono superati, l'impianto elettrico è ritenuto ad alt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e delle caratteristiche delle macchine e degli apparecch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 gli apparecchi elettrici devono portare l'indicazione della tensione, dell'intensità e del tipo di corrente e delle altre eventuali caratteristiche costruttive necessarie per l'u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elett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impianto elettrico i conduttori devono presentare, tanto fra di loro quanto verso terra, un isolamento adeguato alla tensione dell'impia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ollegamenti elettrici a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metalliche degli impianti ad alta tensione, soggette a contatto delle persone e che per difetto di isolamento o per altre cause potrebbero trovarsi sotto tensione, devono essere collegate a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ollegamento a terra deve essere fatto anche per gli impianti a bassa tensione situati in luoghi normalmente bagnati od anche molto umidi o in immediata prossimità di grandi masse metalliche, quando la tensione supera i 25 Volta verso terra per corrente alternata e i 50 Volta verso terra per corrent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vono parimenti essere collegate a terra le parti metalliche dei ripari posti a protezione contro il contatto accidentale delle persone con conduttori od elementi ad alta tensione, od anche a bassa tensione nei casi previsti nel precedente comm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l collegamento elettrico a terra non sia attuabile o non offra, in relazione a particolari condizioni ambientali, le necessarie garanzie di efficienza, oppure quando non sia consigliabile in relazione alla particolarità dell'impianto, devono adottarsi altri mezzi o sistemi di protezione di sicura efficac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ppeti e pedane isol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Ferma restando l'osservanza delle norme relative alla protezione dei conduttori contro il contatto accidentale, all'isolamento dei conduttori e ai collegamenti elettrici a terra, qualora sia necessario ai fini della sicurezza del personale, in relazione a particolari caratteristiche dell'impianto o ambientali, i quadri di distribuzione e di manovra e le apparecchiature e le macchine elettriche, accessibili devono essere provvisti di tappeti o pedane che abbiano un isolamento adegu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appeti e le pedane isolanti devono avere dimensioni tali da consentire la sicura esecuzione delle manovre e da evitare i ribaltam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nee elettriche aeree ester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norme approvate con regio decreto 25 novembre 1940, n. 1969, per l'esecuzione delle linee elettriche aeree esterne, e successive modifiche, sono estese agli impianti posti negli stabilimenti od aziende soggette al presente decret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contro il contatto accidentale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on conduttori ed elementi in tens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ego dei conduttori nudi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nudi nei circuiti ad alta tensione sono ammessi soltanto nelle officine e cabine elettriche, nelle sale prova e per le linee ester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nudi nei circuiti ad alta tensione sono altresì ammessi in ogni altro locale, purché siano completamnete racchiusi, singolarmente od assieme alle relative apparecchiature in cunicoli in armatura, in armadi o custodie metalliche collegate a terra. Sono altresì ammessi i conduttori nudi per tensione di esercizio sino a 1000 Volta per i sistemi di sbarre per elettrolisi, per le linee di contatto per gru a ponte scorrevole ed impianti simili e per i raccordi ferroviari, purché siano adottate adeguate ed efficaci misure di sicurezza; per i raccordi ferroviari sono ammesse tensioni anche superi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e gli elementi nudi dei circuiti ad alta tensione devono essere protetti contro il contatto accidentale mediante idonei ripari rigidi di materiale isolante non igroscopico, o metallici collegati a terra, solidamente fissati a parti stabili anche se smonta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i ripari devono essere collocati ad una distanza dai conduttori in tensione di almeno cm 7 più cm 0,7 per ogni migliaia di Volta, con un minimo, in ogni caso, di cm 15.</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difesa frontale e laterale i ripari di cui all'articolo precedente devono essere estesi, verso l'alto, sino ad almeno m. 2 dal pavimento e, verso il basso, sino al pavimento o sino ad una distanza da questo per cui non sia possibile, in relazione alle condizioni dell'impianto, il contatto accidentale con i conduttori o con gli elemen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detti ripari non siano costituiti da schermi a parete piena, le maglie o aperture devono avere dimensioni tali da non permettere il passaggio dell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fficine e cabine elettriche la difesa frontale e laterale dei conduttori può anche essere costituita da un parapetto di altezza non inferiore a m. 1,20 e formato da almeno due robusti correnti rigidi e solidamente fissati alle parti stabili, posto ad una distanza in senso orizzontale dai conduttori non inferiore a m. 0,60 più cm. 1 ogni migliaia di Volta con un minimo, in ogni caso, di m. 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arapetto di cui al presente articolo deve portare bene in vista un avviso indicante il divieto di accedere allo spazio compreso fra il parapetto ed i conduttori prima di avere tolto l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 conduttori e gli elementi nudi dei circuiti ad alta tensione corrono al di sopra del pavimento o di una piattaforma di lavoro o di passaggio ad una altezza inferiore a m. 3 più un centimetro ogni migliaia di Volta di tensione, si devono applicare al di sotto di essi i ripari di cui all'articolo precedente costituiti da schermi pieni o con maglie di piccola dim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norme di cui agli articoli 276, 277 e 278 relative alla protezione dei conduttori e degli elementi nudi dei circuiti ad alta tensione devono essere osservate anche nei riguardi dei cavi e dei conduttori rivestiti con isolanti in genere, fatta eccezione per quelli provvisti di armatura metallica continua collegata 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cabine elettriche non presidiate che, ai sensi del successivo art. 340, sono tenute chiuse a chiave e sono esclusivamente adibite al servizio di distribuzione di energia elettrica, ove non sia possibile adottare le misure di cui agli articoli 276 a 279, le distanze e le altezze ivi indicate potranno essere congruamente ridotte, sempreché la difesa del personale addetto contro il pericolo di contatti accidentali con gli elementi in tensione sia comunque assicur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vestimento e protezione dei conduttori ed elementi nudi a bass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locale che non sia una officina o cabina elettrica, i conduttori e gli elementi a bassa tensione superiore a 25 Volta verso terra, se a corrente alternata, e a 50 Volta verso terra, se a corrente continua, devono essere provvisti di rivestimento isolante continuo adeguato alla tensione ed appropriato, ai fini della sua conservazione ed efficacia, alle condizioni di temperatura, umidità ed acidità dell'ambiente, oppure essere protetti contro il contatto delle persone ancorché siano fuori della portata di mano, ma in posizione accessibi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centrali telefoniche il limite della tensione della corrente continua di cui al primo comma è elevato a 70 Volta, purché siano adottate idonee misure di sicurezza. Qualora tale contatto non sia evitabile per esigenze di lavorazione, le persone devono essere convenientemente isol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2</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fissi o mobili muniti di rivestimento isolante in genere, quando per la loro posizione o per il loro particolare impiego, siano soggetti a danneggiamento per causa meccanica, devono essere protetti nei tratti soggetti al danneggi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crizioni speciali per i conduttori flessi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elettrici flessibili impiegati per derivazioni provvisorie o per l'alimentazione di apparecchi o macchine portatili o mobili devono avere anche un idoneo rivestimento isolante atto a resistere anche alla usura meccan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impiego degli stessi conduttori si deve avere cura che essi non intralcino i passagg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contro le sovratensioni, i sovraccarich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 corrente e le scariche atmosferic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Protezione contro le sovratension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o scopo di impedire che i conduttori e gli apparecchi a bassa tensione subiscano accidentali sopraelevazioni di tensioni pericolose per effetto di conduttori, trasformatori o apparecchi a tensione superiore, devono essere adottate idonee misure, quali il collegamento a terra del neutro, l'applicazione di valvole di tensione o di altri dispositivi equival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e misure di sicurezza devono essere adottate per evitare contatti tra sistemi di distribuzione a diverse tens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contro i sovraccari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ircuiti elettrici devono essere provvisti di valvole fusibili, interruttori automatici o simili, atti ad impedire che nelle condutture e negli apparecchi elettrici abbiano a riscontrarsi correnti di intensità tale da far loro assumere temperature pericolose o ecces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in relazione a particolari usi o caratteristiche dell'impianto, l'interruzione automatica della corrente possa determinare condizioni di pericolo, i circuiti devono essere protetti contro i sovraccarichi di corrente mediante altri idonei dispositiv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devono, in quanto necessario ai fini della sicurezza ed in quanto tecnicamente possibile, essere provvisti di idonei dispositivi di protezione contro gli effetti delle scariche atmosferich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pparecchiature elettriche ed attrezzature relativ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Quadri di distribuzione e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relative alla protezione contro il contatto accidentale si applicano anche ai conduttori ed elementi in tensione nei quadri di distribuzione e di manovra, compresi quelli esistenti nella parte posteriore dei quadr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alla disposizione di cui al comma precedente per i quadri a bassa tensione delle officine e delle cabine elettriche, salvo nei casi in cui essa sia ritenuta necessaria in relazione a particolari condizioni di impianto e sempreché siano adottate altre idonee misure e caute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i dispositivi e gli strumenti montati sui quadri devono portare una chiara indicazione dei circuiti ai quali si riferisco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elettrici di utilizzazione devono essere provvisti, all'arrivo di ciascuna linea di alimentazione, di un interruttore onnipola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zionamento delle parti degli impiant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sia necessario sezionare singole parti di un impianto, per ciascuna delle relative derivazioni deve essere inserito un separa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elettrici e sim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elettrici e simili devono soddisfar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raggiungere le posizioni definitive di aperto e chiuso senza arresto di posizione intermedi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terrompere la corrente massima per la quale sono previsti, senza dar luogo ad arco permanente, né a corto circuito o messa a terra dell'impia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operare con azione simultanea su tutti i conduttori del circuito controllato, esclusi gli eventuali conduttori di messa a terra ed eventualmente il neutro. E fatta eccezione per gli interruttori ad apertura cosiddetta fase per fase al servizio degli impianti di trasmissione e di distribuzione di energia elettri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essere costruiti o protetti, quando non siano installati in centrali o cabine elettriche chiuse e fermo restando quanto è disposto dall'ultimo comma dell'art. 287, in modo da rendere impossibili contatti accidentali con le parti in tensione, quando questa è superiore a 25 Volta verso terra se alternata, ed a 50 Volta verso terra se continu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essere costruiti ed installati in modo da assicurare la stabilità della posizione di apertura e chiusu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portare chiaramente, se di tipo chiuso, le indicazioni di distacco e di inserimento. È fatta eccezione per i piccoli interruttori e simili sino a 6 Ampèr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unipolari, sui circuiti a corrente alternata, sono ammessi solo su circuiti bipolari a bassa tensione per impianti di illuminazione installati in locali asciutti e per potenze non superiori a 1000 Wat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s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ulsanti di comando degli interruttori degli impianti elettrici devono essere costruiti ed installati in modo che non sia possibile l'accidentale azionamento degl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si devono portare chiaramente le indicazioni di inserimento e di distac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che per i comandi degli interruttori e dei teleruttori, a mezzo di pulsanti, deve essere provveduto alla indicazione del distacco e dell'inseri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eparatori per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ircuiti ad alta tensione delle officine e cabine elettriche, la continuità metallica di tutti i conduttori che fanno capo all'officina o cabina, esclusi i conduttori di terra, deve poter essere interrotta in modo evidente in corrispondenza agli arrivi o partenze dei conduttori stessi mediante l'uso di sepa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inoltre essere installati per consentire la messa fuori circuito di macchinario ed apparecchi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modo particolare gli interruttori devono potersi isolare mediante separatori posti a monte o a valle, o da entrambe le parti e visibili da un luogo di facile acc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gli interruttori muniti di dispositivi di innesto o disinnesto nel circuito, azionabili ad interruttore disinserito, tali dispositivi tengono luogo del separatore, purché ne sia palese la avvenuta manov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essere costruiti e disposti in modo da potersi manovrare agevolmente senza pericolo mediante adatto fioretto isolante o comando meccan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eparatori devono esse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stallati, per quanto tecnicamente possibile, in modo che i coltelli non siano in tensione a separatore aper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struiti ed installati in modo che non possano chiudersi ed aprirsi casualmente da loro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n relazione alle caratteristiche dell'impianto sia ritenuto necessario, i separatori devono essere di tipo a comando simultaneo per tutte le fasi del circui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Valvole fusibil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valvole fusibili devono essere costruite ed installate in modo da soddisfare, oltre che ai requisiti indicati nell'art. 285, anch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permettere, per circuiti ad alta tensione, il ricambio dei fusibili sotto tensione senza pericolo per i lavora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essere disposte, negli impianti a bassa tensione, a valle degli interrutt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inserite su tutti i poli o le fasi delle linee protette, ad eccezione del conduttore neutr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automat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automatici inseriti a protezione dei circuiti devono soddisfare alle condizioni stabilite dagli art. 290 e 29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deroga a quanto stabilito al comma c) del predetto art. 290, gli interruttori automatici devono poter funzionare anche per scatti limitati a singoli conduttor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acchine, trasformatori, condensatori, </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ccumulatori elettric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pertura delle parti nude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i trasformatori, i condensatori elettrici e simili, a tensione superiore a 25 Volta verso terra se a corrente alternata, ed a 50 Volta verso terra se a corrente continua, ove non abbiano le parti nude in tensione in posizione inaccessibile o non siano protette a norma degli articoli 276 e 281 devono avere le stesse parti nude, chiuse nell'involucro esterno o protette mediante copertura o ripari solidamente fiss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ono esclusi dalla applicazione della presente norma i collettori ad anelli e le relative spazzole delle macchine elettrich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egregazione delle macchine, dei trasformator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 delle apparecchiature elettriche a tensione elev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lettriche, i trasformatori, i condensatori e le apparecchiature elettriche in genere, funzionanti a tensione superiore a 1000 Volta, devono essere installati in locali appositi od in recinti che possono essere anche a cielo aperto, muniti di porte di accesso chiudibili a chiave, a meno che non si tratti di motori accoppiati a macchine opera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le porte di detti locali immettono in ambienti o luoghi dove sono o possono transitare persone diverse da quelle addette alle stesse macchine ed apparecchi, esse devono tenersi chiuse a chia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eti dei locali dove sono installati macchine ed apparecchi indicati nel presente articolo devono essere costruite con materiale incombustibile; può tuttavia derogarsi per le cabine elettriche provvisorie non annesse ad altri edific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segregazione in locale apposito non è obbligatoria per i trasformatori, i reattori ed apparecchi simili a tensione non superiore a 15.000 Volta e di potenza non superiore a 1500 Watt, utilizzati per usi speciali compresa l'illuminazione mediante tubi a catodo freddo, purché collocati fuori della portata di mano, chiusi entro armadi o custodie e protetti in conformità delle disposizioni del presente Tit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zzetto per raccolta olio dei trasform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rasformatori elettrici in olio contenenti una quantità di olio superiore ai 500 chilogrammi, quando non siano installati in cabine isolate, devono essere provvisti di pozzetti o vasche o di altre opere atte ad impedire il dilagare dell'olio infiammato all'esterno delle cabine o dei reci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condens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ensatori di potenza superiore a 1 kVA devono essere provvisti di dispositivi atti ad eliminare la carica residua, quando il condensatore è disinserito; tali dispositivi non sono richiesti quando il condensatore rimane stabilmente collegato elettricamente alla macchina rifasata, anche dopo che il complesso è disinserito dalla re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umulatori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batterie di accumulatori che comportano tensioni nominali superiori ai 220 Volta devono esser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isposte in modo che non sia possibile per lo stesso lavoratore il contatto accidentale con elementi aventi una differenza di potenziale superiore a tale limi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tornate da una pedana isolante, se fi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contenenti accumulatori, i quali, in relazione alla loro cubatura ed alla capacità e tipo delle batterie in essi esistenti, possono presentare pericoli di esplosione delle miscele gassose, devono:</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sere ben ventilat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non contenere macchine di alcun genere né apparecchi elettrici o termic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illuminati secondo le disposizioni dell'art. 332;</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tenere esposto, sulla porta di ingresso, un avviso richiamante il divieto di fumare e di introdurre lampade od altri oggetti a fiamma libera.</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Impianti di illuminazione elettric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imitazione della tensione per gli impianti di illuminazione elettric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l'uso di tensione superiore a 220 Volta per gli impianti di illuminazione a incandesc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È tuttavia consentito l'uso di tensione sino a 380 Volta per l'illuminazione all'esterno dei fabbricati e nelle officine elettrich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er gli impianti in serie ed a luminescenza all'esterno sono ammesse tensioni sino a 6000 Volt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impianti in serie ed a luminescenza sono ammessi anche all'interno, purché i conduttori di alimentazione siano adeguatamente isolati e protetti a norma dell'art. 279 ed il ricambio delle lampade sia effettuato a circuito disinserito, oppure usando apposita apparecchiatura isolata d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pade e portalampade elettr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ad incandescenza ed i relativi portalampade devono essere costruiti in modo che il montaggio e lo smontaggio delle lampade possa effettuarsi senza toccare parti in tensione e, a lampade montate, non vi sia possibilità di contatto con le dette par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esistenti o che comunque possono essere collocate:</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in locali bagnati o molto umid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presso tubazioni o grandi masse metallich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a facile portata di mano presso macchine e posti di lavoro in genere devono, oltre che soddisfare al requisito dell'articolo precedente, avere il portalampade con le parti esterne di materiale isolante non igroscopic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di illuminazione a tubi luminescenti o fluoresc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impianti di illuminazione a tubi luminescenti o fluorescenti, i conduttori, compresi i tratti di collegamento fra i vari tubi, devono essere provvisti di rivestimento isolante adeguato alla tensione del circuito o collocati fuori della portata di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terminali metallici nudi sotto tensione, o che possono essere messi in tensione, devono essere completamente protetti mediante custodia di materiale isola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di illuminazione a tubi fluorescenti o luminescenti a catodo freddo devono essere provvisti di interruttore onnipolare sulla linea primaria di alimentazione del trasformator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cchine ed apparecchi elettrici mobili e portati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ivazioni a sp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erivazioni a spina, compresi i tratti di conduttori mobili intermedi, devono essere costruite ed utilizzate in modo che, per nessuna ragione, una spina (maschio) che non sia inserita nella propria sede (femmina) possa risultare sotto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e per spina devono soddisfare alle seguenti condizion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non sia possibile, senza l'uso di mezzi speciali, venire in contatto con le parti in tensione della sede (femmina) della pres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 evitato il contatto accidentale con la parte in tensione della spina (maschio) durante l'inserzione e la disinserzion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erivazioni a spina per l'alimentazione di macchine e di apparecchi di potenza superiore ai 1000 Watt devono essere provviste, a monte della presa, di interruttore, nonché di valvole onnipolari, escluso il neutro, per permettere l'inserimento ed il disinserimento della spina a circuito aper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clusione della corrente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cchine ed apparecchi elettrici mobili o portatili devono essere alimentati solo da circuiti a bass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azione della tensione per l'aliment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lavori all'aperto, ferma restando l'osservanza di tutte le altre disposizioni del presente decreto relative agli utensili elettrici portatili, è vietato l'uso di utensili a tensione superiore a 220 Volta verso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in luoghi bagnati o molto umidi, e nei lavori a contatto od entro grandi masse metalliche, è vietato l'uso di utensili elettrici portatili a tensione superiore a 50 Volta verso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limentazione degli utensili nelle condizioni previste dal presente articolo è fornita da una rete a bassa tensione attraverso un trasformatore, questo deve avere avvolgimenti, primario e secondario, separati ed isolati tra loro, e deve funzionare col punto mediano dell'avvolgimento secondario collegato a terr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Collegamento elettrico a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e le macchine e gli apparecchi mobili con motore elettrico incorporato, alimentati a tensione superiore a 25 Volta verso terra se alternata, ed a 50 Volta verso terra se continua, devono avere l'involucro metallico collegato a terra. L'attacco del conduttore di terra deve essere realizzato con spinotto ed alveolo supplementari facenti parte della presa di corrente o con altro idoneo sistema di collegamen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degli utens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e gli apparecchi elettrici mobili devono avere un isolamento supplementare di sicurezza fra le parti interne in tensione e l'involucro metallico estern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i di comando incorpor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utensili elettrici portatili devono essere muniti di un interruttore incorporato nella incastellatura, che consenta di eseguire con facilità e sicurezza la messa in moto e l'arres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mpade elettriche portat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portatili devono soddisfare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avere l'impugnatura di materiale isolante non igroscopic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vere le parti in tensione, o che possono essere messe in tensione in seguito a guasti, completamente protette in modo da evitare ogni possibilità di contatto accident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munite di gabbia di protezione della lampadina, fissata mediante collare esterno alla impugnatura isolant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garantire il perfetto isolamento delle parti in tensione dalle parti metalliche eventualmente fissate all'impugnatura.</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8</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mpade elettriche portatili usate in luoghi bagnati o molto umidi ed entro o a contatto di grandi masse metalliche, oltre a soddisfare alle condizioni dell'articolo precedente, devono essere alimentate a tensione non superiore a 25 Volta verso terra ed essere provviste di un involucro di vet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e la corrente di alimentazione di dette lampade è fornita attraverso un trasformatore, questo deve avere avvolgimenti, primario e secondario, separati ed isolati tra di lor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Linee di contatto per trazione elettric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ei sistemi di trazione con terza rota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mbito delle aziende e delle attività soggette al presente decreto sono vietati sistemi di trazione elettrica con presa da terza rotai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ezza minima delle linee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inee di contatto per trazione elettrica nell'ambito delle aziende e delle attività soggette al presente decreto, salvo disposizioni più restrittive delle altre leggi o regolamenti speciali, devono essere poste ad altezza dal suolo o dal piano del ferro non inferiore ai seguenti lim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m. 5 per le linee all'aperto e per quelle non protette all'interno di edifici, salvo quanto è disposto dalla successiva lettera b);</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m. 3,50 per le linee nell'interno di edifici, quando le linee siano efficacemente protette contro i contatti accidentali mediante ripari a canale o simili di materiale isolante non igroscopico o metallici collegati a ter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m. 2,50 o m. 3 nell'interno delle gallerie e negli adiacenti piazzali a seconda che le linee siano o meno protette contro il contatto accidentale in conformità a quanto è stabilito dalla precedente lettera b).</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tegni di sospensione dei condut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sostegni di sospensione dei conduttori delle linee di contatto per trazione elettrica devono essere disposti in modo ed a distanza tale tra di loro e dai loro attacchi alle parti stabili che, in caso di rottura di una sospensione, i conduttori o altri elementi di collegamento in tensione non possano abbassarsi a meno di m. 3 dal pavimento o dal piano del ferro nelle condizioni di impianto di cui alle lettere a) e b) dell'articolo precedente, ed a meno di m. 2,50 nelle condizioni di impianto di cui alla lettera c) dello stesso art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contro il contatto delle linee aeree con mezzi di trasporto ordin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o scopo di impedire contatti accidentali dei veicoli ordinari o dei loro carichi con le linee aeree elettriche di contatto, devono essere adottati appropriati provvedimenti e cautele, quali l'applicazione di barriere, la delimitazione di attraversamenti protetti e di banchine di transito per i mezzi ordin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zione del circuito di aliment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ircuiti elettrici di alimentazione delle linee aeree di contatto per trazione elettrica devono essere provvisti di interruttori automatici per massima corrente, atti ad interrompere l'alimentazione della linea qualora si stabilisca una intensità di corrente pericolos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ollegamenti elettrici a terr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ezione, connessione e protezione dei conduttori di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i collegamenti elettrici a terra delle parti metalliche previsti nell'art. 271 e negli altri articoli del presente decreto devono essere usati conduttori di sezione adeguata alla intensità della corrente verso terra e comunque non inferiore a 16 millimetri quadrati, se di rame, e a 50 millimetri quadrati, se di ferro o acciaio zinc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essere tollerate per i tratti visibili dei conduttori di terra in rame, sezioni inferiori a 16 millimetri quadrati purché non inferiori alla sezione dei conduttori del circuito elettrico, sino ad un minimo in ogni caso di 5 millimetri quadr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nduttori di terra devono essere protetti contro il danneggiamento e il deterior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oro connessioni alle parti metalliche da collegare a terra ed al dispersore devono essere eseguite mediante saldatura o serraggio con bulloni o con altri sistemi egualmente effici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ispersore per la presa di terra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ispersore per la presa di terra deve essere, per materiale di costruzione, forma, dimensione e collocazione, appropriato alla natura ed alle condizioni del terreno, in modo da garantire, per il complesso delle derivazioni a terra, una resistenza non superiore a 20 Ohm per gli impianti utilizzatori a tensione sino a 1000 Volta. Per tensioni superiori e per le cabine ed officine elettriche il dispersore deve presentare quella minor resistenza di sicurezza adeguata alle caratteristiche e alle particolarità degli imp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come dispersori per le prese di terra, le tubazioni di gas, di aria compressa e simili. Sono invece ammesse, per impianti a tensione non superiori a 1000 Volta, le tubazioni di acqua, purché facciano parte di reti estese e l'attacco del conduttore di terra sia riportato a monte delle eventuali deriv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ve tale risultato non sia conseguibile, dovrà farsi ricorso ad accorgimenti atti a garantire le necessarie condizion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e di terra degli scaric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prese di terra degli scaricatori si applicano le disposizioni degli articoli 324 a 326 relative alla comune messa a terra delle masse metall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oltre i conduttori di terra degli scaricatori devono avere la minor lunghezza possibile, percorsi senza brusche svolte, ed essere protetti contro il contatto accidentale. La loro sezione non deve essere inferiore a 25 millimetri quadrati. Devono essere adottati, nella posa dei conduttori e dei dispersori particolari accorgimenti in relazione alle varie condizioni ambientali e di impianto, per evitare danni e pericoli derivanti dal passaggio della corrente massima prevista dal funzionamento degli scaricatori.</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28 </w:t>
      </w:r>
      <w:r>
        <w:rPr>
          <w:rFonts w:cs="Arial" w:ascii="Arial" w:hAnsi="Arial"/>
          <w:b/>
          <w:bCs/>
          <w:color w:val="000000"/>
          <w:sz w:val="16"/>
          <w:szCs w:val="16"/>
        </w:rPr>
        <w:t>(1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periodiche</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nstallazioni elettriche in luoghi dove esistono </w:t>
      </w:r>
    </w:p>
    <w:p>
      <w:pPr>
        <w:pStyle w:val="Normal"/>
        <w:tabs>
          <w:tab w:val="clear" w:pos="708"/>
          <w:tab w:val="left" w:pos="270" w:leader="none"/>
        </w:tabs>
        <w:autoSpaceDE w:val="false"/>
        <w:spacing w:lineRule="exact" w:line="240" w:before="40" w:after="60"/>
        <w:ind w:left="567" w:right="567" w:hanging="0"/>
        <w:jc w:val="center"/>
        <w:rPr>
          <w:rFonts w:ascii="Arial" w:hAnsi="Arial" w:cs="Arial"/>
          <w:b/>
          <w:b/>
          <w:bCs/>
          <w:color w:val="000000"/>
          <w:sz w:val="20"/>
          <w:szCs w:val="20"/>
        </w:rPr>
      </w:pPr>
      <w:r>
        <w:rPr>
          <w:rFonts w:cs="Arial" w:ascii="Arial" w:hAnsi="Arial"/>
          <w:b/>
          <w:bCs/>
          <w:color w:val="000000"/>
          <w:sz w:val="20"/>
          <w:szCs w:val="20"/>
        </w:rPr>
        <w:t>pericoli di esplosione o di incendi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installazioni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n sono ammesse installazioni elettriche, salvo quanto è disposto negli articoli 330 e 331, nei luoghi ove esistono pericoli di esplosione o di incendio in dipendenz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della presenza o sviluppo di gas o miscele esplosive o infiamma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della fabbricazione, manipolazione o deposito di materie esplos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articolo non si applica nei riguardi delle installazioni elettriche costituenti parti integranti ed essenziali dei processi chimici di produzione, sempre che siano adottate le necessarie misure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stallazioni elettriche antideflagranti e di tipo stag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di cui al primo comma dell'articolo precedente, quando sia necessario, in relazione alle esigenze del processo di lavorazione o dell'esercizio o delle particolari condizioni dell'impianto, possono essere installati motori elettrici, purché questi, le relative apparecchiature ed i relativi conduttori di alimentazione siano, singolarmente e per tutto l'insieme della installazione, di tipo antideflagrante, dichiarati come tali dal costruttor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ove vengono eseguite lavorazioni che sviluppino polveri comportanti pericoli di esplosione o di incendio, sono ammesse soltanto installazioni elettriche per forza motrice di tipo antideflagrante o di tipo stagno o chiuso, tali da impedire l'accensione dei miscugli esplosivi, ed installazioni per illuminazione rispondenti alle prescrizioni dell'articolo segu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anti di illuminazione elettrica di luogh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indicati negli articoli 329 e 331 l'illuminazione elettrica può essere effettuata solo dall'esterno per mezzo di lampade collocate in nicchie munite, verso l'interno del luogo da illuminare, di robuste lastre di vetro a chiusura ermet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non sia tecnicamente possibile effettuare una conveniente illuminazione elettrica con lampade collocate in nicchie chiuse e nei luoghi indicati nell'art. 331 è ammesso l'impiego di lampade protette da un robusto involucro di vetro a chiusura ermetica, comprendente anche il portalampade e le relative connessioni con i conduttori di alimentazione. In questi impianti i conduttori elettrici devono essere adeguatamente isolati e protetti con guaine resis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terruttori per il comando delle lampade e le eventuali valvole fusibili devono essere di tipo antideflagrante per i luoghi indicati dal primo comma dell'art. 329 o anche di tipo stagno o chiuso per i luoghi indicati nell'art. 331.</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erruttore gener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inee che alimentano gli impianti elettrici installati nei luoghi contemplati negli articoli 329 e 331 devono essere provviste, all'esterno dei locali pericolosi o prima dell'entrata nella zona pericolosa, di interruttori onnip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lle installazioni elettriche dei luogh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togliere le custodie di sicurezza ed eseguire lavori sulle installazioni elettriche contemplate nel presente Capo, prima di avere aperto gli interruttori onnipolari esterni di alimentazione del circuito ed averne assicurata la posizione di apertura con mezzi idone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Scariche elettrostatiche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contemplati dagli articoli 329 e 331, qualora vi sia la possibilità di scariche elettrostatiche, si devono adottare le seguenti misure di sicurezz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ollegamento elettrico a terra delle parti metalliche delle pareti, dei tetti, delle incastellature, delle macchine e delle trasmiss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stallazioni di mezzi o dispositivi aventi lo scopo di disperdere le cariche elettrostatiche che si possano produrre nelle cinghie di cuoio delle trasmissioni. Essi debbono però essere tali da non dare luogo alla produzione di scintil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ollegamento elettrico fra di loro, senza soluzione di continuità e per tutta l'estensione della rete, degli elementi delle tubazioni metalliche per il trasporto o la circolazione delle polveri e delle fibre, e collegamento elettrico a terra dell'intera rete di tubaz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collegamento elettrico delle strutture metalliche dei serbatoi di liquidi infiammabili con le strutture metalliche dei mezzi di trasporto degli stessi liquidi, durante le operazioni di carico e scarico, e collegamento elettrico a terra di tutto il sistema, qualora il veicolo sia provvisto di pneumatic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installazioni elettriche previste dagli articoli 330 a 332 devono essere sottoposte a verifica almeno una volta ogni due ann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chemi dell'impiant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posizione schema dell'impia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officine e cabine elettriche deve essere permanentemente esposto uno schema dell'impianto, con chiare indicazioni relative alle connessioni ed alle apparecchiature essenzia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orazione dei conduttori e indicazione delle loro tens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nei quali si trovano conduttori ad alta tensione a valori diversi o conduttori sia ad alta che a bassa tensione, essi devono essere contraddistinti con particolari colorazioni, il cui significato (valore della tensione) deve essere reso evidente mediante apposita tabell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a tensione sia unica, questa deve essere chiaramente indicata in prossimità dei condut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ingresso e avviso di per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ove esistano impianti ad alta tensione deve essere indicata con apposita targa la esistenza del pericolo di morte con il contrassegno del te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lla porta di ingresso delle officine e cabine elettriche deve essere esposto un avviso indicante il divieto di ingresso per le persone non autorizza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hiusura delle officine e delle cabine non presidi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orte di accesso alle officine e cabine elettriche non presidiate, oltre ad avere le indicazioni di cui all'articolo precedente, devono essere tenute chiuse a chiav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sussidia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elle officine o cabine elettriche deve essere predisposto un mezzo di illuminazione sussidiaria indipend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o mezzo e i dispositivi che lo azionano devono essere collocati in luoghi prontamente reperibili in caso di bisogno e noti al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Deposito di materiali nei locali destinati </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e macchine ed apparecchiature elettr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vietato depositare nei locali delle officine e cabine elettriche ove esistano elementi dell'impianto, materiali, indumenti ed attrezzi che non siano attinenti all'esercizio dell'impianto stess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truzioni sui soccorsi ai colpiti da corrente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elle officine e delle cabine elettriche deve essere esposta in modo visibile una tabella con le istruzioni sui soccorsi da prestarsi ai colpiti da corrente elettr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o provvedimento deve essere adottato negli stabilimenti e luoghi di lavoro in genere dove è utilizzata corrente ad alta tensione o dove la corrente, in relazione al suo uso ed alle condizioni locali, può costituire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eseguire lavori su elementi in tensione e nelle loro immediate vicinanze, quando la tensione è superiore a 25 Volta verso terra, se alternata, od a 50 Volta verso terra, se continu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uò derogarsi dal suddetto divieto per tensioni non superiori a 1000 Volta, purché:</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l'ordine di eseguire il lavoro su parti in tensione sia dato dal capo responsabi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siano adottate le necessarie misure atte a garantire la incolumità dei lavorator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u macchine, apparecchi e condutture elettrici ad alt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È vietato eseguire lavori su macchine, apparecchi e condutture elettrici ad alta tensione e nelle loro immediate vicinanze, salvo quanto stabilito nel secondo comma dell'articolo precedente senza avere prim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tolta la tension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nterrotto visibilmente il circuito nei punti di possibile alimentazione dello impianto su cui vengono eseguiti i lavor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posto un avviso su tutti i posti di manovra e di comando con l'indicazione lavori in corso, non effettuare manovr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isolata e messa a terra, in tutte le fasi, la parte dell'impianto sulla quale o nelle cui immediate vicinanze sono eseguiti i lavori.</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i lavori su macchine, apparecchi e condutture elettrici ad alta tensione sono eseguiti in luoghi dai quali le misure di sicurezza previste nei comma b) e c) dell'articolo precedente, non sono direttamente controllabili dai lavoratori addetti, questi, prima di intraprendere i lavori, devono aver chiesto e ricevuto conferma dell'avvenuta esecuzione delle misure di sicurezza sopra indic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i lavori non devono essere iniziati se i lavoratori addettivi non abbiano ottemperato alle disposizioni di cui al comma d) dello stesso articol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tensione non deve essere rimessa nei tratti già sezionati per la esecuzione dei lavori, se non dopo che i lavoratori che devono eseguire le relative manovre non abbiano ricevuto dal capo della squadra che ha eseguito i lavori o da chi ne fa le veci, avviso che i lavori sono stati ultimati e che la tensione può essere applic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7</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avori in condizioni di particolare pericolo su macchine, apparecchi o conduttori elettrici la cui esecuzione sia affidata ad un solo lavoratore, deve essere presente anche un'altra perso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ecuzione delle manovre o particolari ope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addetti all'esercizio di installazioni elettriche, o che comunque possono eseguire lavori, operazioni o manovre su impianti, macchine o apparecchiature elettrici, devono avere a disposizione o essere individualmente forniti di appropriati mezzi ed attrezzi, quali fioretti o tenaglie isolanti, pinze con impugnatura isolata, guanti e calzature isolanti, scale, cinture e ramp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9</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oretti costruiti con materiale non sufficientemente isolante devono essere muniti di un isolatore intermedio, collocato in posizione tale che il lavoratore possa eseguire le manovre senza dover afferrare il fioretto con una o con entrambe le mani sul tratto oltre l'isolatore opposto alla impugna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ioretti di cui sopra non devono essere appoggiati alle pareti, ma appesi ad appositi ganc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0</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 governo delle officine e cabine elettriche presidiate devono essere adibiti almeno due lavoratori ogni qualvolta la presenza di uno solo sia insufficiente o pregiudizievole per la sicurezza personale in relazione alla ubicazione o alle speciali condizioni delle installazioni o alla particolare pericolosità delle manovre od operazioni di esercizi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V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pericolosi o nociv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gli effetti dell'applicazione delle norme del presente Titolo, si intendono pericolosi o nocivi i prodotti o materie: infiammabili, esplodenti, corrosivi, a temperature dannose, asfissianti, irritanti, tossici o infettanti, taglienti o pungen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ffissioni di norm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ingresso di ogni stabilimento o luogo, dove in relazione alla fabbricazione, manipolazione, utilizzazione o conservazione di materie o prodotti di cui all'articolo precedente, sussistano specifici pericoli, deve essere esposto un estratto delle norme di sicurezza contenute nel presente decreto e nelle leggi e regolamenti speciali riferentesi alle lavorazioni che sono esegui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reparti e presso le macchine e gli apparecchi dove sono effettuate operazioni che presentano particolari pericoli, devono essere esposte le disposizioni e le istituzioni concernenti la sicurezza delle specifiche lavoraz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delle ope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operazioni che presentano pericoli di esplosioni, di incendi, di sviluppo di gas asfissianti o tossici e di irradiazioni nocive devono effettuarsi in locali o luoghi isolati, adeguatamente difesi contro la propagazione dell'elemento nociv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centrazioni pericolose segnalatori automat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o luoghi indicati nel primo comma, quando i vapori ed i gas che possono svilupparsi costituiscono pericolo, devono essere installati apparecchi indicatori e avvisatori automatici atti a segnalare il raggiungimento delle concentrazioni o delle condizioni pericolose. Ove non sia possibile, devono essere eseguiti frequenti controlli o misurazioni.</w:t>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55 </w:t>
      </w:r>
      <w:r>
        <w:rPr>
          <w:rFonts w:cs="Arial" w:ascii="Arial" w:hAnsi="Arial"/>
          <w:b/>
          <w:bCs/>
          <w:color w:val="000000"/>
          <w:sz w:val="16"/>
          <w:szCs w:val="16"/>
        </w:rPr>
        <w:t>(1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icazioni per i recipi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ecipienti nei quali sono conservati prodotti o materie pericolosi o nocivi devono, allo scopo di rendere nota la natura e la pericolosità del loro contenuto, portare le indicazioni e i contrassegni prescritti per ciascuno di essi dalla normativa che li disciplin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rti e rifiu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carti di lavorazione e i rifiuti di materiale infiammabile, esplodente, corrosivo, tossico, infettante o comunque nocive devono essere raccolti durante la lavorazione ed asportati frequentemente con mezzi appropriati, collocandoli in posti nei quali non possano costituire pericol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vimenti e pare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infiammabili o esplode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i pericolosi e scinti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donee misure contro i riscaldamenti pericolosi e la produzione di scintille devono adottarsi nella scelta ed ubicazione dei locali e dei posti di lavoro e relativo arredamento, rispetto alla distanza delle sorgenti di cal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naloghe misure devono essere adottate nell'abbigliamento dei lavorato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ubrific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o dei locali e difesa contro i raggi s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iscaldamento dei locali nei quali si compiono le operazioni o esistono i rischi indicati nell'art. 358 deve essere ottenuto con mezzi e sistemi tali da evitare che gli elementi generatori o trasmittenti del calore possano raggiungere temperature capaci di accendere le materie pericolose ivi esist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dicati al primo comma le finestre e le altre aperture esistenti negli stessi locali devono essere protette contro la penetrazione dei raggi sola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vole di esplosione nei local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ocali di cui all'articolo precedente devono essere predisposte nelle pareti o nei solai adeguate valvole di esplosione atte a limitare gli effetti espl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tte valvole possono essere anche costituite da normali finestre o da intelaiature a vetri cieche fissate a cerniera ed apribili verso l'esterno sotto l'azione di una limitata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ogni caso le valvole di esplosione devono essere disposte in modo che il loro eventuale funzionamento non possa arrecare danno all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duzione di diverse qualità di gas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dove si producono differenti qualità di gas non esplosivi né infiammabili di per se stessi, ma le cui miscele possono dar luogo a reazioni pericolose, le installazioni che servono alla preparazione di ciascuna qualità di gas devono essere sistemate nei locali isolati, sufficientemente distanziati fra l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disposizione di cui al comma precedente non si applica quando i diversi gas sono prodotti contemporaneamente dallo stesso processo sempreché siano adottate idonee misure per evitare la formazione di miscele pericol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positi di diverse qualità di materie o prodot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materie ed i prodotti suscettibili di reagire fra di loro dando luogo alla formazione di gas o miscele esplosive o infiammabili devono essere immagazzinati e conservati in luoghi o locali sufficientemente distanziati ed adeguatamente isolati gli uni dagli altr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ispositivi di aspirazione per gas, vapori e polveri esplosivi o infiammabili, tanto se predisposti in applicazione dell'art. 354, quanto se costituenti elementi degli impianti di produzione o di lavorazione, devono rispondere ai seguenti requis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sere provvisti di valvole di esplosione, collocate all'esterno dei locali in posizione tale da non arrecare danno alle persone in caso di funzionament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avere tutte le parti metalliche collegate fra loro ed il relativo complesso collegato elettricamente a terr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sere provvisti, in quanto necessario, di mezzi per la separazione e la raccolta delle polveri esplosive o infiammabi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avere lo scarico in luogo dove i gas, i vapori e le polveri non possono essere causa di pericolo.</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corrosivi o aventi temperature dannos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sporto ed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trasporto e l'impiego delle materie e dei prodotti corrosivi o aventi temperature dannose devono effettuarsi con mezzi o sistemi tali da impedire che i lavoratori ne vengano a diretto conta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ndo esigenze tecniche o di lavorazione non consentano la attuazione della norma di cui al comma precedente, devono essere messi a disposizione dei lavoratori mezzi individuali di protezione, in conformità a quanto è stabilito nel Titolo X.</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vestimenti da liquidi corr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stabilimenti o luoghi in cui si producono o si manipolano liquidi corrosivi devono essere predisposte, a portata di mano dei lavoratori, adeguate prese di acqua corrente o recipienti contenenti adatte soluzioni neutralizz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in cui esista rischio di investimento da liquidi corrosivi, devono essere installati, nei locali di lavorazione o nelle immediate vicinanze, bagni o docce con acqua a temperatura adeguat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andimenti di liquidi corros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caso di spandimento di liquidi corrosivi, questi non devono essere assorbiti con stracci, segatura, o con altre materie organiche, ma eliminati con lavaggi di acqua o neutralizzati con materie idonee.</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e prodotti asfissianti irritanti, tossici e infetta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schere ed apparecchi respi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luoghi dove si compiono le operazioni di produzione, di impiego, manipolazione e trasporto delle materie o prodotti tossici, asfissianti, irritanti ed infettanti, nonché nei depositi o luoghi in cui possono svilupparsi o diffondersi gas, vapori o altre emanazioni tossiche od asfissianti, deve essere tenuto in luogo adatto e noto al personale un numero adeguato di maschere respiratorie o di altri apparecchi protettori da usarsi in caso di emergen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olamento loc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ed i luoghi nei quali sono eseguite le operazioni indicate nell'articolo precedente devono essere normalmente separati e isolati dagli altri locali o luoghi di lavoro o di passaggi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izia locali ed attrezz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ocali o luoghi nei quali si fabbricano, si manipolano, o si utilizzano le materie o i prodotti indicati nell'art. 269, nonché i tavoli di lavoro, le macchine e le attrezzature in genere impiegati per dette operazioni, devono essere frequentemente ed accuratamente puli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o ai luoghi con presenza di gas, fumi o vapori asfissianti o toss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e le precauzioni prescritte dall'art. 236 devono essere osservate nella prima parte applicabile, per l'accesso agli ambienti o luoghi, specie sotterranei, ai cunicoli, fogne, pozzi, sottotetti, nei quali esista o sia da temersi la presenza di gas o vapori tossici o asfissiant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terie o prodotti taglienti o pungent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abbricazione, manipolazione o impieg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 fabbricazione, manipolazione o impiego di materie o prodotti taglienti o pungenti quali lamiere sottili trucioli metallici, vetri, aghi, devono essere adottati mezzi, sistemi meccanici o attrezzature, atti ad evitare il contatto diretto delle stesse materie o prodotti con le mani od altre pani del corpo o comunque a ridurre al minimo la pericolosità della manipol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I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anutenzione e riparazione</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difici, opere, impianti, macchine ed attrezzatu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edifici, le opere destinate ad ambienti o posti di lavoro, compresi i servizi accessori, devono essere costruiti e mantenuti in buono stato di stabilità, di conservazione e di efficienza in relazione alle condizioni di uso e alle necessità della sicurezza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mpianti, le macchine, gli apparecchi, le attrezzature, gli utensili, gli strumenti, compresi gli apprestamenti di difesa, devono possedere, in relazione alle necessità della sicurezza del lavoro, i necessari requisiti di resistenza e di idoneità ed essere mantenuti in buono stato di conservazione e di efficienza.</w:t>
      </w:r>
    </w:p>
    <w:p>
      <w:pPr>
        <w:pStyle w:val="Normal"/>
        <w:tabs>
          <w:tab w:val="clear" w:pos="708"/>
          <w:tab w:val="left" w:pos="270" w:leader="none"/>
        </w:tabs>
        <w:autoSpaceDE w:val="false"/>
        <w:spacing w:lineRule="exact" w:line="240"/>
        <w:ind w:left="567" w:right="567" w:hanging="0"/>
        <w:jc w:val="both"/>
        <w:rPr/>
      </w:pPr>
      <w:r>
        <w:rPr>
          <w:rFonts w:cs="Arial" w:ascii="Arial" w:hAnsi="Arial"/>
          <w:color w:val="000000"/>
          <w:sz w:val="20"/>
          <w:szCs w:val="20"/>
        </w:rPr>
        <w:t xml:space="preserve">Ove per le apparecchiature di cui al comma 2 è fornito il libretto di manutenzione occorre prevedere l'aggiornamento di questo libretto </w:t>
      </w:r>
      <w:r>
        <w:rPr>
          <w:rFonts w:cs="Arial" w:ascii="Arial" w:hAnsi="Arial"/>
          <w:b/>
          <w:bCs/>
          <w:color w:val="000000"/>
          <w:sz w:val="16"/>
          <w:szCs w:val="16"/>
        </w:rPr>
        <w:t>(12)</w:t>
      </w:r>
      <w:r>
        <w:rPr>
          <w:rFonts w:cs="Arial" w:ascii="Arial" w:hAnsi="Arial"/>
          <w:color w:val="000000"/>
          <w:sz w:val="20"/>
          <w:szCs w:val="20"/>
        </w:rPr>
        <w:t>.</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riparazione e manute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secuzione dei lavori di riparazione e di manutenzione devono essere adottate misure, usate attrezzature e disposte opere provvisionali, tali da consentire l'effettuazione dei lavori in condizioni il più possibil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i di riparazione e manutenzione devono essere eseguiti a macchine e ad impianti ferm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detti lavori non possano essere eseguiti a macchine e ad impianti fermi a causa delle esigenze tecniche delle lavorazioni o sussistano necessità di esecuzione per evitare pericoli o maggiori danni, devono essere adottate misure e cautele supplementari atte a garantire la incolumità sia dei lavoratori addettivi che delle altre pers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o per i lavori di riparazione e manutenzione a punt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Mezzi personali di protezione e soccorsi d'urgenza</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di carattere general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personal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fermo restando quanto specificatamente previsto in altri articoli del presente decreto, deve mettere a disposizione dei lavoratori mezzi personali di protezione appropriati ai rischi inerenti alle lavorazioni ed operazioni effettuate, qualora manchino o siano insufficienti i mezzi tecnic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etti mezzi personali di protezione devono possedere i necessari requisiti di resistenza e di idoneità nonché essere mantenuti in buono stato di conserva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bbigliamento e indumenti di protezion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bbigli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non devono usare sul luogo di lavoro indumenti personali o abbigliamenti che, in relazione alla natura delle operazioni od alle caratteristiche dell'impianto, costituiscano pericolo per la incolumità persona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dumenti di prote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quando si è in presenza di lavorazioni, o di operazioni o di condizioni ambientali che presentano pericoli particolari non previsti dalle disposizioni del Capo III del presente Titolo, mettere a disposizione dei lavoratori idonei indumenti di protezion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Protezioni particolar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cape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lavoratrici che operano o che transitano presso organi in rotazione presentanti pericoli di impigliamento dei capelli, o presso fiamme o materiali incandescenti, devono essere provviste di appropriata cuffia di protezione, resistente e lavabile e che racchiuda i capelli in modo complet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 ca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 specifici pericoli di offesa al capo per caduta di materiali dall'alto o per contatti con elementi comunque pericolosi devono essere provvisti di copricapo appropri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arimenti devono essere provvisti di adatti copricapo i lavoratori che devono permanere, senza altra protezione, sotto l'azione prolungata dei raggi del sol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gli occh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l pericolo di offesa agli occhi per proiezioni di schegge o di materiali roventi, caustici, corrosivi o comunque dannosi, devono essere muniti di occhiali, visiere o schermi appropri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ma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e lavorazioni che presentano specifici pericoli di punture, tagli, abrasioni, ustioni, causticazioni alle mani, i lavoratori devono essere forniti di manopole, guanti o altri appropriati mezzi di prote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pie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 protezione dei piedi nelle lavorazioni in cui esistono specifici pericoli di ustioni, di causticazione, di punture o di schiacciamento, i lavoratori devono essere provvisti di calzature resistenti ed adatte alla particolare natura del risch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calzature devono potersi sfilare rapidament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lle altre parti del corp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sia necessario proteggere talune parti del corpo contro rischi particolari, i lavoratori devono avere a disposizione idonei mezzi di difesa, quali schermi adeguati, grembiuli, pettorali, gambali o nos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inture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che sono esposti a pericolo di caduta dall'alto o entro vani o che devono prestare la loro opera entro pozzi, cisterne e simili in condizioni di pericolo, devono essere provvisti di adatta cintura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schere respirator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esposti a specifici rischi di inalazioni pericolose di gas, polveri o fumi nocivi devono avere a disposizione maschere respiratorie o altri dispositivi idonei, da conservarsi in luogo adatto facilmente accessibile e noto al personale.</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Soccorsi d'urgenza</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nuncia dell'infortunio e soccorsi d'urg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alvo impedimento per causa di forza maggiore, sono tenuti a segnalare subito al proprio datore di lavoro od ai propri capi gli infortuni, comprese le lesioni di piccola entità, loro occorsi in occasione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datore di lavoro deve disporre che per gli infortuni, comprese le lesioni di piccola entità, siano immediatamente prestati all'infortunato i soccorsi d'urgenz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unico</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da tre a sei mesi o con l'ammenda da lire tre milioni a lire otto milioni per la inosservanza delle norme di cui agli articoli, 27, 73, 115, 120, 121, 132, 133, 159, 160, 188, 193, 276, primo comma, 319.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inosservanza delle norme di cui agli articoli 11, 17, 34, 37, 52, 55, 68, 81, 89, 90, 109, 113, 124, 126, 144, 176, 179, 184, 187, 197, 198, 204, 206, 219, 224, 229, 236, 237, 246, 247, 248, 257, 262, 276 secondo comma, 281, 312, 313, 315, 316, 329, 330, 331, 332, 345, 346, 354, 358, 362, 365, 369, 374, 375, 38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i tutte le altre norm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costruttori e dai commercia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struttori, i commercianti ed i noleggiatori di macchine, di parti di macchine, di attrezzature, di utensili, di apparecchi in genere, nonché gli installatori di impianti, che non osservano le disposizioni di cui all'art. 7, sono puniti con l'arresto da due a quattro mesi o con l'ammenda da lire un milione a lire sei milio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 tre mesi o con l'ammenda da lire cinquecentomila a lire due milioni per la inosservanza delle norme di cui agli articoli 47 secondo e terzo comma, 345 e 346 ultimo comma, nonché per non avere esercitato ai sensi dell'art. 4, la dovuta vigilanza sui lavoratori per la osservanza da parte di questi delle norme indicate alla lettera a) dell'articolo seguente.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due mesi o con l'ammenda da lire trecentomila a lire un milione per l'innosservanza della norma di cui all'art. 5 primo comma, nonché per non avere esercitato, ai sensi dell'art. 4, la dovuta vigilanza sui lavoratori per la osservanza da parte di questi delle norme indicate alla lettera b) dell'articolo seguente.</w:t>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cinquecentomila per l'inosservanza delle norme di cui agli articoli 6 lettere d) ed e), 34 lettere a) e b), 47 primo comma, 218 secondo comma, 238, 334 e 346 primo e secondo comma. </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6 lettere a), b) e c), 19, 20 lettere a), b) e c), 24, 47 ultimo comma, 217 ultimo comma e 388 primo comma.</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titolo XII</w:t>
      </w:r>
    </w:p>
    <w:p>
      <w:pPr>
        <w:pStyle w:val="Normal"/>
        <w:tabs>
          <w:tab w:val="clear" w:pos="708"/>
          <w:tab w:val="left" w:pos="270" w:leader="none"/>
        </w:tabs>
        <w:autoSpaceDE w:val="false"/>
        <w:spacing w:lineRule="exact" w:line="240"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ommissione consultiva permanente per la prevenzione </w:t>
      </w:r>
    </w:p>
    <w:p>
      <w:pPr>
        <w:pStyle w:val="Normal"/>
        <w:tabs>
          <w:tab w:val="clear" w:pos="708"/>
          <w:tab w:val="left" w:pos="270" w:leader="none"/>
        </w:tabs>
        <w:autoSpaceDE w:val="false"/>
        <w:spacing w:lineRule="exact" w:line="240" w:before="80" w:after="60"/>
        <w:ind w:left="567" w:right="567" w:hanging="0"/>
        <w:jc w:val="center"/>
        <w:rPr>
          <w:rFonts w:ascii="Arial" w:hAnsi="Arial" w:cs="Arial"/>
          <w:b/>
          <w:b/>
          <w:bCs/>
          <w:color w:val="000000"/>
          <w:sz w:val="20"/>
          <w:szCs w:val="20"/>
        </w:rPr>
      </w:pPr>
      <w:r>
        <w:rPr>
          <w:rFonts w:cs="Arial" w:ascii="Arial" w:hAnsi="Arial"/>
          <w:b/>
          <w:bCs/>
          <w:color w:val="000000"/>
          <w:sz w:val="20"/>
          <w:szCs w:val="20"/>
        </w:rPr>
        <w:t>degli infortuni e per l'igiene del lavoro</w:t>
      </w:r>
    </w:p>
    <w:p>
      <w:pPr>
        <w:pStyle w:val="Normal"/>
        <w:tabs>
          <w:tab w:val="clear" w:pos="708"/>
          <w:tab w:val="left" w:pos="270" w:leader="none"/>
        </w:tabs>
        <w:autoSpaceDE w:val="false"/>
        <w:spacing w:lineRule="exact" w:line="240" w:before="80" w:after="0"/>
        <w:ind w:left="567" w:right="567" w:hanging="0"/>
        <w:jc w:val="center"/>
        <w:rPr/>
      </w:pPr>
      <w:r>
        <w:rPr>
          <w:rFonts w:cs="Arial" w:ascii="Arial" w:hAnsi="Arial"/>
          <w:b/>
          <w:bCs/>
          <w:color w:val="000000"/>
          <w:sz w:val="20"/>
          <w:szCs w:val="20"/>
        </w:rPr>
        <w:t xml:space="preserve">Articolo 393 </w:t>
      </w:r>
      <w:r>
        <w:rPr>
          <w:rFonts w:cs="Arial" w:ascii="Arial" w:hAnsi="Arial"/>
          <w:b/>
          <w:bCs/>
          <w:color w:val="000000"/>
          <w:sz w:val="16"/>
          <w:szCs w:val="16"/>
        </w:rPr>
        <w:t>(13)</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stituzione della Com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Presso il ministero del lavoro e della previdenza sociale è istituita una commissione consultiva permanente per la prevenzione degli infortuni e per l'igiene del lavoro. Essa è presieduta dal Ministro del lavoro e della previdenza sociale o dal Direttore generale della Direzione generale dei rapporti di lavoro da lui delegato, ed è composta da:</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cinque funzionari esperti designati dal Ministro del lavoro e della previdenza sociale, di cui tre ispettori del lavoro, laureati uno in ingegneria, uno in medicina e chirurgia e uno in chimica o fisic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il direttore e tre funzionari dell'Istituto superiore per la prevenzione e sicurezza del lavo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un funzionario dell'Istituto superiore di sanità;</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il Direttore generale competente del Ministero della sanità ed un funzionario per ciascuno dei seguenti Ministeri: industria, commercio e artigianato; interno; difesa; trasporti; risorse agricole alimentari e forestali; ambiente e della Presidenza del Consiglio dei Ministri Dipartimento della funzione pubblica e degli affari regional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sei rappresentanti delle regioni e province autonome designati dalla Conferenza Stato-region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un rappresentante dei seguenti organismi:</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ab/>
        <w:t>Istituto nazionale assicurazioni e infortuni sul lavoro; Corpo nazionale dei vigili del fuoco; Consiglio nazionale ricerche; Uni, Cei, Agenzia nazionale protezione ambiente, Istituto Italiano di Medicina Soci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g) otto esperti nominati dal Ministro del lavoro e della previdenza sociale su designazione delle organizzazioni sindacali dei lavoratori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h) otto esperti nominati dal Ministro del lavoro e della previdenza sociale su designazione delle organizzazioni sindacali dei datori di lavoro, anche dell'artigianato e della piccola e media impresa,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i) un esperto nominato dal Ministro del lavoro e della previdenza sociale su designazione delle organizzazioni sindacali dei dirigenti d'azienda maggiormente rappresentativ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ab/>
        <w:t>Ai predetti componenti, per le riunioni o giornate di lavoro, non spetta il gettone di presenza di cui al decreto del Presidente della Repubblica 11 gennaio 1956, n. 5, e successive modific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Per ogni rappresentante effettivo è designato un membro suppl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All'inizio di ogni mandato la commissione può istituire Comitati speciali permanenti dei quali determina la composizione e la fun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a commissione può chiamare a far parte dei Comitati di cui al comma tre persone particolarmente esperte, anche su designazione delle Associazioni professionali dell'Università e degli Enti di ricerca, in relazione alle materie tratta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Le funzioni inerenti alla segreteria della commissione sono disimpegnate da due funzionari de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I componenti della commissione consultiva permanente e i segretari sono nominati con decreto del Ministro del lavoro e della previdenza sociale su designazione degli organismi competenti e durano in carica tre ann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394 </w:t>
      </w:r>
      <w:r>
        <w:rPr>
          <w:rFonts w:cs="Arial" w:ascii="Arial" w:hAnsi="Arial"/>
          <w:b/>
          <w:bCs/>
          <w:color w:val="000000"/>
          <w:sz w:val="16"/>
          <w:szCs w:val="16"/>
        </w:rPr>
        <w:t>(1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iti della Com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La commissione consultiva permanente ha il compito di:</w:t>
      </w:r>
    </w:p>
    <w:p>
      <w:pPr>
        <w:pStyle w:val="Normal"/>
        <w:tabs>
          <w:tab w:val="clear" w:pos="708"/>
          <w:tab w:val="left" w:pos="270" w:leader="none"/>
        </w:tabs>
        <w:autoSpaceDE w:val="false"/>
        <w:spacing w:lineRule="exact" w:line="240" w:before="20" w:after="20"/>
        <w:ind w:left="567" w:right="567" w:hanging="0"/>
        <w:jc w:val="both"/>
        <w:rPr>
          <w:rFonts w:ascii="Arial" w:hAnsi="Arial" w:cs="Arial"/>
          <w:color w:val="000000"/>
          <w:sz w:val="20"/>
          <w:szCs w:val="20"/>
        </w:rPr>
      </w:pPr>
      <w:r>
        <w:rPr>
          <w:rFonts w:cs="Arial" w:ascii="Arial" w:hAnsi="Arial"/>
          <w:color w:val="000000"/>
          <w:sz w:val="20"/>
          <w:szCs w:val="20"/>
        </w:rPr>
        <w:t>a) esaminare i problemi applicativi della normativa in materia di sicurezza e salute su posto di lavoro e predisporre una relazione annuale al riguard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b) formulare proposte per lo sviluppo e il perfezionamento della legislazione vigente e per il suo coordinamento con altre disposizioni concernenti la sicurezza e la protezione della salute dei lavoratori nonché per il coordinamento degli organi preposti alla vigilan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c) esaminare le problematiche evidenziate dai Comitati regionali sulle misure preventive e di controllo dei rischi adottate nei luoghi di lavoro;</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d) proporre linee guida applicative della normativa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e) esprimere parere sugli adeguamenti di natura strettamente tecnica relativi alla normativa Cee da attuare a livello nazionale;</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f) esprimere parere sulle richieste di deroga previste dall'art. 48 del decreto legislativo 15 agosto 1991, n. 27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g) esprimere parere sulle richieste di deroga previste dall'art. 8 del decreto legislativo 25 gennaio 1992, n. 77;</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h) esprimere parere sul riconoscimento della conformità alle vigenti norme per la sicurezza e la salute dei lavoratori sul luogo di lavoro di mezzi e sistemi di sicurezza;</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i) esprimere il parere sui ricorsi avverso le disposizioni impartite dagli ispettori del lavoro nell'esercizio della vigilanza, sulle attività comportanti rischi particolarmente elevati, individuate ai sensi dell'art. 43, comma 1, lettera g) n. 4 della legge 19 febbraio 1991, n. 142 secondo le modalità di cui all'art. 402;</w:t>
      </w:r>
    </w:p>
    <w:p>
      <w:pPr>
        <w:pStyle w:val="Normal"/>
        <w:tabs>
          <w:tab w:val="clear" w:pos="708"/>
          <w:tab w:val="left" w:pos="270" w:leader="none"/>
        </w:tabs>
        <w:autoSpaceDE w:val="false"/>
        <w:spacing w:lineRule="exact" w:line="240" w:before="0" w:after="20"/>
        <w:ind w:left="567" w:right="567" w:hanging="0"/>
        <w:jc w:val="both"/>
        <w:rPr>
          <w:rFonts w:ascii="Arial" w:hAnsi="Arial" w:cs="Arial"/>
          <w:color w:val="000000"/>
          <w:sz w:val="20"/>
          <w:szCs w:val="20"/>
        </w:rPr>
      </w:pPr>
      <w:r>
        <w:rPr>
          <w:rFonts w:cs="Arial" w:ascii="Arial" w:hAnsi="Arial"/>
          <w:color w:val="000000"/>
          <w:sz w:val="20"/>
          <w:szCs w:val="20"/>
        </w:rPr>
        <w:t>l) esprimere parere, su richiesta del Ministero del lavoro e della previdenza sociale o del Ministero della sanità o delle regioni, su qualsiasi questione relativa alla sicurezza del lavoro e alla protezione della salute dei lavorato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a relazione di cui al comma precedente lettera a) è resa pubblica ed è trasmessa alle commissioni parlamentari competenti e ai presidenti delle reg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 commissione, per l'espletamento dei suoi compiti, può chiedere dati o promuovere indagini e, su richiesta o autorizzazione del ministero del lavoro e della previdenza sociale, effettuare sopralluogh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erogh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5</w:t>
      </w:r>
    </w:p>
    <w:p>
      <w:pPr>
        <w:pStyle w:val="Normal"/>
        <w:tabs>
          <w:tab w:val="clear" w:pos="708"/>
          <w:tab w:val="left" w:pos="270" w:leader="none"/>
        </w:tabs>
        <w:autoSpaceDE w:val="false"/>
        <w:spacing w:lineRule="exact" w:line="240" w:before="0" w:after="100"/>
        <w:ind w:left="567" w:right="567" w:hanging="0"/>
        <w:jc w:val="center"/>
        <w:rPr/>
      </w:pPr>
      <w:r>
        <w:rPr>
          <w:rFonts w:cs="Arial" w:ascii="Arial" w:hAnsi="Arial"/>
          <w:i/>
          <w:iCs/>
          <w:color w:val="000000"/>
          <w:sz w:val="20"/>
          <w:szCs w:val="20"/>
        </w:rPr>
        <w:t xml:space="preserve">Deroghe di carattere generle </w:t>
      </w:r>
      <w:r>
        <w:rPr>
          <w:rFonts w:cs="Arial" w:ascii="Arial" w:hAnsi="Arial"/>
          <w:b/>
          <w:bCs/>
          <w:color w:val="000000"/>
          <w:sz w:val="16"/>
          <w:szCs w:val="16"/>
        </w:rPr>
        <w:t>(15)</w:t>
      </w:r>
      <w:r>
        <w:rPr>
          <w:rFonts w:cs="Arial" w:ascii="Arial" w:hAnsi="Arial"/>
          <w:i/>
          <w:iCs/>
          <w:color w:val="000000"/>
          <w:sz w:val="20"/>
          <w:szCs w:val="20"/>
        </w:rPr>
        <w:t xml:space="preserve"> </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artic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spettorati del lavoro competenti per territorio hanno facoltà di concedere alle singole ditte che ne facciano apposita richiesta deroghe temporanee per la attuazione di determinate norme del presente decreto, quando non sia possibile in impianti o in macchine preesistenti alla data di entrata in vigore del presente decreto, l'applicazione delle norme stesse, per riconosciute esigenze tecniche o di esercizio o per altri motivi eccezionali, e sempre che siano adottate opportune misure di prevenzione o idonei dispositivi di sicurezza.</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7</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olleranz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gli edifici, ed impianti preesistenti e nelle macchine e loro parti già installate alla data di entrata in vigore del presente decreto sono consentiti piccoli scostamenti rispetto ai valori numerici minimi o massimi indicati dal decreto stesso, che, in relazione a particolari circostanze di fatto, siano ritenuti compatibili con la sicurezza.</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Verifiche e control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8</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ribuzione dei compi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Ministro per il lavoro e la previdenza sociale ha facoltà, con proprio decreto, sentita la Commissione consultiva permanente di cui all'art. 393, di affidare le verifiche e i controlli prescritti per l'accertamento dello stato di sicurezza degli impianti, delle installazioni, delle attrezzature e dei dispositivi di cui agli articoli 25, 40, 131, 179, 194, 220, 328 e 336 del presente decreto, all'Ispettorato del lavoro o all'Ente nazionale per la prevenzione degli infortuni, in relazione alla natura particolare delle verifiche e dei controlli stes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Qualora la natura delle verifiche e dei controlli lo consentano, il Ministro ha facoltà, sentita la Commissione consultiva permanente sopra indicata, di disporre con proprio decreto, che i controlli e le verifiche siano esercitate da personale specializzato dipendente o scelto dagli stessi datori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ecreti indicati ai comma precedenti fisseranno altresì le modalità per l'esercizio delle verifiche e dei controll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9</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cumentazione delle verifiche e dei control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ei risultati delle verifiche e dei controlli eseguiti ai sensi del precedente articolo debbono essere redatti verbali su fogli o libretti conformi a modelli approvati dal Ministero del lavoro e della previdenza sociale. I verbali predetti debbono essere trattenuti sul luogo dove le verifiche o i controlli sono stati effettuati e devono essere esibiti ad ogni richiesta degli ispettori del lavoro.</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0</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terminazione dei luoghi di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luoghi di lavoro per i quali sono prescritte le particolari norme di cui agli articoli 329 e 331 del presente decreto saranno determinati con decreto del Ministro per il lavoro e la previdenza sociale, sentita la Commissione consultiva permanente di cui all'art. 393.</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pplicazione delle norme</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1</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gila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vigilanza sull'applicazione del presente decreto è affidata al Ministero del lavoro e della previdenza sociale, che la esercita a mezzo dell'Ispettorato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fogli di prescrizione dell'Ispettorato del lavoro devono essere tenuti sul luogo di lavoro ed esibiti su richiesta nelle successive visite di ispezione.</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2</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cor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impartite dagli ispettori del lavoro in materia di prevenzione infortuni sono esecuti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ntro le disposizioni di cui al comma precedente è ammesso ricorso al Ministero del lavoro e della previdenza sociale entro il termine di giorni 30 dalla data di comunicazione delle disposizioni medesime. Il ricorso deve essere inoltrato al Ministero predetto tramite l'Ispettorato del lavoro competente per territor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icorso non ha effetto sospensivo, salvo i casi in cui la sospensione sia disposta dal capo dell'Ispettorato del lavoro di cui al comma precedente o da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altresì ammesso ricorso al Ministero del lavoro e della previdenza sociale entro il termine e con le modalità di cui al secondo comma avverso le determinazioni adottate dagli Ispettorati del lavoro in materia di deroghe temporanee ai sensi dell'art. 396.</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140" w:after="0"/>
        <w:ind w:left="567" w:right="567" w:hanging="0"/>
        <w:jc w:val="center"/>
        <w:rPr/>
      </w:pPr>
      <w:r>
        <w:rPr>
          <w:rFonts w:cs="Arial" w:ascii="Arial" w:hAnsi="Arial"/>
          <w:b/>
          <w:bCs/>
          <w:color w:val="000000"/>
          <w:sz w:val="20"/>
          <w:szCs w:val="20"/>
        </w:rPr>
        <w:t xml:space="preserve">Articolo 403 </w:t>
      </w:r>
      <w:r>
        <w:rPr>
          <w:rFonts w:cs="Arial" w:ascii="Arial" w:hAnsi="Arial"/>
          <w:b/>
          <w:bCs/>
          <w:color w:val="000000"/>
          <w:sz w:val="16"/>
          <w:szCs w:val="16"/>
        </w:rPr>
        <w:t>(1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infort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aziende soggette al presente decreto devono tenere un registro, nel quale siano annotati cronologicamente tutti gli infortuni occorsi ai lavoratori dipendenti, che comportino un'assenza dal lavoro superiore ai tre giorni compreso quello dell'ev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u detto registro, che deve essere conforme al modello stabilito con decreto del Ministro per il lavoro e la previdenza sociale, sentita la Commissione di cui all'art. 393, devono essere indicati, oltre al nome, cognome e qualifica professionale dell'infortunato, la causa e le circostanze dell'infortunio, nonché la data di abbandono e di ripresa del lavor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registro infortuni deve essere tenuto a disposizione degli ispettori del lavoro sul luogo di lavoro.</w:t>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ind w:left="567" w:right="567" w:hanging="0"/>
        <w:jc w:val="center"/>
        <w:rPr>
          <w:rFonts w:ascii="Arial" w:hAnsi="Arial" w:cs="Arial"/>
          <w:b/>
          <w:b/>
          <w:bCs/>
          <w:color w:val="000000"/>
          <w:sz w:val="20"/>
          <w:szCs w:val="20"/>
        </w:rPr>
      </w:pPr>
      <w:r>
        <w:rPr>
          <w:rFonts w:cs="Arial" w:ascii="Arial" w:hAnsi="Arial"/>
          <w:b/>
          <w:bCs/>
          <w:color w:val="000000"/>
          <w:sz w:val="20"/>
          <w:szCs w:val="20"/>
        </w:rPr>
        <w:t>Articolo 404</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tistica degli infortu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Ispettorato del lavoro provvede alla rilevazione, elaborazione e pubblicazione di statistiche sugli infortuni del lavoro e sulle malattie professionali, secondo i criteri che saranno fissati dal Ministero del lavoro e della previdenza so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datori di lavoro sono tenuti a comunicare agli Ispettorati del lavoro, nei termini e con le modalità stabilite dal Ministero del lavoro e della previdenza sociale, gli infortuni e le malattie professionali verificatisi, nonché a fornire dati sulle ore di lavoro effettuate, sui salari corrisposti ed ogni altro elemento necessario allo studio del fenomeno infortunistico.</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lineRule="exact" w:line="24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finali</w:t>
      </w:r>
    </w:p>
    <w:p>
      <w:pPr>
        <w:pStyle w:val="Normal"/>
        <w:tabs>
          <w:tab w:val="clear" w:pos="708"/>
          <w:tab w:val="left" w:pos="270" w:leader="none"/>
        </w:tabs>
        <w:autoSpaceDE w:val="false"/>
        <w:spacing w:lineRule="exact" w:line="240"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5</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ordinamento con le disposizioni speciali vigenti in mate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disposizioni di prevenzione degli infortuni sul lavoro contenute nelle vigenti leggi e regolamenti speciali restano ferme in quanto non incompatibili con le norme del presente decreto, o riguardanti settori o materie da questo non espressamente disciplinati.</w:t>
      </w:r>
    </w:p>
    <w:p>
      <w:pPr>
        <w:pStyle w:val="Normal"/>
        <w:tabs>
          <w:tab w:val="clear" w:pos="708"/>
          <w:tab w:val="left" w:pos="270" w:leader="none"/>
        </w:tabs>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6</w:t>
      </w:r>
    </w:p>
    <w:p>
      <w:pPr>
        <w:pStyle w:val="Normal"/>
        <w:tabs>
          <w:tab w:val="clear" w:pos="708"/>
          <w:tab w:val="left" w:pos="270" w:leader="none"/>
        </w:tabs>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1° gennaio 1956.</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 decorrere da tale data il regio decreto 18 giugno 1899, n. 230, è abroga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è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56:00Z</dcterms:created>
  <dc:creator>S.i.a.l. Service</dc:creator>
  <dc:description/>
  <dc:language>en-US</dc:language>
  <cp:lastModifiedBy>S.i.a.l. Service</cp:lastModifiedBy>
  <dcterms:modified xsi:type="dcterms:W3CDTF">2003-03-24T07:58:00Z</dcterms:modified>
  <cp:revision>1</cp:revision>
  <dc:subject/>
  <dc:title>D</dc:title>
</cp:coreProperties>
</file>