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rPr>
      </w:pPr>
      <w:r>
        <w:rPr>
          <w:rFonts w:cs="Arial" w:ascii="Arial" w:hAnsi="Arial"/>
          <w:b/>
          <w:bCs/>
          <w:color w:val="000000"/>
        </w:rPr>
        <w:t>D.P.R. 20 marzo 1956 n. 320</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Norme per la prevenzione degli infortuni e l'igiene del lavoro sotterraneo</w:t>
      </w:r>
    </w:p>
    <w:p>
      <w:pPr>
        <w:pStyle w:val="Normal"/>
        <w:autoSpaceDE w:val="false"/>
        <w:jc w:val="center"/>
        <w:rPr>
          <w:rFonts w:ascii="Arial" w:hAnsi="Arial" w:cs="Arial"/>
          <w:b/>
          <w:b/>
          <w:bCs/>
          <w:color w:val="000000"/>
        </w:rPr>
      </w:pPr>
      <w:r>
        <w:rPr>
          <w:rFonts w:cs="Arial" w:ascii="Arial" w:hAnsi="Arial"/>
          <w:b/>
          <w:bCs/>
          <w:color w:val="000000"/>
        </w:rPr>
        <w:t>pubblicato sul Supplemento Ordinario alla Gazzetta Ufficiale n. 109 del 5 maggio 1956</w:t>
      </w:r>
    </w:p>
    <w:p>
      <w:pPr>
        <w:pStyle w:val="Normal"/>
        <w:autoSpaceDE w:val="false"/>
        <w:spacing w:before="60" w:after="60"/>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60" w:after="60"/>
        <w:ind w:left="567" w:right="567" w:hanging="0"/>
        <w:rPr>
          <w:rFonts w:ascii="Arial" w:hAnsi="Arial" w:cs="Arial"/>
          <w:i/>
          <w:i/>
          <w:iCs/>
          <w:color w:val="000000"/>
          <w:sz w:val="20"/>
          <w:szCs w:val="20"/>
        </w:rPr>
      </w:pPr>
      <w:r>
        <w:rPr>
          <w:rFonts w:cs="Arial" w:ascii="Arial" w:hAnsi="Arial"/>
          <w:i/>
          <w:iCs/>
          <w:color w:val="000000"/>
          <w:sz w:val="20"/>
          <w:szCs w:val="20"/>
        </w:rPr>
        <w:t>modificato dal D.Lgs. 19 dicembre 1994 n. 758 (S.O.G.U. n. 21 del 26 gennaio 1995)</w:t>
      </w:r>
    </w:p>
    <w:p>
      <w:pPr>
        <w:pStyle w:val="Normal"/>
        <w:autoSpaceDE w:val="false"/>
        <w:spacing w:before="60" w:after="60"/>
        <w:ind w:left="567" w:right="567" w:hanging="0"/>
        <w:rPr>
          <w:rFonts w:ascii="Arial" w:hAnsi="Arial" w:cs="Arial"/>
          <w:i/>
          <w:i/>
          <w:iCs/>
          <w:color w:val="000000"/>
          <w:sz w:val="20"/>
          <w:szCs w:val="20"/>
        </w:rPr>
      </w:pPr>
      <w:r>
        <w:rPr>
          <w:rFonts w:cs="Arial" w:ascii="Arial" w:hAnsi="Arial"/>
          <w:i/>
          <w:iCs/>
          <w:color w:val="000000"/>
          <w:sz w:val="20"/>
          <w:szCs w:val="20"/>
        </w:rPr>
      </w:r>
    </w:p>
    <w:p>
      <w:pPr>
        <w:pStyle w:val="Normal"/>
        <w:autoSpaceDE w:val="false"/>
        <w:spacing w:before="60" w:after="60"/>
        <w:ind w:left="567" w:right="567" w:hanging="0"/>
        <w:jc w:val="center"/>
        <w:rPr>
          <w:rFonts w:ascii="Arial" w:hAnsi="Arial" w:cs="Arial"/>
          <w:color w:val="000000"/>
          <w:sz w:val="20"/>
          <w:szCs w:val="20"/>
        </w:rPr>
      </w:pPr>
      <w:r>
        <w:rPr>
          <w:rFonts w:cs="Arial" w:ascii="Arial" w:hAnsi="Arial"/>
          <w:color w:val="000000"/>
          <w:sz w:val="20"/>
          <w:szCs w:val="20"/>
        </w:rPr>
        <w:t>IL PRESIDENTE DELLA REPUBBLIC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Vista la legge 12 febbraio 1955, n. 51, che delega al Governo l'emanazione di norme generali e speciali in materia di prevenzione infortuni e di igiene del lavo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Visto il decreto del Presidente della Repubblica 27 aprile 1955, n. 547, concernente norme per la prevenzione degli infortuni sul lavo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Visto il decreto del Presidente della Repubblica 7 gennaio 1956, n. 164, contenente norme per la prevenzione degli infortuni sul lavoro nelle costruzion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Visto il decreto del Presidente della Repubblica 19 marzo 1956, n. 303, contenente norme generali per l'igiene del lavoro;</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Visto l'art. 87, comma quinto, della Costituzi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Sentito il Consiglio dei Ministr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Sulla proposta del Ministro per il lavoro e la previdenza sociale;</w:t>
      </w:r>
    </w:p>
    <w:p>
      <w:pPr>
        <w:pStyle w:val="Normal"/>
        <w:autoSpaceDE w:val="false"/>
        <w:spacing w:before="60" w:after="60"/>
        <w:ind w:left="567" w:right="567" w:hanging="0"/>
        <w:jc w:val="center"/>
        <w:rPr>
          <w:rFonts w:ascii="Arial" w:hAnsi="Arial" w:cs="Arial"/>
          <w:color w:val="000000"/>
          <w:sz w:val="20"/>
          <w:szCs w:val="20"/>
        </w:rPr>
      </w:pPr>
      <w:r>
        <w:rPr>
          <w:rFonts w:cs="Arial" w:ascii="Arial" w:hAnsi="Arial"/>
          <w:color w:val="000000"/>
          <w:sz w:val="20"/>
          <w:szCs w:val="20"/>
        </w:rPr>
        <w:t>Decreta:</w:t>
      </w:r>
    </w:p>
    <w:p>
      <w:pPr>
        <w:pStyle w:val="Normal"/>
        <w:autoSpaceDE w:val="false"/>
        <w:spacing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CAPO I</w:t>
      </w:r>
    </w:p>
    <w:p>
      <w:pPr>
        <w:pStyle w:val="Normal"/>
        <w:autoSpaceDE w:val="false"/>
        <w:spacing w:before="80" w:after="0"/>
        <w:ind w:left="567" w:right="567" w:hanging="0"/>
        <w:jc w:val="center"/>
        <w:rPr>
          <w:rFonts w:ascii="Arial" w:hAnsi="Arial" w:cs="Arial"/>
          <w:color w:val="000000"/>
          <w:sz w:val="20"/>
          <w:szCs w:val="20"/>
        </w:rPr>
      </w:pPr>
      <w:r>
        <w:rPr>
          <w:rFonts w:cs="Arial" w:ascii="Arial" w:hAnsi="Arial"/>
          <w:color w:val="000000"/>
          <w:sz w:val="20"/>
          <w:szCs w:val="20"/>
        </w:rPr>
        <w:t xml:space="preserve">DISPOSIZIONI GENERALI </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ampo di applicazion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e norme di prevenzione degli infortuni e di igiene del lavoro contenute nel presente decreto si applicano ai lavori eseguiti in sotterraneo per costruzione, manutenzione e riparazione di gallerie, caverne, pozzi e opere simili, a qualsiasi scopo destinati, ai quali siano addetti lavoratori subordinati ai sensi dell'art. 3 del decreto del Presidente della Repubblica 27 aprile 1955, n. 547.</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Per le gallerie di lunghezza non superiore ai metri 50, si applicano solamente le norme dei capi II, VII, VIII e X.</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Le disposizioni contenute nei capi XI, XII e XIII si applicano anche ai lavori esterni connessi a quelli in sotterraneo, in sostituzione delle norme previste, per la stessa materia, dal decreto del Presidente della Repubblica 19 marzo 1956, n. 303, contenente norme generali per l'igiene del lavoro.</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Esclusion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Sono escluse dal campo di applicazione delle presenti norme, in quanto vi provvedono altre disposizion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 le miniere, cave e torbier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b) i comuni pozzi idric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 gli altri pozzi, i cunicoli e i vani sotterranei facenti parte o costituenti opere complementari od accessorie degli edific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 le fondazioni di opere di qualsiasi speci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 xml:space="preserve">Applicazione delle altre disposizioni </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er la prevenzione degli infortuni e per l'igiene del lavor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lla esecuzione dei lavori indicati nell'art. 1 devono essere osservate, in quanto aventi per oggetto argomenti non espressamente disciplinati dal presente decreto, anche le disposizioni dettate:</w:t>
      </w:r>
    </w:p>
    <w:p>
      <w:pPr>
        <w:pStyle w:val="Normal"/>
        <w:tabs>
          <w:tab w:val="clear" w:pos="708"/>
          <w:tab w:val="left" w:pos="180" w:leader="none"/>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nel decreto del Presidente della Repubblica 27 aprile 1955, n. 547, contenente norme generali per la prevenzione degli infortuni sul lavoro, e successive modificazioni ed integrazioni;</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nel decreto del Presidente della Repubblica 7 gennaio 1956, n. 164, contenente norme per la prevenzione degli infortuni sul lavoro nelle costruzioni;</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nel decreto del Presidente della Repubblica 19 marzo 1956, n. 303, contenente norme generali per l'igiene del lavoro.</w:t>
      </w:r>
    </w:p>
    <w:p>
      <w:pPr>
        <w:pStyle w:val="Normal"/>
        <w:tabs>
          <w:tab w:val="clear" w:pos="708"/>
          <w:tab w:val="left" w:pos="180" w:leader="none"/>
          <w:tab w:val="left" w:pos="27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gli effetti dell'applicazione delle disposizioni del titolo VII del decreto del Presidente della Repubblica 27 aprile 1955, n. 547, concernente le installazioni e gli impianti elettrici, il sotterraneo è da considerarsi "ambiente bagnat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oggetti tenuti all'osservanza delle norm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lla osservanza delle norme del presente decreto sono tenuti, per quanto loro spetti e competa, coloro che esercitano le attività ed eseguono i lavori indicati nell'art. 1, i dirigenti, i preposti ed i lavoratori addett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rezione e sorveglianza dei lavor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direzione e la sorveglianza dei lavori soggetti alle norme del presente decreto devono essere affidate a persone competenti, che abbiano una esperienza diretta dei lavori in sotterrane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Notifica dei lavor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imprenditore ha l'obbligo di notificare all'Ispettorato del lavoro competente per territorio i lavori indicati nell'art. 1, prima del loro inizi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notifica deve contenere le seguenti indicazioni:</w:t>
      </w:r>
    </w:p>
    <w:p>
      <w:pPr>
        <w:pStyle w:val="Normal"/>
        <w:tabs>
          <w:tab w:val="clear" w:pos="708"/>
          <w:tab w:val="left" w:pos="180" w:leader="none"/>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nominativo e indirizzo dell'imprenditore, del direttore dei lavori e del capo cantiere;</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nominativo e indirizzo dell'eventuale appaltante;</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Provincia, Comune e località precisa dei lavori;</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durata presuntiva dei lavori;</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numero massimo presumibile dei lavoratori che saranno occupati;</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f) descrizione sommaria dei lavori, dei mezzi di difesa e degli impianti assistenziali e sanitari;</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g) cenni sulla prevedibile natura geologica del terreno e sulle indagini compiute a tal fine.</w:t>
      </w:r>
    </w:p>
    <w:p>
      <w:pPr>
        <w:pStyle w:val="Normal"/>
        <w:tabs>
          <w:tab w:val="clear" w:pos="708"/>
          <w:tab w:val="left" w:pos="180" w:leader="none"/>
          <w:tab w:val="left" w:pos="27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avoratori di primo impieg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lavoratori mai precedentemente occupati in sotterraneo devono lavorare sotto la guida di altri già pratici, almeno per un periodo di due settiman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9</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avoratori presenti in sotterrane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i posti di lavoro in sotterraneo devono essere adibiti almeno due lavoratori, salvo che i lavori siano eseguiti entro il campo visuale diretto di altra persona.</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0</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vieto di permanenza in sotterraneo oltre l'orario di lavor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lavoratore non può rimanere in sotterraneo oltre il proprio orario di lavoro, salvo giustificati motivi di carattere eccezional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1</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spositivi di segnalazio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n prossimità dei posti di lavoro in galleria situati a più di 300 metri dall'imbocco esterno e di quelli in pozzi profondi oltre 30 metri, devono essere installati dispositivi di segnalazione atti ad assicurare il collegamento con l'estern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2</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aschi di protezio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lavoratori addetti al sotterraneo o che per qualsiasi ragione vi accedano, devono essere forniti e fare uso di casco di protezione costituito di materiale leggero e resistent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casco è dato in dotazione personale, a meno che il lavoratore acceda al sotterraneo solo occasionalment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CAPO I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color w:val="000000"/>
          <w:sz w:val="20"/>
          <w:szCs w:val="20"/>
        </w:rPr>
      </w:pPr>
      <w:r>
        <w:rPr>
          <w:rFonts w:cs="Arial" w:ascii="Arial" w:hAnsi="Arial"/>
          <w:color w:val="000000"/>
          <w:sz w:val="20"/>
          <w:szCs w:val="20"/>
        </w:rPr>
        <w:t>SCAVI ED ARMATUR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3</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istemi di scav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sistemi di scavo devono essere adeguati alla natura dei terreni attraversati ed offrire garanzie di sicurezz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e la natura del terreno lo richiede, devono essere adottati sistemi preventivi di consolidamento o di sostegn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4</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rmature e rivestimen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Ogni scavo deve, di norma, essere provvisto di sostegni e rivestimenti per impedire franamenti o caduta di material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armature di sostegno ed i rivestimenti provvisori devono essere messi in opera di pari passo con l'avanzamento dello scavo e mantenuti sino alla costruzione del rivestimento definitiv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5</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cavi in terreni stabil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armature di sostegno ed i rivestimenti provvisori possono omettersi quando lo scavo sia eseguito in terreni che non presentino sicuramente pericoli di franamento o di caduta di material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lle condizioni previste dal comma precedente, lo stato di sicurezza dello scavo deve essere tuttavia controllato, allo scopo di provvedere tempestivamente all'armatura o al puntellamento dei tratti o punti risultanti non sicur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pareti e la calotta degli scavi non armati, in prossimità dei luoghi ove si abbatte la roccia per mezzo di esplosivi, devono essere controllate dopo ogni brillamento di min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6</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esistenza delle armatur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tipo di armatura e le dimensioni, la disposizione ed il numero dei suoi elementi, devono essere scelti in relazione alla natura, alle condizioni ed alla spinta dei terreni da attraversare, ed in modo che le strutture resistenti lavorino con un adeguato margine di sicurezza.</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7</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pinte eccezionali del terren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ndo, per effetto del rigonfiamento del terreno, del distacco di blocchi, della esistenza di frane, o per altre cause anormali, non sia possibile garantire la resistenza delle armature, queste devono essere sottoposte ad una particolare sorveglianza onde seguirne la deformazione e l'eventuale spostament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ndo le sollecitazioni determinate dalla pressione del terreno tendano a deformare le strutture di sostegno o a provocare lo scardinamento delle armature si deve provvedere alla tempestiva sostituzione degli elementi compromessi o all'adozione di altre misure di emergenza. A tal fine deve essere tenuto pronto per la messa in opera, un numero sufficiente di elementi di armatura di rimpiazz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8</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ivestimento definitivo degli scav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rivestimento definitivo degli scavi, se fa parte dell'opera di costruzione, deve seguire l'avanzamento dello scavo compatibilmente con le esigenze della sicurezza e delle altre fasi di lavor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9</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autele in particolari fasi del lavoro di armatur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posa in opera e la rimozione delle armature di sostegno dello scavo e del rivestimento murario definitivo sono eseguite sotto la sorveglianza di assistenti o di caposquadra esper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esta norma si applica anche quando si tratta di rimuovere le armature per la esecuzione degli allarghi delle profilature degli scav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ndo l'abbattimento del terreno viene eseguito per mezzo di mine, il lavoro di messa in opera delle armature deve sempre essere preceduto dalla rimozione o dal consolidamento, da eseguirsi con mezzi appropriati e con ogni cautela, dei massi resi instabili dalla esplosione ma ancora in posto nelle pareti e nella calotta dello scavo, nonché da un accurato controllo dello stato di sicurezza del tratto da armar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0</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trollo giornaliero delle armature delle pareti dello scav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Ferme restando le disposizioni dell'art. 15, secondo comma, e dell'art. 17, nei lavori di escavazione deve essere disposto un controllo giornaliero delle armature e delle pareti dello scavo, da eseguirsi da lavoratori espert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CAPO II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color w:val="000000"/>
          <w:sz w:val="20"/>
          <w:szCs w:val="20"/>
        </w:rPr>
      </w:pPr>
      <w:r>
        <w:rPr>
          <w:rFonts w:cs="Arial" w:ascii="Arial" w:hAnsi="Arial"/>
          <w:color w:val="000000"/>
          <w:sz w:val="20"/>
          <w:szCs w:val="20"/>
        </w:rPr>
        <w:t>NORME PARTICOLARI PER I POZZI E PER LE GALLERI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color w:val="000000"/>
          <w:sz w:val="20"/>
          <w:szCs w:val="20"/>
        </w:rPr>
      </w:pPr>
      <w:r>
        <w:rPr>
          <w:rFonts w:cs="Arial" w:ascii="Arial" w:hAnsi="Arial"/>
          <w:color w:val="000000"/>
          <w:sz w:val="20"/>
          <w:szCs w:val="20"/>
        </w:rPr>
        <w:t>A FORTE INCLINAZION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1</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ccessi ai posti di lavoro - Difesa dei van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ccesso ai posti di lavoro nei pozzi deve essere predisposto con rampe di scale, anche verticali, purché sfalsate tra loro e intervallate da pianerottoli di riposo posti a distanza non superiore a 4 metri l'uno dall'altr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vano scala deve essere protetto contro la caduta di materiali e, nel procedimento di perforazione dal basso verso l'alto, esso deve essere separato con robusti diaframmi per tutta la sua altezza dai vani di discarica e di sollevamento degli attrezzi e dei material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posti di manovra degli addetti al sollevamento ed allo scarico dei materiali devono essere adeguatamente protet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lle gallerie a forte inclinazione l'accesso al posto di lavoro deve essere assicurato mediante scala continua a gradini con pianerottoli di riposo almeno ogni 10 metri, predisposta su un lato dello scavo e munita di corrimano, anche di materiale flessibile purché resistente, fissato alla paret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lle gallerie a forte inclinazione scavate dal basso verso l'alto, deve essere predisposto, a distanza non maggiore di 30 metri dal fronte di attacco, un solido sbarramento atto a trattenere il materiale scavato, munito di apertura laterale adeguatamente protetta per il passaggio dei lavorator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2</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onti sospes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ponti sospesi o bilancini, il cui impiego è disciplinato dal capo VI del decreto del Presidente della Repubblica 7 gennaio 1956, n. 164, contenente norme per la prevenzione degli infortuni sul lavoro nelle costruzioni, sono ammessi soltanto per operazioni complementari o di rifinitur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n deroga a quanto disposto dal primo comma dell'art. 41 del suddetto decreto, il ponte sospeso deve essere munito di parapetti in robusta rete metallica intelaiata, alti non meno di 1 metr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3</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Brillamento delle mi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ccensione delle mine nei pozzi deve essere fatta elettricamente, quando non sia possibile riportare il capo della miccia esternamente al pozz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CAPO IV </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color w:val="000000"/>
          <w:sz w:val="20"/>
          <w:szCs w:val="20"/>
        </w:rPr>
      </w:pPr>
      <w:r>
        <w:rPr>
          <w:rFonts w:cs="Arial" w:ascii="Arial" w:hAnsi="Arial"/>
          <w:color w:val="000000"/>
          <w:sz w:val="20"/>
          <w:szCs w:val="20"/>
        </w:rPr>
        <w:t>TRASPORTI IN GALLERIA</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4</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rmamento delle ferrovi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piano di posa dell'armamento delle ferrovie decauville deve essere preventivamente sistemato e livellato; la posa in opera di detto armamento, che deve essere adeguato alla portata dei convogli, deve essere eseguita a regola d'arte, ai fini della sicurezza del transito dei convogli stess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Gli scambi devono essere tali da consentire le manovre senza pericolo per i lavorator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5</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ocomotor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locomotori impiegati in sotterraneo che, per la loro sagoma, consentono due posti, questi devono essere occupati dal conducente e dall'accompagnatore del treno; i posti medesimi devono essere protetti da robusta tettoi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locomotori monoposti l'accompagnatore deve collocarsi: a) alla coda del treno qualora il locomotore sia di testa; b) nel vagone più prossimo al locomotore se quest'ultimo sia di cod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evono evitarsi il più possibile e compatibilmente con le esigenze del lavoro, composizioni di treni con locomotori interposti fra vagon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treni composti con locomotori di coda o intermedi, devono collocarsi, ben visibili, lampade di estremità.</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locomotori devono comunque essere dotati di:</w:t>
      </w:r>
    </w:p>
    <w:p>
      <w:pPr>
        <w:pStyle w:val="Normal"/>
        <w:tabs>
          <w:tab w:val="clear" w:pos="708"/>
          <w:tab w:val="left" w:pos="180" w:leader="none"/>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1) freni regolamentari, continuamente controllati;</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 fanali collocati sulle due testate;</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3) segnalazioni acustiche.</w:t>
      </w:r>
    </w:p>
    <w:p>
      <w:pPr>
        <w:pStyle w:val="Normal"/>
        <w:tabs>
          <w:tab w:val="clear" w:pos="708"/>
          <w:tab w:val="left" w:pos="180" w:leader="none"/>
          <w:tab w:val="left" w:pos="27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6</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arrell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carrelli impiegati in sotterraneo devono essere dotati di dispositivo che impedisca l'accidentale rovesciamento della cassa e forniti di agganciamento sicur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distanza fra le testate delle casse dei carrelli agganciati deve essere non minore di 6 centimetr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7</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Trasporto perso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trasporto delle persone in sotterraneo con mezzi meccanici è consentito solo con veicoli muniti di sedili e di tettoi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 vietato salire e scendere su convogli in mot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evono essere adottate misure contro il pericolo di urti delle persone contro ostacol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carrelli adibiti al trasporto di persone devono essere uniti tra loro e immediatamente al locomotor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gganciamento dei carrelli deve essere effettuato mediante attacchi di sicurezza.</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8</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Formazione e marcia dei convogl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binari ed i relativi scambi, quando la sezione dello scavo lo consenta, devono essere disposti in modo che il locomotore possa essere sistemato in testa al convogli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arimenti deve essere evitata la retromarcia dei convogli. Comunque quando questa si renda necessaria, il primo carrello nel senso della marcia deve essere munito di un fanale di segnalazione a luce bianca; la velocità del convoglio deve essere ridotta a non più di 8 chilometri all'ora ed il movimento deve essere accompagnato da frequenti segnali acustic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lla fase di formazione dei convogli devono essere predisposti i mezzi necessari ad evitare l'incontrollato spostamento dei carrelli e la fuga degli stessi lungo i binar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9</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icovero delle perso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lle gallerie percorse da mezzi di trasporto, quando la sezione non sia tale che una persona addossandosi alla parete possa scansarsi, devono essere predisposte nicchie, a distanza non maggiore di m. 30 l'una dall'altra, per il ricovero delle persone durante il transito dei convogl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lora ciò non sia possibile per ragioni tecniche, deve essere disposto agli estremi dello scavo un mezzo di segnalazione ottica o acustica per indicare il divieto di passaggio delle persone durante il transito del convogli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CAPO V</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color w:val="000000"/>
          <w:sz w:val="20"/>
          <w:szCs w:val="20"/>
        </w:rPr>
      </w:pPr>
      <w:r>
        <w:rPr>
          <w:rFonts w:cs="Arial" w:ascii="Arial" w:hAnsi="Arial"/>
          <w:color w:val="000000"/>
          <w:sz w:val="20"/>
          <w:szCs w:val="20"/>
        </w:rPr>
        <w:t>VENTILAZIONE- LIMITAZIONE DELLA TEMPERARURA INTERNA</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0</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espirabilità dell'aria ambiente negli scav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ria ambiente degli scavi sotterranei deve essere mantenuta respirabile e, quanto più possibile, esente da inquinamenti, mediante sistemi o impianti di ventilazione atti ad eliminare o a diluire, entro limiti di tollerabilità, i gas, le polveri e i vapori pericolosi o nociv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d ogni lavoratore deve essere assicurato un minimo di 3 metri cubi di aria fresca al minuto primo, salvo che l'Ispettore del lavoro non prescriva un più elevato limite in rapporto alla presenza in sotterraneo di particolari cause di inquinamento dell'atmosfera.</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1</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esa e velocità dell'aria di ventilazio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ria da immettersi in sotterraneo a mezzo di impianti di ventilazione artificiale deve essere prelevata in posti sufficientemente distanziati da possibili fonti di inquinament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velocità dell'aria di ventilazione ai posti di lavoro deve essere tale che, in rapporto alla temperatura dell'aria stessa, non risulti pregiudizievole per la salute del lavorator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2</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pparecchi di controll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Ogni cantiere deve essere fornito di apparecchiatura idonea a svelare la presenza e a determinare la concentrazione nell'atmosfera di gas nocivi o pericolosi, in modo particolare dell'anidride carbonica, dell'ossido di carbonio, dei gas nitrosi e dell'idrogeno solforat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composizione dell'aria ambiente del sotterraneo deve essere controllata periodicamente da esper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risultati dei controlli, con l'indicazione delle modalità tecniche adottate, devono essere tenuti presso il cantiere a disposizione degli ispettori del lavor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Ispettorato del lavoro può esonerare le imprese dall'osservanza delle norme contenute nel presente articolo quando si tratti di lavori di modesta entità.</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3</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imitazione della temperatura in sotterrane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temperatura dei posti di lavoro sotterranei deve essere contenuta, per mezzo della ventilazione e, se necessario, ricorrendo ad altri mezzi, al di sotto del limite massimo di 30 gradi centigradi del termometro asciutto o di 25 gradi centigradi del termometro bagnat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lora non sia possibile mantenere la temperatura entro i limiti sopraindicati, il normale lavoro può essere continuato a condizione che la permanenza dei lavoratori in sotterraneo non si prolunghi oltre le 6 ore al giorno, se la temperatura non superi i 35 gradi centigradi a termometro asciutto o i 30 gradi centigradi a termometro bagnat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 temperature superiori ai limiti indicati al comma precedente sono consentiti soltanto lavori urgenti di emergenza diretti a scongiurare pericoli o lavori relativi ad operazioni di salvataggio. In tal caso il personale addetto deve essere impiegato secondo orari e turni adeguati alle particolari condizioni contingent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4</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Eliminazione dei gas, fumi e polveri prodotti dallo sparo delle mi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lavori sotterranei, nei quali si impieghino esplosivi, la eliminazione dei gas, dei fumi e della polvere prodotti dallo sparo (volata) deve essere effettuata a mezzo di ventilazione artificiale, in modo da consentire il rapido allontanamento dei prodotti nocivi dal luogo del loro sviluppo, evitandone la diffusione attraverso tutto lo scav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 consentita la eliminazione dei prodotti nocivi derivanti dalle volate, per mezzo di sola immissione forzata di aria nella zona dello sparo, purché i lavoratori siano fatti uscire dal sotterraneo prima della volata ed il loro rientro avvenga dopo che l'aria sia stata sufficientemente depurata. Può derogarsi dall'obbligo dell'uscita dei lavoratori quando questi siano fatti sostare in posti in cui, per l'adozione di adeguati accorgimenti ovvero per la presenza di efficienti camini, pozzi o finestre, sia garantita la respirabilità dell'aria.</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5</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acchinario e forza motrice di riserv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casi in cui la ventilazione artificiale sia attuata mediante un solo ventilatore, deve essere tenuto nel cantiere, in condizioni di essere immediatamente utilizzato, un secondo ventilatore di riserv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eve inoltre essere sempre disponibile una fonte di forza motrice di riserva per l'azionamento dei ventilatori, indipendente da quella normalmente utilizzat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disposizioni del presente articolo non si applicano per le gallerie aventi lunghezza inferiore a 200 metri dall'imbocc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CAPO VI </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color w:val="000000"/>
          <w:sz w:val="20"/>
          <w:szCs w:val="20"/>
        </w:rPr>
      </w:pPr>
      <w:r>
        <w:rPr>
          <w:rFonts w:cs="Arial" w:ascii="Arial" w:hAnsi="Arial"/>
          <w:color w:val="000000"/>
          <w:sz w:val="20"/>
          <w:szCs w:val="20"/>
        </w:rPr>
        <w:t>EDUZIONE DELLE ACQU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6</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Eliminazione delle acque sorgiv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urante i lavori in sotterraneo devono essere adottate idonee misure, quali lo scavo di cunette o di cunicoli di scolo, l'esecuzione di drenaggi, l'uso di pompe o di eiettori, la messa in opera di rivestimenti anche provvisori, per allontanare le acque sorgive in modo da eliminare il ristagno dell'acqua sul pavimento dello scavo ed evitare o deviare lo stillicidio dalla calotta e dalle paret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7</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cavi in disces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lla esecuzione di gallerie, di discenderie o di altri scavi in discesa, devono essere costruiti, in quanto sia necessario in relazione alla presenza dell'acqua, cunette o pozzetti per la raccolta e successiva eduzione all'esterno dell'acqua mediante pompe o cunicoli sottostan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ono ammessi sistemi di eduzione dell'acqua diversi da quelli indicati nel comma precedente, purché idonei allo scopo e messi in opera tempestivament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8</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avori in immersione parzial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lora non sia possibile evitare il ristagno dell'acqua sul pavimento dei posti di lavoro in sotterraneo, il lavoro deve essere sospeso quando l'altezza dell'acqua supera i 50 centimetr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l caso in cui l'acqua superi l'altezza indicata nel comma precedente, possono essere effettuati lavori di emergenza, unicamente intesi ad allontanare l'acqua o ad evitare maggiori danni all'opera in costruzio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etti lavori devono essere affidati a lavoratori esperti ed eseguiti sotto la sorveglianza di assisten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i lavoratori adibiti ai lavori di cui al presente articolo devono essere forniti idonei indumenti e calzature impermeabil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9</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autele e difese contro le irruzioni di acqu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ndo in prossimità della zona scavo, siano stati accertati forti accumuli di acqua con possibilità di irruzioni violente nel sotterraneo, oppure detti accumuli siano da presumere in base ai preventivi rilievi geologici o alla vicinanza e ubicazione di corsi o bacini d'acqua o di vecchi lavori sotterranei abbandonati oppure in base ad indizi manifestatisi durante la esecuzione dei lavori, devono adottarsi le seguenti misure:</w:t>
      </w:r>
    </w:p>
    <w:p>
      <w:pPr>
        <w:pStyle w:val="Normal"/>
        <w:tabs>
          <w:tab w:val="clear" w:pos="708"/>
          <w:tab w:val="left" w:pos="180" w:leader="none"/>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esecuzione di trivellazioni preventive di spia, la cui direzione, disposizione, profondità e numero devono essere stabiliti dal dirigente dei lavori in relazione alle circostanze contingenti;</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sospensione del lavoro in caso di pericolo nei luoghi del sotterraneo sprovvisti di vie di scampo, sino a quando non siasi provveduto a garantire condizioni di sicurezza;</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limitazione al minimo del numero delle mine per volata; brillamento elettrico delle mine tra un turno e l'altro; uscita all'esterno o ricovero in luogo sicuro dei lavoratori prima del brillamento;</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impiego di mezzi di illuminazione elettrica di sicurezza;</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tenuta sul posto del materiale necessario per chiudere immediatamente i fori di spia e di mina in caso di bisogno.</w:t>
      </w:r>
    </w:p>
    <w:p>
      <w:pPr>
        <w:pStyle w:val="Normal"/>
        <w:tabs>
          <w:tab w:val="clear" w:pos="708"/>
          <w:tab w:val="left" w:pos="180" w:leader="none"/>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80" w:leader="none"/>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80" w:leader="none"/>
          <w:tab w:val="left" w:pos="27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0</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fesa contro lo stillicidi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l caso di stillicidio abbondante dalla calotta dello scavo, deve essere adottata una protezione impermeabile e resistente, indipendentemente dai mezzi personali di difesa in dotazione ai lavorator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protezione di cui al comma precedente deve essere adottata anche per le pareti dei pozzi, quando lo stillicidio si riversi sui posti di lavoro sottostant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CAPO VI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color w:val="000000"/>
          <w:sz w:val="20"/>
          <w:szCs w:val="20"/>
        </w:rPr>
      </w:pPr>
      <w:r>
        <w:rPr>
          <w:rFonts w:cs="Arial" w:ascii="Arial" w:hAnsi="Arial"/>
          <w:color w:val="000000"/>
          <w:sz w:val="20"/>
          <w:szCs w:val="20"/>
        </w:rPr>
        <w:t>IMPIEGO DEGLI ESPLOSIV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1</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sposizioni di carattere general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imprese che impiegano esplosivi, oltre alle disposizioni delle leggi e dei regolamenti della Pubblica sicurezza ed alle altre relative alla stessa materia, devono osservare le disposizioni contenute nel presente cap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2</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Elenco degli esplosivi e dei mezzi di accensio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lavori in sotterraneo possono essere impiegati soltanto gli esplosivi ed i mezzi di accensione relativi riconosciuti e registrati in apposito elenco approvato con decreto del Ministro per il lavoro e per la previdenza sociale, su richiesta dei fabbrican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Gli esplosivi sono distinti in comuni e di sicurezza, comprendendo in questi ultimi gli esplosivi che rispondono a buoni requisiti di sicurezza contro il grisù e le polveri infiammabil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er ciascun esplosivo di sicurezza l'elenco indicherà la carica limit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n detto elenco non possono essere iscritti esplosivi ad ossidazione incompleta, il cui impiego è perciò vietat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3</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scrizione e classificazio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iscrizione degli esplosivi e dei mezzi di accensione nell'elenco di cui all'articolo precedente e la loro assegnazione all'una o all'altra delle due categorie ha luogo con decreto del Ministro per il lavoro e per la previdenza sociale, in conformità al riconoscimento ed alla classificazione già effettuata da parte del Ministero dell'interno, ai sensi dell'art. 53 del Testo unico delle leggi di pubblica sicurezza, approvato con regio decreto 18 giugno 1931, n. 773.</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fabbricanti, nell'inoltrare domanda al Ministero del lavoro e della previdenza sociale per l'iscrizione degli esplosivi e dei mezzi di accensione nel succitato elenco, devono fornire i seguenti dati:</w:t>
      </w:r>
    </w:p>
    <w:p>
      <w:pPr>
        <w:pStyle w:val="Normal"/>
        <w:tabs>
          <w:tab w:val="clear" w:pos="708"/>
          <w:tab w:val="left" w:pos="180" w:leader="none"/>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denominazione degli esplosivi e dei mezzi di accensione;</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stabilimenti che li producono;</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natura e caratteristiche degli esplosivi e dei mezzi di accensione;</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gas prodotti dalla esplosione, dedotti dai calcoli ed indicati con le percentuali in volume ed in peso;</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risultati delle prove eseguite per accertare, quando occorra, la sicurezza contro il grisù e le polveri infiammabili;</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f) temperatura di congelamento per gli esplosivi alla nitroglicerina.</w:t>
      </w:r>
    </w:p>
    <w:p>
      <w:pPr>
        <w:pStyle w:val="Normal"/>
        <w:tabs>
          <w:tab w:val="clear" w:pos="708"/>
          <w:tab w:val="left" w:pos="180" w:leader="none"/>
          <w:tab w:val="left" w:pos="27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4</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trollo della temperatura all'interno dei deposi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depositi contenenti esplosivi alla nitroglicerina devono essere provvisti di termometri a massima e minima</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5</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osta degli esplosivi in sotterrane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gli intervalli di tempo, intercorrenti tra il trasporto e la loro utilizzazione, gli esplosivi non devono essere depositati nell'interno delle gallerie o in prossimità degli altri luoghi di impiego, in misura eccedente il fabbisogno di ogni squadr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detonatori, già applicati alle micce, e gli esplosivi devono essere custoditi entro distinti e robusti cassoni muniti di coperchio chiudibile a chiav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etti cassoni devono essere sistemati a conveniente distanza tra loro, dai posti di lavoro e da quelli di impieg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6</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trollo delle micc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controllo della velocità di combustione delle micce deve essere effettuato periodicamente ed i risultati devono essere annotati su apposito registr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registro deve essere tenuto in cantiere a disposizione degli ispettori del lavor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7</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pplicazione dei detonatori alle micc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pplicazione dei detonatori alle micce deve essere effettuata in garitte o locali completamente distinti, siti all'esterno del sotterraneo ed a distanza non minore di 25 metri dai depositi degli esplosivi, dai luoghi di lavoro e dai baraccamen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etta operazione deve essere eseguita in presenza di non più di 200 detonatori e solo facendo uso delle apposite pinze di sicurezz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lle garitte e nei locali di cui al primo comma è vietato tenere quantitativi, anche minimi, di esplosiv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8</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Tempo di attesa dopo lo spar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ffettuato lo sparo delle mine, è consentito l'accesso al cantiere solo quando i gas e le polveri prodotti dall'esplosione siano stati eliminati e si sia potuta acquistare la presunzione che nessuna mina è rimasta inesplos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9</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isure precauzionali relative al brillamento elettric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rima di introdurre nei fori da mina le cartucce innescate, tutte le linee elettriche entranti in sotterraneo devono essere interrotte con coltelli sezionatori sistemati all'estern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tratti di linee entranti in sotterraneo devono essere posti in corto circuito e collegati elettricamente a terr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lampade e gli apparecchi elettrici spostabili devono essere rimossi dal fronte di lavoro prima di iniziare l'operazione di caric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illuminazione del fronte deve essere garantita o con fari elettrici, alimentati da generatori ad aria compressa o da accumulatori o con lampade portatili non a fiamma liber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binari e tutte le condutture metalliche devono essere collegati elettricamente a terra con dispersori presentanti piccolissima resistenza ed installati a regola d'arte fuori del sotterrane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0</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ova dei circuiti elettric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prova del circuito di accensione deve farsi ad una distanza non inferiore ai 150 metri dal fronte minato e soltanto dopo che tutti i lavoratori si siano allontanati e posti al sicur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1</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Fonti di energia per il brillamento elettric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er il brillamento elettrico delle mine, devono essere usati esclusivamente esploditori portatili autonom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2</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isure di sicurezza in caso di temporal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 fatto obbligo di approntare nel cantiere un idoneo sistema di segnalazione che consenta di dare ai lavoratori che si trovano nell'interno del sotterraneo disposizioni per la sospensione immediata del lavoro e per mettersi al sicuro dal pericolo di esplosione all'approssimarsi di condizioni atmosferiche temporalesche nella zona del cantiere, quando si faccia uso di accensione elettrica.</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CAPO VII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color w:val="000000"/>
          <w:sz w:val="20"/>
          <w:szCs w:val="20"/>
        </w:rPr>
      </w:pPr>
      <w:r>
        <w:rPr>
          <w:rFonts w:cs="Arial" w:ascii="Arial" w:hAnsi="Arial"/>
          <w:color w:val="000000"/>
          <w:sz w:val="20"/>
          <w:szCs w:val="20"/>
        </w:rPr>
        <w:t>DIFESA CONTRO LE POLVER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3</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isure generali contro le polver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lavori eseguiti in sotterraneo ai sensi dell'art. 1 si devono adottare sistemi di lavorazione, macchine, impianti e dispositivi che diano luogo al minore sviluppo di polveri; queste devono essere comunque eliminate il più vicino possibile ai punti di formazio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lavori per i quali siano disposti, ai fini della lotta contro le polveri, procedimenti ad umido, si devono adottare impianti idrici di distribuzione atti ad assicurare una sufficiente quantità di acqua esente da inquinament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4</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Bagnatura delle polver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ndo si procede alla bagnatura della calotta, delle pareti e della platea degli scavi, per impedire la diffusione nell'aria delle polveri formatesi o depositatesi, l'innaffiamento deve essere eseguito con spruzzatori o innaffiatori e non con getti violenti di acqu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ndo si fa uso di sostanze per ridurre la tensione superficiale dell'acqua o per limitare altrimenti la dispersione delle polveri nell'atmosfera, dette sostanze devono essere tali da non nuocere alla salute dei lavorator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5</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erforazione delle rocc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perforazione meccanica delle rocce deve essere eseguita mediante macchine munite di dispositivo per l'aspirazione delle polveri o per l'iniezione di acqu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lavori in cui sia necessario l'impiego di utensili privi di canale assiale e sia adottato per la perforazione il procedimento ad umido, le macchine devono essere dotate di idoneo spruzzatore di acqu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polveri aspirate attraverso il canale assiale del fioretto o all'orifizio del foro in escavazione devono essere immesse in un separatore a filtro che ne impedisca la diffusione nell'ari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dispositivi di cui sopra devono essere impiegati in modo che il loro funzionamento abbia inizio contemporaneamente alla messa in marcia della macchina e rimanga costante per tutto il periodo di perforazion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6</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acchine per la perforazione o la demolizione delle rocc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perforazione ed i martelli perforatori o demolitori devono rispondere ai seguenti requisiti:</w:t>
      </w:r>
    </w:p>
    <w:p>
      <w:pPr>
        <w:pStyle w:val="Normal"/>
        <w:tabs>
          <w:tab w:val="clear" w:pos="708"/>
          <w:tab w:val="left" w:pos="180" w:leader="none"/>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lo scappamento deve essere provvisto di uno schermo deflettore oppure essere disposto in modo che l'aria non possa sollevare la polvere depositatasi sulle pareti degli scavi né investire il lavoratore;</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il complesso della macchina ad aspirazione e specialmente il portautensile devono essere tali da assicurare una sufficiente tenuta delle polver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macchine di perforazione devono essere montate sopra appositi sostegni, sempre che ciò sia consentito dalle esigenze tecnich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7</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peciali dispositivi ad iniezione d'acqu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macchine con utensili pneumatici ad iniezione di acqua devono essere provviste di un dispositivo che impedisca all'aria compressa di penetrare nel canale assiale del fiorett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8</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ulizie e ricambio dei filtri dei separatori a polver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pulizia dei filtri impiegati nella perforazione a secco con aspirazione delle polveri deve farsi all'aperto ed in luogo isolat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lavoratori incaricati del ricambio e della pulizia dei filtri devono essere muniti e fare uso di maschere antipolver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9</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numidimento del materiale di scavo da rimuovere e trasportar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materiale abbattuto nei cantieri, ove l'escavazione sia stata eseguita in rocce asciutte e polverulenti, deve essere inumidito prima di essere rimosso e trasportato, anche se per le operazioni di sgombero o di scaricamento siano impiegati mezzi meccanic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stessa cautela deve essere adottata quando il trasporto avviene attraverso pozzetti o mediante scivol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l trasporto dei materiali con qualsiasi mezzo eseguito occorre evitare la caduta dei materiali stess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0</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sposizione del tubo di scappamento nelle macchine di trazio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locomotive con motori a combustione interna o ad aria compressa e gli automezzi in circolazione nelle gallerie devono avere il tubo di scappamento rivolto verso l'alto o provvisto di un deflettore, in modo da non sollevare le polveri depositatesi al suolo e sulle pareti delle galleri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1</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Velocità della corrente d'ari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alvo quanto è prescritto nell'art. 31 secondo comma, nei pozzi e nelle gallerie normalmente percorsi dai lavoratori, la velocità dell'aria immessa deve essere contenuta entro limiti tali da non sollevare la polvere depositatasi sulle pareti e sul suolo; in ogni caso, la velocità non deve superare i 5 metri al minuto second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2</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isure antipolvere nella frantumazione dei materiali in sotterrane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lora per esigenze di lavoro sia necessario eseguire in sotterraneo la frantumazione o altre operazioni meccaniche sui materiali, si devono adottare misure atte ad impedire la dispersione della polver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3</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Verifiche della polverosità dell'aria ambient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concentrazione delle polveri nell'aria dei luoghi di lavoro sotterranei ed il contenuto in silice libera devono essere controllati periodicamente, da parte di esperti, nei posti in cui si riscontri il maggior grado di polverosità e ogni qual volta siano mutate le condizioni tecniche ambientali o la costituzione delle rocc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risultati delle analisi, con la indicazione delle modalità tecniche adottate, devono essere tenuti presso il cantiere a disposizione degli ispettori del lavor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on decreto del Ministro per il lavoro e la previdenza sociale sono stabiliti le modalità ed i termini per l'esecuzione dei controlli di cui al primo comma.</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4</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aratteristiche dei mezzi individuali di protezio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lora per difficoltà di ordine ambientale o altre cause tecnicamente giustificate sia ridotta l'efficacia dei mezzi generali di prevenzione delle polveri, i lavoratori devono essere muniti e fare uso di idonee maschere antipolver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lle maschere a filtro, questo deve offrire una resistenza alla inspirazione e all'espirazione non superiore rispettivamente a 15 millimetri e 5 millimetri di colonna d'acqua con una corrente di 50 litri al minuto primo e un potere di ritenzione non inferiore al 95 per cento delle polveri di un micron di diametr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5</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trollo, disinfezione e deposito delle maschere antipolver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maschere di cui all'articolo precedente devono essere:</w:t>
      </w:r>
    </w:p>
    <w:p>
      <w:pPr>
        <w:pStyle w:val="Normal"/>
        <w:tabs>
          <w:tab w:val="clear" w:pos="708"/>
          <w:tab w:val="left" w:pos="180" w:leader="none"/>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di dotazione strettamente personale e portare la indicazione del lavoratore che la usa;</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consegnate a fine di ogni turno di lavoro ad apposito incaricato per essere pulite e controllate nella loro efficienza;</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conservate ordinatamente in un armadio o altro posto idoneo;</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disinfettate periodicamente e sempre quando cambiano i soggetti che le usano.</w:t>
      </w:r>
    </w:p>
    <w:p>
      <w:pPr>
        <w:pStyle w:val="Normal"/>
        <w:tabs>
          <w:tab w:val="clear" w:pos="708"/>
          <w:tab w:val="left" w:pos="180" w:leader="none"/>
          <w:tab w:val="left" w:pos="27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CAPO IX</w:t>
      </w:r>
    </w:p>
    <w:p>
      <w:pPr>
        <w:pStyle w:val="Normal"/>
        <w:tabs>
          <w:tab w:val="clear" w:pos="708"/>
          <w:tab w:val="left" w:pos="180" w:leader="none"/>
          <w:tab w:val="left" w:pos="270" w:leader="none"/>
        </w:tabs>
        <w:autoSpaceDE w:val="false"/>
        <w:spacing w:before="120" w:after="0"/>
        <w:ind w:left="567" w:right="567" w:hanging="0"/>
        <w:jc w:val="center"/>
        <w:rPr>
          <w:rFonts w:ascii="Arial" w:hAnsi="Arial" w:cs="Arial"/>
          <w:color w:val="000000"/>
          <w:sz w:val="20"/>
          <w:szCs w:val="20"/>
        </w:rPr>
      </w:pPr>
      <w:r>
        <w:rPr>
          <w:rFonts w:cs="Arial" w:ascii="Arial" w:hAnsi="Arial"/>
          <w:color w:val="000000"/>
          <w:sz w:val="20"/>
          <w:szCs w:val="20"/>
        </w:rPr>
        <w:t>ILLUMINAZION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6</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ezzi di illuminazione fiss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luoghi di lavoro e di passaggio sotterranei devono essere illuminati con mezzi o impianti indipendenti dai mezzi di illuminazione individuale portatil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uò derogarsi all'obbligo di cui al comma precedente quando si tratti di eseguire lavori occasionali o di breve durata o in condizioni tali per cui la predisposizione del mezzo fisso sia particolarmente difficoltosa.</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7</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ezzi di illuminazione portatili individual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lavoratori che accedono al sotterraneo devono essere provvisti di idoneo mezzo di illuminazione portatil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8</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lluminazione minima in sotterrane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mezzi o impianti di illuminazione fissa devono garantire nei passaggi e in tutti i punti accessibili del sotterraneo un livello di illuminazione non inferiore a 5 lux.</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etto minimo è garantito indipendentemente dal concorso dei mezzi di illuminazione individual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9</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lluminazione dei posti di lavor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Fermo restando il minimo di illuminazione prescritto nell'articolo precedente, in ogni posto di lavoro deve essere garantito, con i mezzi o impianti fissi, un livello medio di illuminazione non inferiore a 30 lux. Quando si tratti di lavori comportanti specifici pericoli, quali il controllo dello scavo dopo lo sparo delle mine, la rimozione dei massi instabili dalla calotta o dalle pareti, la pulizia del fronte di avanzamento dopo la volata, la ricerca di mine inesplose o di residui di esplosivo e la preparazione delle mine, il livello medio di illuminazione non deve essere inferiore a 50 lux.</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collocazione e la distribuzione delle sorgenti luminose devono assicurare una conveniente uniformità di illuminazion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0</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equisiti dei mezzi di illuminazio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mezzi di illuminazione installati sul fronte di avanzamento, fermo restando quanto disposto nell'art. 72, devono possedere requisiti di robustezza ed essere, per quanto possibile, del tipo elettric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CAPO X</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color w:val="000000"/>
          <w:sz w:val="20"/>
          <w:szCs w:val="20"/>
        </w:rPr>
      </w:pPr>
      <w:r>
        <w:rPr>
          <w:rFonts w:cs="Arial" w:ascii="Arial" w:hAnsi="Arial"/>
          <w:color w:val="000000"/>
          <w:sz w:val="20"/>
          <w:szCs w:val="20"/>
        </w:rPr>
        <w:t xml:space="preserve">SCAVI IN TERRENI GRANULOSI E MISURE DI SICUREZZA </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color w:val="000000"/>
          <w:sz w:val="20"/>
          <w:szCs w:val="20"/>
        </w:rPr>
      </w:pPr>
      <w:r>
        <w:rPr>
          <w:rFonts w:cs="Arial" w:ascii="Arial" w:hAnsi="Arial"/>
          <w:color w:val="000000"/>
          <w:sz w:val="20"/>
          <w:szCs w:val="20"/>
        </w:rPr>
        <w:t>CONTRO LE ESPLOSION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1</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ampo di applicazio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ndo nel sotterraneo, in base alle preventive indagini geologiche sia da ritenersi probabile la presenza di gas infiammabili o esplodenti o comunque quando tale presenza venga riscontrata nel corso dei lavori, si osservano le norme del presente cap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2</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lluminazione di sicurezz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sistemi ed i mezzi di illuminazione fissi e individuali devono essere del tipo di sicurezz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Gli involucri di vetro protettivi esterni delle lampade e dei fari devono essere tali da resistere agli urti o altrimenti essere protetti contro gli urti medesim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lampade portatili individuali devono essere esclusivamente a pila o ad accumulatore; inoltre devono essere provviste di speciali dispositivi di chiusura che non consentano l'apertura della lampada in sotterraneo e di dispositivo che interrompa automaticamente il circuito di alimentazione della lampadina in caso di rottura dell'involucro protettivo estern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3</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equisiti di sicurezza per gli impianti e le macchine elettrich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macchine, le apparecchiature e le condutture elettriche, i mezzi di segnalazione ed i locomotori a batteria devono essere di tipo antideflagrante, dichiarati tali dal costruttor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ette macchine ed installazioni devono essere protette contro gli urti e le altre cause di rottura o deterioramento, nonché controllate frequentemente da personale espert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4</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llegamenti elettrici a terr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condutture metalliche, nonchè le rotaie dei binari dei mezzi di trasporto interni e le guide metalliche dei montacarichi devono essere collegate elettricamente a terra e l'efficienza del collegamento deve essere periodicamente controllata da personale pratic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5</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isure contro fiamme, riscaldamenti e scintill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lavori in sotterraneo è vietato:</w:t>
      </w:r>
    </w:p>
    <w:p>
      <w:pPr>
        <w:pStyle w:val="Normal"/>
        <w:tabs>
          <w:tab w:val="clear" w:pos="708"/>
          <w:tab w:val="left" w:pos="180" w:leader="none"/>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eseguire operazioni che diano luogo alla produzione di fiamme o a riscaldamenti pericolosi;</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usare motori termici, compresi i locomotori a nafta;</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fumare, introdurre fiammiferi o altri mezzi di accensione e usare scarpe con chiodi di ferr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er assicurare l'osservanza delle disposizioni della lettera c) del comma precedente, devono essere eseguiti controlli sulla persona all'atto dell'entrata in sotterrane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6</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autele contro le scintill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lla esecuzione dei lavori deve essere adottata ogni cautela che valga ad evitare la produzione di scintill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n particolare si devono evitare urti o attriti fra materiali o attrezzi ferrosi, nonchè l'apertura brusca dei rubinetti delle condutture dell'aria compressa e l'investimento del getto di questa contro oggetti o paret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7</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mpiego degli esplosivi di sicurezz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 consentito solo l'uso di esplosivi di sicurezza antigrisutosi, dichiarati tali dal fabbricante e classificati nell'elenco di cui agli articoli 42 e 43 dal Ministero del lavoro e della previdenza social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ccensione delle mine deve essere fatta elettricamente dall'estern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Tutto il personale deve essere fatto uscire dal sotterraneo durante la fase di accensione delle min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8</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trollo del gas</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controllo della presenza del gas deve essere periodicamente eseguito da personale esperto provvisto di idonei strumenti indicatori a batteria muniti di quadrante graduat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frequenza dei controlli, quando il gas non è stato ancora riscontrato, è stabilita in relazione al grado di probabilità della sua manifestazione, tenuto conto della natura e delle caratteristiche del terreno in escavazione e di quello della zona circostante, nonchè dei fenomeni indiziari eventualmente manifestatisi nel corso dei lavori di scavo. Quando la comparsa di gas sia da ritenersi molto probabile, i controlli devono essere eseguiti giornalmente dopo ogni volata e, in caso di sospensione del lavoro, prima della ripresa di ess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e la presenza del gas è accertata, il controllo della sua concentrazione è eseguito in modo continuativ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controllo della presenza e della concentrazione del gas non può essere limitato alla zona del fronte di avanzamento, ma deve essere esteso a tutto lo sviluppo del sotterraneo ed in modo particolare alle zone elevat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 ammesso l'uso, in aggiunta agli strumenti di cui al primo comma, di lampade grisuscopiche tipo Davy, purché affidate a personale pratico espressamente incaricato e sempre che, quando non siano direttamente usate dalla persona, vengano tenute in funzione, in luoghi appropriati, al riparo dagli urt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9</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ospensione dei lavori e abbandono del sotterrane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lora venga rilevata in qualsiasi luogo del sotterraneo una concentrazione di gas infiammabile o esplodente superiore all'1 per cento in volume rispetto all'aria, con tendenza all'aumento, e non sia possibile, mediante la ventilazione o con altri mezzi idonei, evitare l'aumento della percentuale del gas oltre il limite sopraindicato, tutto il personale deve essere fatto sollecitamente uscire dal sotterrane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nalogo provvedimento deve essere adottato in caso di irruzione massiva di gas.</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0</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avori interni di emergenz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lora non sia possibile assicurare le condizioni di sicurezza previste dall'articolo precedente possono essere eseguiti in sotterraneo solo i lavori strettamente necessari per bonificare l'ambiente dal gas e quelli indispensabili e indifferibili per ripristinare la stabilità delle armature degli scav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etti lavori devono essere affidati a personale esperto numericamente limitato, provvisto dei necessari mezzi di protezione, comprendenti in ogni caso l'autoprotettore, i quali non devono essere prelevati dalla dotazione prevista dall'art. 101 per le squadre di salvataggi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CAPO X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color w:val="000000"/>
          <w:sz w:val="20"/>
          <w:szCs w:val="20"/>
        </w:rPr>
      </w:pPr>
      <w:r>
        <w:rPr>
          <w:rFonts w:cs="Arial" w:ascii="Arial" w:hAnsi="Arial"/>
          <w:color w:val="000000"/>
          <w:sz w:val="20"/>
          <w:szCs w:val="20"/>
        </w:rPr>
        <w:t>SERVIZI IGIENICO-ASSISTENZIAL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1</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equisiti costruttivi dei baraccamen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baracche destinate ai servizi igienico-assistenziali e ai servizi sanitari previsti nel presente capo e nel successivo devono avere il pavimento sopraelevato di almeno 30 centimetri dal terreno mediante intercapedini, vespai ed altri mezzi atti ad impedire la trasmissione dell'umidità dal suol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pavimenti dei baraccamenti devono avere superficie unita, essere fatti con materiale non friabile e di agevole pulizi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baraccamenti destinati ad alloggiamenti ed a servizi igienici ed assistenziali devono avere pareti perimetrali atte a difenderli dagli agenti atmosferic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l caso in cui la baracca sia costruita in legname, le pareti devono essere doppie con intercapedine di almeno 5 centimetri; se costruite in muratura o altre strutture, quali conglomerati, pannelli e simili, devono essere atte a garantire l'isolamento termic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copertura delle baracche deve essere fatta in modo da rispondere alle condizioni climatiche della località: essa deve essere munita di intercapedine coibente e garantire dalla penetrazione dell'acqua piovan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baraccamenti devono essere forniti di finestre, che, per numero, ampiezza e disposizione, assicurino una buona aereazione ed una illuminazione naturale adeguata alla destinazione degli ambien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finestre devono essere munite di vetri ed avere buona chiusura; quelle dei dormitori devono essere fornite di imposte per oscurare l'ambient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porte di accesso devono essere in numero di almeno una ogni 25 lavorator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ndo le condizioni climatiche lo esigano, in corrispondenza di ogni accesso ai dormitori, deve essere disposto un vestibolo ricavato con opportune tramezzatur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2</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iscaldament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baraccamenti devono essere convenientemente riscaldati in rapporto alle condizioni climatiche della località.</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dormitori e negli ambienti chiusi è vietato il riscaldamento con apparecchi a fuoco libero. Si deve inoltre provvedere all'allontanamento dei prodotti della combustione, avendo cura che i camini siano sufficientemente alti, in modo da garantire il tiraggio dei prodotti della combustione e da impedirne la penetrazione negli ambienti vicin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Gli impianti di riscaldamento devono essere convenientemente isolati al fine di evitare il pericolo di incendi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3</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lluminazione artificial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baraccamenti, nonché i passaggi, le strade interne, i piazzali ed, in genere, i luoghi destinati al movimento di persone o di veicoli, devono essere forniti di illuminazione artificiale sufficiente per intensità e distribuzione delle sorgenti luminos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evono inoltre essere illuminati, oppure indicati con speciali lampade, i punti di transito che espongano a particolare pericol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baraccamenti adibiti a dormitorio devono essere forniti anche di lampade notturne a luce ridott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Gli impianti di illuminazione dei baraccamenti devono offrire sufficienti garanzie di sicurezza e di igie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4</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lloggiamen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cantieri devono essere provvisti di alloggiamenti per i lavorator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Ispettorato del lavoro può esonerare le imprese dall'obbligo di provvedere agli alloggiamenti, quando non ne riconosca la necessità, tenuto conto della vicinanza del cantiere ai centri abitati, della ricettività di questi, dello scarso numero dei lavoratori che dovrebbero usufruire degli alloggiamenti stessi, della breve durata dei lavor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5</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rredi degli alloggiamen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Gli alloggiamenti devono:</w:t>
      </w:r>
    </w:p>
    <w:p>
      <w:pPr>
        <w:pStyle w:val="Normal"/>
        <w:tabs>
          <w:tab w:val="clear" w:pos="708"/>
          <w:tab w:val="left" w:pos="180" w:leader="none"/>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essere dotati, per ogni lavoratore, di un lettino o di una branda con rete metallica, corredata di un materasso di lana o di capok, o di crine, di cuscino e di coperte adeguatamente alle condizioni climatiche, nonchè di lenzuola e di federe per il cuscino;</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essere dotati di attaccapanni, sedile e mensolina individuali;</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avere, per ogni lavoratore, una cubatura di almeno 10 metri e lo spazio libero fra un posto e l'altro di almeno 70 centimetr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 vietato l'uso di lettini o brande sovrappost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Ispettorato del lavoro può tuttavia consentire, quando ricorrano particolari difficoltà ambientali, che le brande siano sovrapposte in non più di due pian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n tal caso, lo spazio libero fra una branda e la soprastante deve essere di almeno un metro e la branda superiore deve essere altresì distanziata dal soffitto di almeno m. 1,20.</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lora i letti siano sistemati in due file, il passaggio tra una fila e l'altra deve avere larghezza non inferiore a m. 1,50.</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Gli alloggiamenti devono essere mantenuti, da apposito personale, in stato di scrupolosa pulizia e devono essere disinfettati almeno una volta ogni tre mesi ed ogni qualvolta se ne manifesti la necessità.</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lenzuola e le federe devono essere lavate almeno ogni dieci giorn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6</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avandin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cantieri devono essere forniti dei mezzi necessari per la pulizia personale dei lavoratori; l'erogazione dell'acqua deve essere fatta in modo da consentire ai lavoratori di lavarsi in acqua corrent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lavandini devono essere installati in locali chiusi; essi possono essere installati in locali semplicemente coperti qualora le condizioni climatiche lo consentan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getti d'acqua devono distare l'uno dall'altro almeno 50 centimetri ed essere in numero di almeno uno ogni cinque lavoratori occupati in ciascun turno di lavor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lavandini devono essere ubicati nelle immediate adiacenze degli alloggiament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7</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pogliato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cantieri che occupano più di venti operai devono essere provvisti, in prossimità dell'imbocco del sotterraneo, di locale chiuso e opportunamente riscaldato, adibito ad uso spogliatoi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o spogliatoio deve avere i requisiti costruttivi e di arredamento atti a garantire la custodia e, se del caso, l'asciugamento degli indumenti; esso deve inoltre essere mantenuto in buone condizioni di igie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Ispettorato del lavoro può estendere l'obbligo sancito dal primo comma alle aziende che occupino meno di venti lavoratori, tenuto conto della durata dei lavori e delle condizioni nelle quali essi si svolgon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8</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occ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cantieri che occupano più di 100 lavoratori devono essere installate docce, con acqua calda, nel numero di almeno una per ogni 25 lavoratori. Ogni posto di doccia deve occupare una superficie di almeno un metro quadrat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docce devono essere sistemate in locali chiusi, attigui agli spogliatoi, efficacemente protetti dagli agenti atmosferici ed opportunamente riscalda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locali delle docce deve assegnarsi ad ogni posto di doccia uno spazio sufficiente per spogliarsi, convenientemente riparato e fornito di sgabello e attaccapann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pavimento dei locali destinati alle docce deve essere impermeabile, sistemato in modo da assicurare il deflusso dell'acqua e deve essere munito di griglia in legn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 mezzo di regolamento interno devono essere stabilite la frequenza ed i turni per l'uso delle docce, tenendo conto delle condizioni nelle quali si svolge il lavor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Ispettorato del lavoro, quando ricorrano particolari necessità, può variare il numero di docce e la frequenza stabilita dal regolamento intern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lavoratore deve praticare il bagno secondo i turni stabili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cantieri che occupano fino a 100 lavoratori devono ugualmente essere provvisti di docce con acqua calda, anche se realizzate con sistemi di fortuna, purché non in contrasto con le norme di igiene e con la decenz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imprenditore deve fornire al lavoratore adatti mezzi detersivi e convenienti asciugato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imprenditore deve assicurarsi che l'acqua da usarsi nei lavandini e nelle docce, abbia i requisiti igienici richiesti dal particolare us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9</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cqua potabil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cantieri devono essere approvvigionati di acqua potabile compresa quella destinata ad usi di cucina, in quantità non inferiore a 15 litri per lavoratore occupato e per giorno. La potabilità dell'acqua, quando questa non derivi da una fonte pubblica di approvvigionamento, deve essere fatta accertare dall'autorità sanitari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resso le sorgenti, le fonti, i serbatoi, le pompe, le bocche di erogazione in genere, che erogano acqua non rispondente alla norme del precedente comma, deve essere posta la scritta "non potabil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Ove l'importanza del cantiere e la durata dei lavori lo richiedano ed ove l'esistenza sul posto di fondi di approvvigionamento lo consenta, si deve provvedere alla distribuzione ed alla erogazione dell'acqua potabile nel cantiere a mezzo di un idoneo impianto, che garantisca dall'inquinament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lora non sia possibile provvedere al detto impianto, l'approvvigionamento, la raccolta, la distribuzione e l'erogazione dell'acqua potabile, compresa quella destinata ad uso di cucina, deve essere fatta in modo da assicurare i requisiti di potabilità.</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cantieri, ove esista un sistema di distribuzione dell'acqua potabile per condutture, si deve provvedere alla installazione di rubinetti almeno nella cucina, nel refettorio ed in punti convenientemente ubicati rispetto ai baraccament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90</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stribuzione dell'acqua potabile in sotterrane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Ogni lavoratore deve poter disporre in sotterraneo di almeno due litri di acqua potabile per ogni otto ore lavorative. Se l'acqua potabile viene conservata entro recipienti individuali, questi devono essere resistenti, facilmente pulibili e provvisti di buona chiusur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lora nei sotterranei vengano collocati serbatoi di acqua potabile, questi devono rispondere a requisiti di idoneità ed il loro contenuto deve essere, se del caso, rinnovato periodicamente in modo da assicurare il costante carattere di potabilità dell'acqua.</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Articolo 91 </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ens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cantieri ove siano alloggiati più di 50 lavoratori, dei quali almeno dieci ne facciano richiesta, l'imprenditore deve istituire un servizio di mensa e deve fornire, a suo carico, il personale e l'attrezzatura necessari per la preparazione dei pasti cald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funzionamento della mensa e la composizione delle tabelle alimentari devono essere regolati mediante accordi fra l'imprenditore ed i lavorator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er l'approvvigionamento e la conservazione dei viveri devono osservarsi le norme necessarie a garantire i requisiti igienic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cucina deve essere installata entro ambienti chiusi e deve essere convenientemente arredata e mantenuta in condizioni di scrupolosa pulizi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nche i lavoratori che non alloggino presso il cantiere hanno facoltà di fruire della mensa. Qualora essi rinuncino a tale facoltà, l'imprenditore ha l'obbligo di fornire loro i mezzi necessari per riscaldare le vivande che i lavoratori stessi giornalmente portino con sé.</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ndo non ricorra, a norma del primo comma, l'obbligo della mensa e non vi sia possibilità per i lavoratori, nel luogo ove sorge il cantiere, di provvedersi di viveri dai normali esercizi l'imprenditore deve assicurarne la disponibilità sul posto e, se richiesto dai lavoratori, provvedere all'istituzione di una mensa.</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Articolo 92 </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efettor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cantieri in cui i lavoratori consumino sia pure un pasto sul luogo di lavoro devono essere provvisti di un locale da adibirsi a refettorio, mantenuto a cura dell'imprenditore in stato di scrupolosa pulizia, arredato con tavoli e sedili in numero adeguato e fornito di personale in numero sufficient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Articolo 93 </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ocali di soggiorn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cantieri in cui siano alloggiati più di 200 lavoratori devono essere provvisti di un capace locale di soggiorno, nel quale questi possano trattenersi durante le ore libere dal lavor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cantieri in cui il numero dei lavoratori alloggiati sia inferiore a 200 deve provvedersi almeno a che il refettorio prescritto dal precedente articolo possa essere adibito anche a locale di soggiorno; a tal fine esso deve possedere requisiti di capacità in relazione sia al numero dei lavoratori che vi consumano i pasti, sia al numero di quelli che vi sostano contemporaneament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Articolo 94 </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atri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lle vicinanze degli alloggiamenti devono essere predisposte latrine in numero di almeno una ogni 20 lavoratori occupa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latrine devono essere protette dagli agenti atmosferici ed inoltre costruite e mantenute in modo da salvaguardare la decenza, da non costituire causa di diffusione delle malattie trasmissibili e da non costituire causa di inquinamento delle acque destinate agli usi del cantiere e dell'abitat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Ispettorato del lavoro può prescrivere la installazione di latrine in sotterraneo, fissandone le caratteristiche, ove ne riconosca la necessità in relazione alla natura ed importanza dei lavori, al numero dei lavoratori occupati ed al rischio di trasmissione di malatti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lla pulizia ed alla manutenzione delle latrine deve essere destinato personale in numero sufficient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CAPO XII</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color w:val="000000"/>
          <w:sz w:val="20"/>
          <w:szCs w:val="20"/>
        </w:rPr>
      </w:pPr>
      <w:r>
        <w:rPr>
          <w:rFonts w:cs="Arial" w:ascii="Arial" w:hAnsi="Arial"/>
          <w:color w:val="000000"/>
          <w:sz w:val="20"/>
          <w:szCs w:val="20"/>
        </w:rPr>
        <w:t>SERVIZI SANITARI</w:t>
      </w:r>
    </w:p>
    <w:p>
      <w:pPr>
        <w:pStyle w:val="Normal"/>
        <w:tabs>
          <w:tab w:val="clear" w:pos="708"/>
          <w:tab w:val="left" w:pos="180" w:leader="none"/>
          <w:tab w:val="left" w:pos="270" w:leader="none"/>
        </w:tabs>
        <w:autoSpaceDE w:val="false"/>
        <w:spacing w:before="40" w:after="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Articolo 95 </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stituzione dei serviz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cantieri deve essere assicurata l'assistenza sanitaria ai lavoratori colpiti da infortunio o altrimenti bisognevoli di cure; a tal fine i cantieri devono disporre di adeguati presidi medico-chirurgic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cantieri deve essere assicurata la costante disponibilità di un mezzo di trasporto, atto a trasferire prontamente il lavoratore, che abbia bisogno di cure urgenti, al più vicino posto di soccors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96</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ronto soccors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cantieri che occupano fino a 100 lavoratori devono essere dotati di almeno una cassetta di medicazion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cantieri che occupano un numero di lavoratori superiore a 100 e quelli la cui distanza da posti pubblici di pronto soccorso sia tale da non garantire la tempestiva assistenza, devono avere sul posto di lavoro una propria attrezzatura sanitaria, consistente in un apposito locale, rispondente ai requisiti di cui agli articoli 81, 82 e 83, fornito dei presidii necessari al pronto soccorso, nonchè di acqua potabile, di lavandino e di latrin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imprenditore deve provvedere acché un medico prontamente reperibile, possa rapidamente raggiungere, in caso di bisogno, il cantier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97</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nfermeri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cantieri che occupano almeno 500 lavoratori, oltre al locale di pronto soccorso indicato nell'articolo precedente, deve essere allestita una infermeria, nella quale possano essere ricoverati i lavoratori che siano affetti da lievi forme morbose ovvero che siano in attesa di trasferimento in luogo di cura. L'infermeria deve contenere almeno due letti se il cantiere occupa un numero di lavoratori inferiore a 1000 e almeno quattro letti se ne occupa un numero superiore. Essa deve avere i requisiti indicati negli articoli 81, 82 e 83 e deve essere affidata in custodia ad un infermiere, incaricato di recare eventualmente i primi soccorsi in attesa del medic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cantieri di cui al comma precedente deve essere provveduto affinché un medico risieda sul post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ispettorato del lavoro può esonerare l'imprenditore che ne faccia motivata istanza dall'osservanza delle norme di cui ai commi precedenti, quando nelle vicinanze del cantiere esista un ospedal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98</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eterminazione dei presidii medico-chirurgic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on decreto del Ministro per il lavoro e per la previdenza sociale saranno indicati i presidii medico-chirurgici, le apparecchiature e i materiali sanitari di cui devono essere fornite le cassette di medicazione e le infermerie prescritte agli articoli 96 e 97.</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CAPO XII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color w:val="000000"/>
          <w:sz w:val="20"/>
          <w:szCs w:val="20"/>
        </w:rPr>
      </w:pPr>
      <w:r>
        <w:rPr>
          <w:rFonts w:cs="Arial" w:ascii="Arial" w:hAnsi="Arial"/>
          <w:color w:val="000000"/>
          <w:sz w:val="20"/>
          <w:szCs w:val="20"/>
        </w:rPr>
        <w:t>SERVIZI DI SALVATAGGI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99</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quadre di salvataggi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cantieri che occupano almeno 150 lavoratori per turno ed in quelli in cui, indipendentemente dal numero dei lavoratori occupati, vi sia o possa ritenersi probabile la presenza di gas infiammabili o esplodenti, deve essere istituita, per ciascun turno di lavoro, una squadra di salvataggi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Articolo 100 </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mposizione delle squadre di salvataggi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numero dei componenti ciascuna squadra di salvataggio deve essere adeguato alla pericolosità dei lavori od alla estensione del cantiere; in ogni caso non può essere inferiore a cinque elementi, in essi compreso un capo squadr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componenti la squadra di salvataggio devono essere volontari, avere età compresa fra i 21 ed i 45 anni, possedere le attitudini necessarie alle prestazioni loro richieste e conoscere la topografia del sotterrane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ssi devono essere facilmente reperibili in caso di necessità.</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01</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ttrezzature delle squadre di salvataggi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ttrezzatura necessaria per l'equipaggiamento delle squadre di salvataggio è custodita in adatto locale situato in prossimità dell'imbocco del sotterraneo e non può essere distratta per altri us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Oltre ai comuni attrezzi di lavoro, devono essere disponibili i necessari mezzi di emergenza, quali estintori, lampade di sicurezza, bretelle di salvataggio, apparecchi per la respirazione artificiale. Devono essere disponibili autorespiratori ed indumenti protettivi ed incombustibili in numero corrispondente ai componenti la squadra di salvataggio ed agli elementi di riserv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eve essere altres disponibile un adeguato numero di bombole di ossigeno di ricambio per gli autorespirator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ttrezzatura ed i mezzi di cui ai comma precedenti devono essere mantenuti in condizioni di efficienza e di pronto impieg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Articolo 102 </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ersonale di soccors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i cantieri ove non sia obbligatoria la istituzione delle squadre di salvataggio devono essere prescelti in numero adeguato e, in ogni caso complessivamente non inferiore a nove, lavoratori volontari idonei ad intervenire in operazioni di soccorso o di salvataggio.</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gli stessi cantieri devono essere tenuti disponibili almeno quattro autorespiratori con un numero adeguato di bombole di ossigeno di ricambio e gli altri mezzi di emergenza necessar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03</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Personale di riserv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squadre di salvataggio devono avere un adeguato numero di elementi di riserva per il rimpiazzo di componenti indisponibili o per il rafforzamento del servizio in caso di emergenz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lementi di riserva devono altresì essere designati per il servizio di soccorso previsto dall'articolo precedente.</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04</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ddestramento professionale</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componenti delle squadre di salvataggio ed i lavoratori designati per il soccorso, nonchè gli elementi di riserva, devono essere addestrati e periodicamente allenati nell'uso dei mezzi di protezione e di soccorso.</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CAPO XIV</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color w:val="000000"/>
          <w:sz w:val="20"/>
          <w:szCs w:val="20"/>
        </w:rPr>
      </w:pPr>
      <w:r>
        <w:rPr>
          <w:rFonts w:cs="Arial" w:ascii="Arial" w:hAnsi="Arial"/>
          <w:color w:val="000000"/>
          <w:sz w:val="20"/>
          <w:szCs w:val="20"/>
        </w:rPr>
        <w:t>NORME PENALI E FINALI</w:t>
      </w:r>
    </w:p>
    <w:p>
      <w:pPr>
        <w:pStyle w:val="Normal"/>
        <w:tabs>
          <w:tab w:val="clear" w:pos="708"/>
          <w:tab w:val="left" w:pos="180" w:leader="none"/>
          <w:tab w:val="left" w:pos="27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05</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travvenzioni commesse dai datori di lavoro e dai dirigen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datori di lavoro e i dirigenti sono puniti:</w:t>
      </w:r>
    </w:p>
    <w:p>
      <w:pPr>
        <w:pStyle w:val="Normal"/>
        <w:tabs>
          <w:tab w:val="clear" w:pos="708"/>
          <w:tab w:val="left" w:pos="180" w:leader="none"/>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con l'arresto da tre a sei mesi o con l'ammenda da lire tre milioni a lire otto milioni per l'inosservanza delle norme di cui agli articoli 6, 13, 14, 15, 16, 17, 19, 20, 21, 23, 29, 30, 33, 34, 35 primo e secondo comma, 38 primo e secondo comma, 39, 42 primo comma, 46 primo comma, 47, 48, 49, 50, 51, 52, 54 secondo comma, 55, 72, 73, 74, 75, 77, 78, 79, 80, 84 primo comma, 89, 95, 96, 97 primo e secondo comma, 99, 100, 101, 102;</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con l'arresto da due a quattro mesi o con l'ammenda da lire un milione a lire cinque milioni per l'osservanza delle norme di cui agli articoli 7, 11, 18, 22, 24, 26 primo comma, 27 primo, terzo, quarto e quinto comma, 28, 31, 32 primo, secondo e terzo comma, 36, 37, 40, 45 secondo comma, 53, 57, 61, 62, 63 primo e terzo comma, 64, 65 lettere a), c) e d), 66, 68, 69, 81, 82, 83, 85, 86, 87 primo e secondo comma, 88 primo, secondo, terzo, quarto, quinto, ottavo e nono comma, 90, 91, 92, 94 primo, secondo e quarto comma, 103, 104. Alle stesse penalità soggiacciono i datori di lavoro e i dirigenti che non osservano le prescrizioni rilasciate dall'Ispettorato del lavoro ai sensi degli articoli 88 sesto comma, 94 terzo comma;</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con l'arresto fino a tre mesi o con l'ammenda da lire cinquecentomila a lire due milioni per l'inosservanza delle norme di cui agli articoli 8, 9, 25 primo e quinto comma, 26 secondo comma, 44, 46 secondo comma, 54 primo comma, 56, 58, 59, 60, 63 secondo comma, 93;</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con l'arresto fino a due mesi o con l'ammenda da lire cinquecentomila a lire unmilionecinquecentomila per l'inosservanza delle norme di cui agli articoli 12, 38, terzo comma, e 67.</w:t>
      </w:r>
    </w:p>
    <w:p>
      <w:pPr>
        <w:pStyle w:val="Normal"/>
        <w:tabs>
          <w:tab w:val="clear" w:pos="708"/>
          <w:tab w:val="left" w:pos="180" w:leader="none"/>
          <w:tab w:val="left" w:pos="27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06</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travvenzioni commesse dai prepost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preposti sono puniti:</w:t>
      </w:r>
    </w:p>
    <w:p>
      <w:pPr>
        <w:pStyle w:val="Normal"/>
        <w:tabs>
          <w:tab w:val="clear" w:pos="708"/>
          <w:tab w:val="left" w:pos="180" w:leader="none"/>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con l'arresto da uno a tre mesi o con l'ammenda da lire un milione a lire quattro milioni per l'inosservanza delle norme di cui agli articoli 19, 45, 47, 48, 49 primo, secondo e terzo comma, 50, 75 lettere a) e c), 77 terzo comma, 79, 80.</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con l'arresto fino a due mesi o con l'ammenda da lire cinquecentomila a lire due milioni per l'inosservanza delle norme di cui agli articoli 10, 25 terzo e quarto comma, 27 quarto comma, 28 secondo e terzo comma, 58 primo comma, 59, 65 lettere a), c) e d), 76, 85 quinto comma.</w:t>
      </w:r>
    </w:p>
    <w:p>
      <w:pPr>
        <w:pStyle w:val="Normal"/>
        <w:tabs>
          <w:tab w:val="clear" w:pos="708"/>
          <w:tab w:val="left" w:pos="180" w:leader="none"/>
          <w:tab w:val="left" w:pos="27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Articolo 107 </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travvenzioni commesse dai lavoratori</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lavoratori sono puniti:</w:t>
      </w:r>
    </w:p>
    <w:p>
      <w:pPr>
        <w:pStyle w:val="Normal"/>
        <w:tabs>
          <w:tab w:val="clear" w:pos="708"/>
          <w:tab w:val="left" w:pos="180" w:leader="none"/>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 xml:space="preserve">a) con l'arresto fino ad un mese o con l'ammenda da lire trecentomila a lire un milionecinquecentomila per l'inosservanza delle norme di cui agli articoli 28 secondo comma, 47 secondo comma, 75 lettera c), 100 terzo comma. </w:t>
      </w:r>
    </w:p>
    <w:p>
      <w:pPr>
        <w:pStyle w:val="Normal"/>
        <w:tabs>
          <w:tab w:val="clear" w:pos="708"/>
          <w:tab w:val="left" w:pos="180" w:leader="none"/>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con l'arresto fino a quindici giorni o con l'ammenda da lire duecentomila a lire ottocentomila per l'inosservanza delle norme di cui agli articoli 10, 12 primo comma, 25 secondo comma, 27 secondo comma, 58 secondo comma, 64 primo comma, 65 lettera b), 88 settimo comma.</w:t>
      </w:r>
    </w:p>
    <w:p>
      <w:pPr>
        <w:pStyle w:val="Normal"/>
        <w:tabs>
          <w:tab w:val="clear" w:pos="708"/>
          <w:tab w:val="left" w:pos="180" w:leader="none"/>
          <w:tab w:val="left" w:pos="27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08</w:t>
      </w:r>
    </w:p>
    <w:p>
      <w:pPr>
        <w:pStyle w:val="Normal"/>
        <w:tabs>
          <w:tab w:val="clear" w:pos="708"/>
          <w:tab w:val="left" w:pos="180" w:leader="none"/>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ecorrenza</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presente decreto entra in vigore il 1° luglio 1956.</w:t>
      </w:r>
    </w:p>
    <w:p>
      <w:pPr>
        <w:pStyle w:val="Normal"/>
        <w:tabs>
          <w:tab w:val="clear" w:pos="708"/>
          <w:tab w:val="left" w:pos="180" w:leader="none"/>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presente decreto, munito del sigillo dello Stato, sarà inserito nella Raccolta ufficiale delle leggi e dei decreti della Repubblica Italiana. E' fatto obbligo a chiunque spetti di osservarlo e di farlo osservare.</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1:24:00Z</dcterms:created>
  <dc:creator>GIUSEPPE GRILLO</dc:creator>
  <dc:description/>
  <dc:language>en-US</dc:language>
  <cp:lastModifiedBy>GIUSEPPE GRILLO</cp:lastModifiedBy>
  <dcterms:modified xsi:type="dcterms:W3CDTF">2003-02-18T11:25:00Z</dcterms:modified>
  <cp:revision>1</cp:revision>
  <dc:subject/>
  <dc:title>D</dc:title>
</cp:coreProperties>
</file>