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 M. 2 maggio 200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teri per l'individuazione e l'uso dei dispositi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 protezione individuale (DP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ubblicato sulla Gazzetta Ufficiale n. 209 del 8 settembre 2001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MINISTRO DEL LAVORO e DELLA PREVIDENZA SOCIALE</w:t>
      </w:r>
    </w:p>
    <w:p>
      <w:pPr>
        <w:pStyle w:val="Normal"/>
        <w:autoSpaceDE w:val="false"/>
        <w:spacing w:before="120" w:after="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concerto con</w:t>
      </w:r>
    </w:p>
    <w:p>
      <w:pPr>
        <w:pStyle w:val="Normal"/>
        <w:autoSpaceDE w:val="false"/>
        <w:spacing w:before="40" w:after="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MINISTRO DELL'INDUSTRIA</w:t>
      </w:r>
    </w:p>
    <w:p>
      <w:pPr>
        <w:pStyle w:val="Normal"/>
        <w:autoSpaceDE w:val="false"/>
        <w:spacing w:before="40" w:after="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 COMMERCIO E DELL'ARTIGIANA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l'art. 45, comma 2, lettera a) del decreto legislativo n. 626 del 19 settembre 1994, che dispone la determinazione dei criteri per l'individuazione e l'uso dei dispositivi di protezione individuale (DPI), tenendo conto della natura, dell'attività e dei fattori specifici di rischi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vvisata la necessità di riferirsi a norme di buona tecnica per la determinazione dei suddetti criter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norma UNI EN 458 (1995) concernente DPI per la protezione dell'udit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norma UNI 10720 (1998) concernente DPI per la protezione delle vie respiratori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e le norme UNI EN 169 (1993), UNI EN 170 (1993) e UNI EN 171 (1993) concernenti DPI per la protezione degli occh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norma UNI 9609 (1990) concernente DPI relativi ad indumenti protettivi da agenti chimic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to che le norme sopraindicate costituiscono utili riferimenti di buona tecnica per l'individuazione dei suddetti criter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ntita la commissione consultiva permanente per la prevenzione degli infortuni e l'igiene del lavoro;</w:t>
      </w:r>
    </w:p>
    <w:p>
      <w:pPr>
        <w:pStyle w:val="Normal"/>
        <w:autoSpaceDE w:val="false"/>
        <w:spacing w:before="120" w:after="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reta: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Sono approvati i criteri per l'individuazione e l'uso di DPI relativi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alla protezione dell'udito, come riportati nell'allegato 1 del presente decreto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alla protezione delle vie respiratorie, come riportati nell'allegato 2 del presente decreto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lla protezione degli occhi: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0" w:after="20"/>
        <w:ind w:left="399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filtri per saldatura e tecniche connesse,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0" w:after="20"/>
        <w:ind w:left="399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) filtri per radiazioni ultraviolette,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0" w:after="20"/>
        <w:ind w:left="399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i) filtri per radiazioni infrarosse, come riportati nell'allegato 3 del presente decreto;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a indumenti protettivi da agenti chimici, come riportati nell'allegato 4 del presente decreto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 criteri per l'individuazione e l'uso di DPI, diversi da quelli approvati al precedente art. 1, devono garantire un livello di sicurezza equivalente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spacing w:before="1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Con successivi decreti del Ministero del lavoro e della previdenza sociale di concerto con il Ministero dell'industria, del commercio e dell'artigianato, sentita la Commissione consultiva permanente per la prevenzione degli infortuni e l'igiene del lavoro, si provvederà all'indicazione dei criteri per l'individuazione e l'uso di altre tipologie di DPI nonché all'aggiornamento degli allegati del presente decreto in relazione al progresso tecnologico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00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llegati omess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26:00Z</dcterms:created>
  <dc:creator>S.i.a.l. Service</dc:creator>
  <dc:description/>
  <dc:language>en-US</dc:language>
  <cp:lastModifiedBy>S.i.a.l. Service</cp:lastModifiedBy>
  <dcterms:modified xsi:type="dcterms:W3CDTF">2003-03-19T09:26:00Z</dcterms:modified>
  <cp:revision>1</cp:revision>
  <dc:subject/>
  <dc:title>D</dc:title>
</cp:coreProperties>
</file>