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16 gennaio 1997</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Individuazione dei contenuti minimi della formazione lavoratori, dei rappresentanti per la sicurezza e dei datori di lavoro che possono svolgere direttamente i compiti propri del responsabile del servizio di prevenzione e protezio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MINISTRO DEL LAVORO E DELLA PREVIDENZA SOCIALE</w:t>
      </w:r>
    </w:p>
    <w:p>
      <w:pPr>
        <w:pStyle w:val="Normal"/>
        <w:autoSpaceDE w:val="false"/>
        <w:jc w:val="center"/>
        <w:rPr>
          <w:rFonts w:ascii="Arial" w:hAnsi="Arial" w:cs="Arial"/>
          <w:color w:val="000000"/>
          <w:sz w:val="20"/>
          <w:szCs w:val="20"/>
        </w:rPr>
      </w:pPr>
      <w:r>
        <w:rPr>
          <w:rFonts w:cs="Arial" w:ascii="Arial" w:hAnsi="Arial"/>
          <w:color w:val="000000"/>
          <w:sz w:val="20"/>
          <w:szCs w:val="20"/>
        </w:rPr>
        <w:t>e</w:t>
      </w:r>
    </w:p>
    <w:p>
      <w:pPr>
        <w:pStyle w:val="Normal"/>
        <w:autoSpaceDE w:val="false"/>
        <w:jc w:val="center"/>
        <w:rPr>
          <w:rFonts w:ascii="Arial" w:hAnsi="Arial" w:cs="Arial"/>
          <w:color w:val="000000"/>
          <w:sz w:val="20"/>
          <w:szCs w:val="20"/>
        </w:rPr>
      </w:pPr>
      <w:r>
        <w:rPr>
          <w:rFonts w:cs="Arial" w:ascii="Arial" w:hAnsi="Arial"/>
          <w:color w:val="000000"/>
          <w:sz w:val="20"/>
          <w:szCs w:val="20"/>
        </w:rPr>
        <w:t>IL MINISTRO DELLA SANI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isto l'art. 22, comma 7, del decreto legislativo settembre 1994, n. 626, come modificato dal decreto legislativo 19 marzo 1996, n. 242, il quale previa l'emanazione di un decreto dei Ministri del lavoro e della previdenza sociale e della sanità per l'individuazione contenuti minimi della formazione dei lavoratori rappresentanti per la sicurezza e dei datori di lavoro possono svolgere direttamente i compiti propri responsabile del servizio di prevenzione e protezione.</w:t>
      </w:r>
    </w:p>
    <w:p>
      <w:pPr>
        <w:pStyle w:val="Normal"/>
        <w:autoSpaceDE w:val="false"/>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l'igiene del lavo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Decretan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Formazione dei lavoratori</w:t>
      </w:r>
    </w:p>
    <w:p>
      <w:pPr>
        <w:pStyle w:val="Normal"/>
        <w:autoSpaceDE w:val="false"/>
        <w:jc w:val="both"/>
        <w:rPr>
          <w:rFonts w:ascii="Arial" w:hAnsi="Arial" w:cs="Arial"/>
          <w:color w:val="000000"/>
          <w:sz w:val="20"/>
          <w:szCs w:val="20"/>
        </w:rPr>
      </w:pPr>
      <w:r>
        <w:rPr>
          <w:rFonts w:cs="Arial" w:ascii="Arial" w:hAnsi="Arial"/>
          <w:color w:val="000000"/>
          <w:sz w:val="20"/>
          <w:szCs w:val="20"/>
        </w:rPr>
        <w:t>I contenuti della formazione dei lavoratori devono essere commisurati alle risultanze della valutazione dei rischi e devono riguardare almeno:</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 rischi riferiti al posto di lavoro ed alle mansioni nonché i possibili danni e le conseguenti misure e procedure di prevenzione e prote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nozioni relative ai diritti e doveri dei lavoratori in materia di sicurezza e salute sul posto di lavor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cenni di tecnica della comunicazione interpersonale in relazione al ruolo partecipativo.</w:t>
      </w:r>
    </w:p>
    <w:p>
      <w:pPr>
        <w:pStyle w:val="Normal"/>
        <w:tabs>
          <w:tab w:val="clear" w:pos="708"/>
          <w:tab w:val="left" w:pos="270" w:leader="none"/>
        </w:tabs>
        <w:autoSpaceDE w:val="false"/>
        <w:spacing w:before="12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Formazione del rappresentante per la sicurez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contenuti della formazione del rappresentante dei lavoratori per la sicurezza sono i seguent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princìpi costituzionali e civilistic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a legislazione generale e speciale in materia di prevenzione infortuni e igiene del lavor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i principali soggetti coinvolti ed i relativi obbligh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a definizione e l'individuazione dei fattori di rischi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la valutazione dei risch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individuazione delle misure (tecniche, organizzative, procedurali) di prevenzione e prote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aspetti normativi dell'attività di rappresentanza dei lavorat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nozioni di tecnica della comunic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durata dei corsi per i rappresentanti dei lavoratori è di trentadue ore, fatte salve diverse determinazioni della contrattazione collettiv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Formazione dei datori di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 contenuti della formazione dei datori di lavoro che possono svolgere direttamente i compiti propri del responsabile del servizio di prevenzione e protezione sono i seguent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quadro normativo in materia di sicurezza dei lavoratori e la responsabilità civile e penal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gli organi di vigilanza e di controlli nei rapporti con le aziend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a tutela assicurativa, le statistiche ed il registro degli infortun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i rapporti con i rappresentanti dei lavorat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appalti, lavoro autonomo e sicurezz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a valutazione dei risch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i principali tipi di rischio e le relative misure tecniche, organizzative e procedurali di sicurezz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i dispositivi di protezione individual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i) la prevenzione incendi ed i piani di emergenz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l) la prevenzione sanitari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m) l'informazione e la formazione dei lav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 durata minima dei corsi per i datori di lavoro è di sedici o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Attestazione dell'avvenuta form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ttestazione dell'avvenuta formazione deve essere conservata in azienda a cura del datore di lavor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25:00Z</dcterms:created>
  <dc:creator>S.i.a.l. Service</dc:creator>
  <dc:description/>
  <dc:language>en-US</dc:language>
  <cp:lastModifiedBy>S.i.a.l. Service</cp:lastModifiedBy>
  <dcterms:modified xsi:type="dcterms:W3CDTF">2003-03-19T09:26:00Z</dcterms:modified>
  <cp:revision>1</cp:revision>
  <dc:subject/>
  <dc:title>D</dc:title>
</cp:coreProperties>
</file>