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.M. 28 novembre 1987 n. 592</w:t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Attuazione della direttiva n. 84/532 CEE, relativa </w:t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e attrezzature e macchine per cantieri edili</w:t>
      </w:r>
    </w:p>
    <w:p>
      <w:pPr>
        <w:pStyle w:val="Normal"/>
        <w:autoSpaceDE w:val="false"/>
        <w:spacing w:before="140" w:after="6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140" w:after="6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L MINISTRO PER IL COORDINAMENTO </w:t>
      </w:r>
    </w:p>
    <w:p>
      <w:pPr>
        <w:pStyle w:val="Normal"/>
        <w:autoSpaceDE w:val="false"/>
        <w:spacing w:before="140" w:after="6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POLITICHE COMUNITARIE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sto l'art. 14 della legge 16 aprile 1987, n. 183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sta la delega conferitagli dal Presidente del Consiglio dei Ministri con decreto del Presidente del Consiglio dei Ministri 8 agosto 1987 integrato con decreto del Presidente del Consiglio dei Ministri 3 settembre 1987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sta la direttiva n. 84/532/CEE per il ravvicinamento delle legislazioni degli Stati membri relative alle disposizioni comuni in materia di attrezzature e macchine per cantieri edili, inclusa nell'elenco A della legge 16 aprile 1987, n. 183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iderato che occorre provvedere all'emanazione del decreto di attuazione della suddetta direttiva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lla proposta del Ministro dell'industria, del commercio e dell'artigianato, del Ministro della sanità e del Ministro del lavoro e della previdenza sociale;</w:t>
      </w:r>
    </w:p>
    <w:p>
      <w:pPr>
        <w:pStyle w:val="Normal"/>
        <w:autoSpaceDE w:val="false"/>
        <w:spacing w:before="60" w:after="60"/>
        <w:ind w:left="567" w:right="56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ana</w:t>
      </w:r>
    </w:p>
    <w:p>
      <w:pPr>
        <w:pStyle w:val="Normal"/>
        <w:autoSpaceDE w:val="false"/>
        <w:spacing w:before="60" w:after="60"/>
        <w:ind w:left="567" w:right="56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seguente decreto:</w:t>
      </w:r>
    </w:p>
    <w:p>
      <w:pPr>
        <w:pStyle w:val="Normal"/>
        <w:autoSpaceDE w:val="false"/>
        <w:spacing w:before="8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1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Il presente decreto stabilisce le norme di attuazione della direttiva n. 84/532/CEE, relativa alle attrezzature e macchine per cantieri edili, che ha forza di legge ai sensi dell'art. 14 della legge 16 aprile 1987, n. 183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La direttiva n. 84/532/CEE viene pubblicata unitamente al presente decreto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2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La funzione di omologazione CEE viene esercitata dagli organi dello Stato competenti in materia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Tali organi provvedono al rilascio, al diniego, alla sospensione e alla revoca del certificato di omologazione CEE secondo le condizioni, forme, modalità e procedure stabilite dagli articoli 4, 5 e 7 e dagli allegati I e III della direttiva n. 84/532/CEE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Essi provvedono altresì a vigilare sulla conformità della fabbricazione delle attrezzature al tipo omologato, disponendo, ove del caso, controlli presso l'azienda produttrice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3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L'organismo che chiede di essere autorizzato al rilascio delle certificazioni CEE ne fa istanza al Ministero dell'industria, del commercio e dell'artigianato che provvede alla relativa istruttoria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L'autorizzazione di cui al comma 1 è rilasciata con decreto dei Ministri dell'industria, del commercio e dell'artigianato, della sanità, del lavoro e della previdenza sociale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Gli organismi autorizzati provvedono al rilascio, al diniego, alla sospensione e alla revoca della certificazione CEE secondo le condizioni, le forme, le modalità e le procedure stabilite dagli articoli 10, 11 e 13 e dagli allegati I e III della direttiva n. 84/ 532/CEE e vigilano sulla conformità della fabbricazione delle attrezzature al tipo certificato, disponendo, ove del caso, controlli a sondaggio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4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L'attività degli organismi autorizzati ad effettuare la certificazione CEE è sottoposta alla vigilanza ed al controllo delle amministrazioni di cui all'art. 3, comma 2, ciascuna delle quali, secondo la rispettiva competenza, in caso di constatate irregolarità, può sospendere l'autorizzazione e dettare le prescrizioni che ritiene opportune, dandone immediata comunicazione alle altre amministrazioni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Con decreto dei Ministri dell'industria, del commercio e dell'artigianato, della sanità, del lavoro e della previdenza sociale l'autorizzazione è revocata qualora l'organismo autorizzato non sia più in possesso dei requisiti minimi di cui all'allegato II della direttiva n. 84/532/ CEE o non si sia adeguato alle prescrizioni imposte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In caso di revoca dell'autorizzazione, il Ministro dell'industria, del commercio e dell'artigianato, di concerto con gli altri Ministri interessati, annulla i certificati CEE rilasciati indebitamente e adotta le misure opportune per garantire la continuità dell'assolvimento degli obblighi e dei doveri risultanti dai certificati CEE rilasciati dall'organismo prima della revoca dell'autorizzazione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5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Qualora la irregolarità di cui all'art. 13 della direttiva n. 84/532/CEE siano accertate per esemplari di attrezzature il cui certificato sia stato rilasciato in altro Stato membro della CEE, il Ministero dell'industria, del commercio e dell'artigianato informa lo Stato medesimo, per il tramite del Ministero degli affari esteri, affinché l'organismo autorizzato sia obbligato a prendere le misure previste dal citato articolo, e, in caso di contestazione, ne dà notizia alla commissione CEE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6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Gli organismi autorizzati debbono comunicare alle amministrazioni competenti il rilascio, il diniego, la sospensione e la revoca della certificazione CEE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Essi trasmettono inoltre, ove richiesti, la documentazione di cui al punto 4.2 dell'allegato I della direttiva, al Ministero dell'industria, del commercio e dell'artigianato, che ne cura l'inoltro ai richiedenti per il tramite del Ministero degli affari esteri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7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Agli adempimenti in materia di trasmissioni di atti, comunicazioni ed informazioni nei confronti della commissione CEE e degli altri Stati CEE, previsti dalla direttiva, provvede il Ministero dell'industria, del commercio e dell'artigianato per il tramite del Ministero degli affari esteri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Gli elenchi di tutti gli organismi autorizzati nella CEE e le successive modifiche sono pubblicati nella Gazzetta Ufficiale a cura del Ministero dell'industria, del commercio e dell'artigianato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8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Le domande di omologazione e certificazione CEE e le relative documentazioni nonché i certificati di conformità del fabbricante sono redatti in lingua italiana rispettivamente secondo i modelli di cui all'allegato I e IV della direttiva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9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Si presume conforme alle norme di fabbricazione l'attrezzatura munita del certificato di conformità compilato dal fabbricante o da un suo mandatario e, quando prescritto da norme particolari, del marchio di conformità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10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Qualora un'attrezzatura, pur conforme alle prescrizioni della direttiva e delle direttive particolari che la riguardano, presenti un pericolo per la sicurezza e/o la salute, i Ministri dell'industria, del commercio e dell'artigianato, della sanità, del lavoro e della previdenza sociale possono, ciascuno nell'ambito della propria competenza, con decreto motivato, da comunicare alle altre amministrazioni interessate, provvisoriamente vietare o sottoporre a speciali condizioni la sua immissione sul mercato e la sua utilizzazione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11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Le disposizioni del presente decreto entrano in vigore il quindicesimo giorno successivo a quello della sua pubblicazione nella Gazzetta Ufficiale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Allegati omessi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type w:val="nextPage"/>
      <w:pgSz w:w="12240" w:h="15840"/>
      <w:pgMar w:left="1880" w:right="1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0:05:00Z</dcterms:created>
  <dc:creator>S.i.a.l. Service</dc:creator>
  <dc:description/>
  <dc:language>en-US</dc:language>
  <cp:lastModifiedBy>S.i.a.l. Service</cp:lastModifiedBy>
  <dcterms:modified xsi:type="dcterms:W3CDTF">2003-03-19T10:07:00Z</dcterms:modified>
  <cp:revision>1</cp:revision>
  <dc:subject/>
  <dc:title>D</dc:title>
</cp:coreProperties>
</file>