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.M. 28 novembre 1987 n. 586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ttuazione della direttiva n. 84/528/CEE relativa agli apparecchi </w:t>
      </w:r>
    </w:p>
    <w:p>
      <w:pPr>
        <w:pStyle w:val="Normal"/>
        <w:autoSpaceDE w:val="false"/>
        <w:ind w:left="567" w:right="56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 sollevamento e di movimentazione e loro elementi costruttivi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L MINISTRO PER IL COORDINAMENTO 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POLITICHE COMUNITARIE</w:t>
      </w:r>
    </w:p>
    <w:p>
      <w:pPr>
        <w:pStyle w:val="Normal"/>
        <w:autoSpaceDE w:val="false"/>
        <w:spacing w:before="14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o l'art. 14 della legge 16 aprile 1987, n. 183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a la delega conferitagli dal Presidente del Consiglio dei Ministri con decreto del Presidente del Consiglio dei Ministri 8 agosto 1987 integrato con decreto del Presidente del Consiglio dei Ministri 3 settembre 1987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sta la direttiva n. 84/528/CEE per il riavvicinamento delle legislazioni degli Stati membri relativa alle disposizioni comuni degli apparecchi di sollevamento e di movimentazione inclusa nell'elenco A della legge 16 aprile 1987, n. 183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iderato che occorre provvedere all'emanazione del decreto di attuazione della suddetta direttiva;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lla proposta dei Ministri dell'industria, del commercio e dell'artigianato, della sanità, del lavoro e della previdenza sociale;</w:t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mana</w:t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seguente decreto:</w:t>
      </w:r>
    </w:p>
    <w:p>
      <w:pPr>
        <w:pStyle w:val="Normal"/>
        <w:autoSpaceDE w:val="false"/>
        <w:spacing w:before="8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II presente decreto fissa le norme di attuazione della direttiva n. 84/528/CEE relativa agli apparecchi di sollevamento e di movimentazione e loro elementi costruttivi di cui all'art. 1 della direttiva medesima, che ha forza di legge ai sensi dell'art. 14 della legge 16 aprile 1987, n. 183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La direttiva n. 84/528/CEE viene pubblicata unitamente al presente decret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2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a funzione di omologazione CEE viene esercitata dagli organi statali competenti in materia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Tali organi provvedono al rilascio, al diniego, alla sospensione ed alla revoca della omologazione CEE secondo le condizioni, forme, modalità e procedure stabilite dagli articoli 5, 6 e 7 e dagli allegati I e III della direttiva n. 84/528/CE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Essi provvedono altresì a vigilare sulle conformità della fabbricazione delle attrezzature al tipo certificato, disponendo, ove del caso, controlli presso l'azienda produttric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3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'organismo che chiede di essere autorizzato al rilascio dei certificati CEE ne fa istanza al Ministero dell'industria, del commercio e dell'artigianato che provvede alla relativa istruttoria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L'autorizzazione di cui al comma precedente è rilasciata con decreto dei Ministri dell'industria, del commercio e dell'artigianato, della sanità, del lavoro e della previdenza social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Gli organismi autorizzati provvedono al rilascio, al diniego, alla sospensione e alla revoca della certificazione CEE secondo le condizioni, le forme e le modalità e le procedure stabilite dagli articoli 11 e 12 e dagli allegati I e III della direttiva n. 84/528/ CEE ed effettuano il controllo CEE per i prodotti da loro certificati secondo le modalità e procedure previste dagli articoli 16 e 18 della citata direttiva, adottando conseguenti provvedimenti ai sensi dell'art. 19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Gli stessi organismi possono essere autorizzati con decreto dei Ministri di cui al comma 2 ad affidare ad uno o più laboratori l'esecuzione delle prove indicate all'art. 13, paragrafo 2, della direttiva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4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'attività degli organismi autorizzati ad effettuare la certificazione CEE è sottoposta alla vigilanza e al controllo delle amministrazioni di cui all'art. 3, comma 2, ciascuna delle quali secondo le rispettive competenze, in caso di constatate irregolarità, può sospendere l'autorizzazione e dettare le prescrizioni che ritiene opportune dandone immediata comunicazione alle altre amministrazioni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Con decreto dei Ministri dell'industria, del commercio e dell'artigianato, della sanità, del lavoro e della previdenza sociale l'autorizzazione è revocata qualora l'organismo autorizzato non sia più in possesso dei requisiti minimi di cui all'allegato II della direttiva n. 84/528/CEE o non si sia adeguato alle prescrizioni impost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In caso di revoca dell'autorizzazione, il Ministro dell'industria, del commercio e dell'artigianato, di concerto con gli altri Ministri interessati, annulla i certificati CEE rilasciati indebitamente e adotta le misure opportune per garantire la continuità dell'assolvimento degli obblighi e dei doveri risultanti dai certificati CEE rilasciati dall'organismo prima della revoca dell'autorizzazion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5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A tutti gli adempimenti in materia di trasmissione di atti, comunicazione, e informazione nei confronti della Commissione CEE e degli altri Stati CEE previsti dalla direttiva provvede il Ministero dell'industria del commercio e dell'artigianato, per il tramite del Ministero degli affari esteri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Gli elenchi di tutti gli organismi autorizzati nella Comunità europea e le successive modifiche sono pubblicati nella Gazzetta Ufficiale a cura del Ministero dell'industria, del commercio e dell'artigianat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6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Qualora le irregolarità di cui all'art. 12 della direttiva n. 84/528/CEE siano accertate per esemplari di attrezzatura il cui certificato CEE è stato rilasciato in altro Stato membro della comunità economica europea, il Ministero dell'industria, del commercio e dell'artigianato ne informa lo Stato medesimo, per il tramite del Ministero degli affari esteri, affinché diffidi l'organismo autorizzato, a prendere le misure previste dall'art. 12 della direttiva e, in caso di contestazione, la commissione della Comunità Europe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7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Gli organismi autorizzati debbono comunicare alle amministrazioni competenti il rilascio, il diniego, la sospensione e la revoca della certificazione CEE. Essi trasmettono, ove richiesti, la documentazione di cui all'art. 17, paragrafo 2, della direttiva al Ministero dell'industria, del commercio e dell'artigianato, che ne cura l'inoltro ai richiedenti per il tramite del Ministero degli affari esteri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8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È vietato l'uso di iscrizioni e contrassegni che possono comunque creare confusione con il Marchio CE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9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e domande di omologazione CEE e di certificazione CEE e la relativa documentazione sono redatte in lingua italiana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0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Qualora un apparecchio di sollevamento e di movimentazione e/o un elemento costruttivo, pur conforme alle prescrizioni della direttiva e delle direttive particolari che lo riguardano, presenti un pericolo per la sicurezza e/o per la salute, i Ministri dell'industria, del commercio e dell'artigianato, della sanità, del lavoro e della previdenza sociale, possono ciascuno nell'ambito della propria competenza, con decreto motivato da comunicare alle altre amministrazioni interessate, provvisoriamente vietare o sottoporre a speciali condizioni la sua immissione in commercio e la sua utilizzazion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1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Le disposizioni del presente decreto entrano in vigore il quindicesimo giorno successivo a quello della sua pubblicazione della Gazzetta Ufficial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presente decreto, munito di Sigillo dello Stato, sarà inserito nella Raccolta Ufficiale degli atti normativi della Repubblica Italiana. È fatto obbligo a chiunque di osservarlo e di farlo osservare. 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llegati omessi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0:04:00Z</dcterms:created>
  <dc:creator>S.i.a.l. Service</dc:creator>
  <dc:description/>
  <dc:language>en-US</dc:language>
  <cp:lastModifiedBy>S.i.a.l. Service</cp:lastModifiedBy>
  <dcterms:modified xsi:type="dcterms:W3CDTF">2003-03-19T10:05:00Z</dcterms:modified>
  <cp:revision>1</cp:revision>
  <dc:subject/>
  <dc:title>D</dc:title>
</cp:coreProperties>
</file>