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19 aprile 2000 n. 145</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egolamento recante il capitolato generale d'appalto dei lavori pubblici, ai sensi </w:t>
      </w:r>
    </w:p>
    <w:p>
      <w:pPr>
        <w:pStyle w:val="Normal"/>
        <w:autoSpaceDE w:val="false"/>
        <w:jc w:val="center"/>
        <w:rPr>
          <w:rFonts w:ascii="Arial" w:hAnsi="Arial" w:cs="Arial"/>
          <w:b/>
          <w:b/>
          <w:bCs/>
          <w:color w:val="000000"/>
        </w:rPr>
      </w:pPr>
      <w:r>
        <w:rPr>
          <w:rFonts w:cs="Arial" w:ascii="Arial" w:hAnsi="Arial"/>
          <w:b/>
          <w:bCs/>
          <w:color w:val="000000"/>
        </w:rPr>
        <w:t>dell'articolo 3, comma 5, della legge 11 febbraio 1994, n. 109, e successive modificazion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131 del 07 giugno 2000</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3, comma 5, della legge 11 febbraio 1994, n. 109, e successive modificazioni;</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17, comma 3,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Sentito il Consiglio superiore de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a Conferenza Stato-città ed autonomie locali, espresso nella seduta del 10 febbraio 2000;</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dalla sezione consultiva per gli atti normativi nell'adunanza del 24 gennaio 2000;</w:t>
      </w:r>
    </w:p>
    <w:p>
      <w:pPr>
        <w:pStyle w:val="Normal"/>
        <w:autoSpaceDE w:val="false"/>
        <w:jc w:val="both"/>
        <w:rPr>
          <w:rFonts w:ascii="Arial" w:hAnsi="Arial" w:cs="Arial"/>
          <w:color w:val="000000"/>
          <w:sz w:val="20"/>
          <w:szCs w:val="20"/>
        </w:rPr>
      </w:pPr>
      <w:r>
        <w:rPr>
          <w:rFonts w:cs="Arial" w:ascii="Arial" w:hAnsi="Arial"/>
          <w:color w:val="000000"/>
          <w:sz w:val="20"/>
          <w:szCs w:val="20"/>
        </w:rPr>
        <w:t>Vista la comunicazione al Presidente del Consiglio dei Ministri effettuata con nota n. 387/400/95 del 19 aprile 2000;</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Adotta </w:t>
      </w:r>
    </w:p>
    <w:p>
      <w:pPr>
        <w:pStyle w:val="Normal"/>
        <w:autoSpaceDE w:val="false"/>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tenuto del capitolato generale </w:t>
      </w:r>
    </w:p>
    <w:p>
      <w:pPr>
        <w:pStyle w:val="Normal"/>
        <w:autoSpaceDE w:val="false"/>
        <w:jc w:val="both"/>
        <w:rPr>
          <w:rFonts w:ascii="Arial" w:hAnsi="Arial" w:cs="Arial"/>
          <w:color w:val="000000"/>
          <w:sz w:val="20"/>
          <w:szCs w:val="20"/>
        </w:rPr>
      </w:pPr>
      <w:r>
        <w:rPr>
          <w:rFonts w:cs="Arial" w:ascii="Arial" w:hAnsi="Arial"/>
          <w:color w:val="000000"/>
          <w:sz w:val="20"/>
          <w:szCs w:val="20"/>
        </w:rPr>
        <w:t>1. Il capitolato generale d'appalto, in prosieguo denominato capitolato, contiene la disciplina regolamentare dei rapporti tra le amministrazioni aggiudicatrici e i soggetti affidatari d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2. Le disposizioni del capitolato devono essere espressamente richiamate nel contratto di appalto; esse si sostituiscono di diritto alle eventuali clausole difformi di contratto o di capitolato speciale, ove non diversamente disposto dalla legge o dal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3. Ai fini del presente capitolato per regolamento si intende il regolamento di cui all'articolo 3 della legge 11 febbraio 1994, n. 109, e successive modificazion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omicilio dell'appaltatore </w:t>
      </w:r>
    </w:p>
    <w:p>
      <w:pPr>
        <w:pStyle w:val="Normal"/>
        <w:autoSpaceDE w:val="false"/>
        <w:jc w:val="both"/>
        <w:rPr>
          <w:rFonts w:ascii="Arial" w:hAnsi="Arial" w:cs="Arial"/>
          <w:color w:val="000000"/>
          <w:sz w:val="20"/>
          <w:szCs w:val="20"/>
        </w:rPr>
      </w:pPr>
      <w:r>
        <w:rPr>
          <w:rFonts w:cs="Arial" w:ascii="Arial" w:hAnsi="Arial"/>
          <w:color w:val="000000"/>
          <w:sz w:val="20"/>
          <w:szCs w:val="20"/>
        </w:rPr>
        <w:t>1. L'appaltatore deve avere domicilio nel luogo nel quale ha sede l'ufficio di direzione dei lavori; ove non abbia in tale luogo uffici propri, deve eleggere domicilio presso gli uffici comunali, o lo studio di un professionista, o gli uffici di società legalmente riconosciuta.</w:t>
      </w:r>
    </w:p>
    <w:p>
      <w:pPr>
        <w:pStyle w:val="Normal"/>
        <w:autoSpaceDE w:val="false"/>
        <w:jc w:val="both"/>
        <w:rPr>
          <w:rFonts w:ascii="Arial" w:hAnsi="Arial" w:cs="Arial"/>
          <w:color w:val="000000"/>
          <w:sz w:val="20"/>
          <w:szCs w:val="20"/>
        </w:rPr>
      </w:pPr>
      <w:r>
        <w:rPr>
          <w:rFonts w:cs="Arial" w:ascii="Arial" w:hAnsi="Arial"/>
          <w:color w:val="000000"/>
          <w:sz w:val="20"/>
          <w:szCs w:val="20"/>
        </w:rPr>
        <w:t>2. Tutte le intimazioni, le assegnazioni di termini ed ogni altra notificazione o comunicazione dipendente dal contratto di appalto sono fatte dal direttore dei lavori o dal responsabile unico del procedimento, ciascuno relativamente agli atti di propria competenza, a mani proprie dell'appaltatore o di colui che lo rappresenta nella condotta dei lavori oppure devono essere effettuate presso il domicilio eletto ai sensi del comma 1.</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Indicazione delle persone che possono riscuotere </w:t>
      </w:r>
    </w:p>
    <w:p>
      <w:pPr>
        <w:pStyle w:val="Normal"/>
        <w:autoSpaceDE w:val="false"/>
        <w:jc w:val="both"/>
        <w:rPr>
          <w:rFonts w:ascii="Arial" w:hAnsi="Arial" w:cs="Arial"/>
          <w:color w:val="000000"/>
          <w:sz w:val="20"/>
          <w:szCs w:val="20"/>
        </w:rPr>
      </w:pPr>
      <w:r>
        <w:rPr>
          <w:rFonts w:cs="Arial" w:ascii="Arial" w:hAnsi="Arial"/>
          <w:color w:val="000000"/>
          <w:sz w:val="20"/>
          <w:szCs w:val="20"/>
        </w:rPr>
        <w:t>1. Il contratto di appalto e gli atti di cottimo devono indicar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luogo e l'ufficio dove saranno effettuati i pagamenti, e le relative modalità, secondo le norme che regolano la contabilità della stazione appaltan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persona o le persone autorizzate dall'appaltatore a riscuotere, ricevere e quietanzare le somme ricevute in conto o saldo anche per effetto di eventuali cessioni di credito preventivamente riconosciute dalla stazione appaltante; gli atti da cui risulti tale designazione sono allegati a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cessazione o la decadenza dall'incarico delle persone autorizzate a riscuotere e quietanzare deve essere tempestivamente notificata a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n caso di cessione del corrispettivo di appalto successiva alla stipula del contratto, il relativo atto deve indicare con precisione le generalità del cessionario ed il luogo del pagamento delle somme cedu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difetto delle indicazioni previste dai commi precedenti, nessuna responsabilità può' attribuirsi alla stazione appaltante per pagamenti a persone non autorizzate dall'appaltatore a riscuote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dotta dei lavori da parte de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non conduce i lavori personalmente deve conferire mandato con rappresentanza a persona fornita dei requisiti d'idoneità tecnici e morali, per l'esercizio delle attività necessarie per la esecuzione dei lavori a norma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ppaltatore rimane responsabile dell'operato del suo rappresen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mandato deve essere conferito per atto pubblico ed essere depositato presso l'amministrazione committente, che provvede a dare comunicazione all'ufficio di direzion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o il suo rappresentante deve, per tutta la durata dell'appalto, garantire la presenza sul luogo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ndo ricorrono gravi e giustificati motivi l'amministrazione committente, previa motivata comunicazione all'appaltatore, ha diritto di esigere il cambiamento immediato del suo rappresentante, senza che per ciò spetti alcuna indennità all'appaltatore o al suo rappresen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antieri, attrezzi, spese ed obblighi generali a carico de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atte salve le eventuali ulteriori prescrizioni del capitolato speciale d'appalto, si intendono comprese nel prezzo dei lavori e perciò' a carico dell'appaltator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e spese per l'impianto, la manutenzione e l'illuminazione dei cantieri, con esclusione di quelle relative alla sicurezza nei cantieri stess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spese per trasporto di qualsiasi materiale o mezzo d'oper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e spese per attrezzi e opere provvisionali e per quanto altro occorre alla esecuzione piena e perfetta dei lav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 spese per rilievi, tracciati, verifiche, esplorazioni, capisaldi e simili che possono occorrere, anche su motivata richiesta del direttore dei lavori o dal responsabile del procedimento o dall'organo di collaudo, dal giorno in cui comincia la consegna fino al compimento del collaudo provvisorio o all'emissione del certificato di regolare esecu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le spese per le vie di accesso al cantier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e spese per idonei locali e per la necessaria attrezzatura da mettere a disposizione per l'ufficio di direzione lav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le spese per passaggio, per occupazioni temporanee e per risarcimento di danni per abbattimento di piante, per depositi od estrazioni di material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le spese per la custodia e la buona conservazione delle opere fino al collaudo provvisorio o all'emissione del certificato di regolare esecu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w:t>
        <w:tab/>
        <w:t>le spese di adeguamento del cantiere in osservanza del decreto legislativo n. 626/ 1994, e successive modific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deve provvedere ai materiali e ai mezzi d'opera che siano richiesti ed indicati dal direttore dei lavori per essere impiegati nei lavori in economia contemplati in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tazione appaltante può' mantenere sorveglianti in tutti i cantieri, sui galleggianti e sui mezzi di trasporto utilizzati dall'appaltato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sciplina e buon ordine dei cantie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è responsabile della disciplina e del buon ordine nel cantiere e ha l'obbligo di osservare e far osservare al proprio personale le norme di legge e di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tramite il direttore di cantiere assicura l'organizzazione, la gestione tecnica e la conduzione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irezione del cantiere è assunta dal direttore tecnico dell'impresa o da altro tecnico formalmente incaricato dall'appaltatore ed eventualmente coincidente con il rappresentante delegato ai sensi dell'articolo 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caso di appalto affidato ad associazione temporanea di imprese o a consorzio, l'incarico della direzione di cantiere è attribuito mediante delega conferita da tutte le imprese operanti nel cantiere; la delega deve indicare specificamente le attribuzioni da esercitare dal direttore anche in rapporto a quelle degli altri soggetti operanti n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direttore dei lavori ha il diritto, previa motivata comunicazione all'appaltatore, di esigere il cambiamento del direttore di cantiere e del personale per indisciplina, incapacità o grave neglig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appaltatore è comunque responsabile dei danni causati dall'imperizia o dalla negligenza di detti soggetti, e risponde nei confronti dell'amministrazione committente per la malafede o la frode dei medesimi nell'impiego dei material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utela dei lavorat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osservare le norme e prescrizioni dei contratti collettivi, delle leggi e dei regolamenti sulla tutela, sicurezza, salute, assicurazione e assistenza dei lav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 garanzia di tale osservanza, sull'importo netto progressivo dei lavori è operata una ritenuta dello 0,50 per c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ell'emissione di ogni certificato di pagamento il responsabile del procedimento provvede a dare comunicazione per iscritto, con avviso di ricevimento, agli enti previdenziali e assicurativi, compresa la cassa edile, ove richies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mministrazione dispone il pagamento a valere sulle ritenute suddette di quanto dovuto per le inadempienze accertate dagli enti competenti che ne richiedano il pagamento nelle forme di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ritenute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pese di contratto, di registro ed accessor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a carico dell'appaltatore le spese di contratto e tutti gli oneri connessi alla sua stipulazione compresi quelli tribut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al termine dei lavori il valore del contratto risulti maggiore di quello originariamente previsto è obbligo dell'appaltatore provvedere all'assolvimento dell'onere tributario mediante pagamento delle maggiori imposte dovute sulla differenza. Il pagamento della rata di saldo e lo svincolo della cauzione da parte della stazione appaltante sono subordinati alla dimostrazione dell'eseguito versamento delle maggiori impos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al contrario al termine dei lavori il valore del contratto risulti minore di quello originariamente previsto, la stazione appaltante rilascia apposita dichiarazione ai fini del rimborso secondo le vigenti disposizioni fiscali delle maggiori imposte eventualmente paga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9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iconoscimenti a favore dell'appaltatore in caso di ritardata consegn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Nel caso di accoglimento dell'istanza di recesso dell'appaltatore dal contratto per ritardo nella consegna dei lavori attribuibile a fatto o colpa della stazione appaltante ai sensi dell'articolo 129, commi 8 e 9, del regolamento, l'appaltatore ha diritto al rimborso delle spese contrattuali ai sensi dell'articolo 112 del regolamento, nonché delle altre spese effettivamente sostenute e documentate in misura comunque non superiore alle seguenti percentuali, calcolate sull'importo netto dell'appalto: 1,00 per cento per la parte dell'importo fino a 500 milioni; 0,50 per cento per la eccedenza fino a 3000 milioni, 0,20 per cento per la parte eccedente i 3000 milioni. Nel caso di appalto integrato, l'appaltatore ha altresì diritto al rimborso delle spese del progetto esecutivo nell'importo quantificato nei documenti di gara e depurato del ribasso offerto; con il pagamento la proprietà del progetto è acquisita in capo a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Ove l'istanza dell'impresa non sia accolta e si proceda tardivamente alla consegna, l'appaltatore ha diritto al risarcimento dei danni dipendenti dal ritardo, pari all'interesse legale calcolato sull'importo corrispondente alla produzione media giornaliera prevista dal programma di esecuzione dei lavori nel periodo di ritardo, calcolato dal giorno di notifica dell'istanza di recesso fino alla data di effettiva consegna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Oltre alle somme espressamente previste nei commi 1 e 2 nessun altro compenso o indennizzo spetta 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richiesta di pagamento degli importi spettanti a norma del comma 1, debitamente quantificata, deve essere inoltrata a pena di decadenza entro sessanta giorni dalla data di ricevimento della comunicazione di accoglimento dell'istanza di recesso; la richiesta di pagamento degli importi spettanti a norma del comma 2 deve essere formulata a pena di decadenza mediante riserva da iscrivere nel verbale di consegna dei lavori e da confermare, debitamente quantificata, nel registro di contabilità con le modalità di cui all'articolo 165 del regola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riazione al progetto appalt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i sensi dell'articolo 134 del regolamento, nessuna modificazione ai lavori appaltati può essere attuata ad iniziativa esclusiva dell'appaltatore. La violazione del divieto, salvo diversa valutazione del responsabile del procedimento, comporta l'obbligo dell'appaltatore di demolire a sue spese i lavori eseguiti in difformità, fermo che in nessun caso egli puo' vantare compensi, rimborsi o indennizzi per i lavori medesim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er le sole ipotesi previste dall'articolo 25, comma 1, della legge, la stazione appaltante durante l'esecuzione dell'appalto puo' ordinare una variazione dei lavori fino alla concorrenza di un quinto dell'importo dell'appalto, e l'appaltatore è tenuto ad eseguire i variati lavori agli stessi patti, prezzi e condizioni del contratto originario, salva l'eventuale applicazione dell'articolo 134, comma 6, e 136 del regolamento, e non ha diritto ad alcuna indennità ad eccezione del corrispettivo relativo ai nuov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la variante, nei casi previsti dal comma 2, supera tale limite il responsabile del procedimento ne dà comunicazione all'appaltatore che, nel termine di dieci giorni dal suo ricevimento, deve dichiarare per iscritto se intende accettare la prosecuzione dei lavori e a quali condizioni; nei quarantacinque giorni successivi al ricevimento della dichiarazione la stazione appaltante deve comunicare all'appaltatore le proprie determinazioni. Qualora l'appaltatore non dia alcuna risposta alla comunicazione del responsabile del procedimento si intende manifestata la volontà di accettare la variante agli stessi prezzi, patti e condizioni del contratto originario. Se la stazione appaltante non comunica le proprie determinazioni nel termine fissato, si intendono accettate le condizioni avanzate d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i fini della determinazione del quinto, l'importo dell'appalto è formato dalla somma risultante dal contratto originario, aumentato dell'importo degli atti di sottomissione per varianti già intervenute, nonché dell'ammontare degli importi, diversi da quelli a titolo risarcitorio, eventualmente riconosciuti all'appaltatore ai sensi dell'articolo 31-bis della legge e dell'articolo 149 del regolamento. La disposizione non si applica nel caso di variante disposta ai sensi dell'articolo 25, comma 1, lettera d) della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Nel calcolo di cui al comma 4 non sono tenuti in conto gli aumenti, rispetto alle previsioni contrattuali, delle opere relative a fondazioni. Tuttavia, ove tali variazioni rispetto alle quantità previste superino il quinto dell'importo totale del contratto e non dipendano da errore progettuale ai sensi dell'articolo 25, comma 1, lettera d) della legge, l'appaltatore puo' chiedere un equo compenso per la parte ecced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Ferma l'impossibilità di introdurre modifiche essenziali alla natura dei lavori oggetto dell'appalto, qualora le variazioni comportino, nelle quantità dei vari gruppi di lavorazioni comprese nell'intervento ritenute omogenee secondo le indicazioni del capitolato speciale, modifiche tali da produrre un notevole pregiudizio economico all'appaltatore è riconosciuto un equo compenso, comunque non superiore al quinto dell'importo dell'appal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i fini del presente comma si considera notevolmente pregiudizievole la variazione della quantità del singolo gruppo che supera il quinto della corrispondente quantità originaria e solo per la parte che supera tale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In caso di dissenso sulla misura del compenso è accreditata in contabilità la somma riconosciuta dalla stazione appaltante, salvo il diritto dell'appaltatore di formulare la relativa riserva per l'ulteriore richies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Qualora il progetto esecutivo sia stato redatto a cura dell'appaltatore, e la variante derivi da errori o omissioni progettuali imputabili all'appaltatore stesso, sono a suo totale carico l'onere della nuova progettazione, le maggiori spese, le penali per mancato rispetto dei termini di ultimazione contrattuale e gli ulteriori danni subiti da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rianti in diminuzione migliorative proposte da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d eccezione dei contratti affidati a seguito di appalto concorso, l'impresa appaltatrice, durante il corso dei lavori puo' proporre al direttore dei lavori eventuali variazioni migliorative ai sensi dell'articolo 25, terzo comma, secondo periodo, della legge di sua esclusiva ideazione e che comportino una diminuzione dell'importo originario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ossono formare oggetto di proposta le modifiche dirette a migliorare gli aspetti funzionali, nonché singoli elementi tecnologici o singole componenti del progetto, che non comportano riduzione delle prestazioni qualitative e quantitative stabilite nel progetto stesso e che mantengono inalterate il tempo diesecuzione dei lavori e le condizioni di sicurezza dei lavoratori. La idoneità delle proposte è dimostrata attraverso specifiche tecniche di valutazione, quali ad esempio l'analisi del val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proposta dell'appaltatore, redatta in forma di perizia tecnica corredata anche degli elementi di valutazione economica, è presentata al direttore dei lavori che entro dieci giorni la trasmette al responsabile del procedimento unitamente al proprio parere. Il responsabile del procedimento entro i successivi trenta giorni, sentito il progettista, comunica all'appaltatore le proprie motivate determinazioni ed in caso positivo procede alla stipula di apposito atto aggiuntiv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proposte dell'appaltatore devono essere predisposte e presentate in modo da non comportare interruzione o rallentamento nell'esecuzione dei lavori così come stabilita nel relativo progra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e economie risultanti dalla proposta migliorativa approvata ai sensi del presente articolo sono ripartite in parti uguali tra la stazione appaltante e l'appaltato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minu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ndipendentemente dalle ipotesi previste dall'articolo 25 della legge, la stazione appaltante puo' sempre ordinare l'esecuzione dei lavori in misura inferiore rispetto a quanto previsto in capitolato speciale d'appalto, nel limite di un quinto dell'importo di contratto, come determinato ai sensi dell'articolo 10, comma 4, e senza che nulla spetti all'appaltatore a titolo di indennizz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intenzione di avvalersi della facoltà di diminuzione deve essere tempestivamente comunicata all'appaltatore e comunque prima del raggiungimento del quarto quinto dell'importo contrattua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agamento dei dipendenti dell'appaltatore </w:t>
      </w:r>
    </w:p>
    <w:p>
      <w:pPr>
        <w:pStyle w:val="Normal"/>
        <w:tabs>
          <w:tab w:val="clear" w:pos="708"/>
          <w:tab w:val="left" w:pos="270" w:leader="none"/>
          <w:tab w:val="left" w:pos="3870" w:leader="none"/>
        </w:tabs>
        <w:autoSpaceDE w:val="false"/>
        <w:jc w:val="both"/>
        <w:rPr>
          <w:rFonts w:ascii="Arial" w:hAnsi="Arial" w:cs="Arial"/>
          <w:color w:val="000000"/>
          <w:sz w:val="20"/>
          <w:szCs w:val="20"/>
        </w:rPr>
      </w:pPr>
      <w:r>
        <w:rPr>
          <w:rFonts w:cs="Arial" w:ascii="Arial" w:hAnsi="Arial"/>
          <w:color w:val="000000"/>
          <w:sz w:val="20"/>
          <w:szCs w:val="20"/>
        </w:rPr>
        <w:t>1. In caso di ritardo nel pagamento delle retribuzioni dovute al personale dipendente, l'appaltatore è invitato per iscritto dal responsabile del procedimento a provvedervi entro i successivi quindici giorni. Ove egli non provveda o non contesti formalmente e motivatamente la legittimità della richiesta entro il termine sopra assegnato, la stazione appaltante puo' pagare anche in corso d'opera direttamente ai lavoratori le retribuzioni arretrate detraendo il relativo importo dalle somme dovute all'appaltatore in esecuzione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 pagamenti di cui al comma 1 fatti dalla stazione appaltante sono provati dalle quietanze predisposte a cura del responsabile del procedimento e sottoscritte dagli interess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 caso di formale contestazione delle richieste da parte dell'appaltatore, il responsabile del procedimento provvede all'inoltro delle richieste e delle contestazioni all'ufficio provinciale del lavoro e della massima occupazione per i necessari accertamen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an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a carico dell'appaltatore tutte le misure, comprese le opere provvisionali, e tutti gli adempimenti per evitare il verificarsi di danni alle opere, all'ambiente, alle persone e alle cose nella esecuzione dell'appal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onere per il ripristino di opere o il risarcimento di danni ai luoghi, a cose o a terzi determinati da mancata, tardiva o inadeguata assunzione dei necessari provvedimenti sono a totale carico dell'appaltatore, indipendentemente dall'esistenza di adeguata copertura assicurativa ai sensi del titolo VII del regola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Accettazione, qualità ed impiego de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materiali e i componenti devono corrispondere alle prescrizioni del capitolato speciale ed essere della migliore qualità: possono essere messi in opera solamente dopo l'accettazione del direttore dei lavori; in caso di controversia, si procede ai sensi dell'articolo 138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ccettazione dei materiali e dei componenti è definitiva solo dopo la loro posa in opera. Il direttore dei lavori puo' rifiutare in qualunque tempo i materiali e i componenti deperiti dopo la introduzione in cantiere, o che per qualsiasi causa non fossero conformi alle caratteristiche tecniche risultanti dai documenti allegati al contratto; in questo ultimo caso l'appaltatore deve rimuoverli dal cantiere e sostituirli con altri a sue spes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Ove l'appaltatore non effettui la rimozione nel termine prescritto dal direttore dei lavori, la stazione appaltante puo' provvedervi direttamente a spese dell'appaltatore, a carico del quale resta anche qualsiasi onere o danno che possa derivargli per effetto della rimozione eseguita d'uffic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nche dopo l'accettazione e la posa in opera dei materiali e dei componenti da parte dell'appaltatore, restano fermi i diritti e i poteri della stazione appaltante in sede di collau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Gli accertamenti di laboratorio e le verifiche tecniche obbligatorie, ovvero specificamente previsti dal capitolato speciale d'appalto,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La direzione dei lavori o l'organo di collaudo possono disporre ulteriori prove ed analisi ancorchè non prescritte dal capitolato speciale d'appalto ma ritenute necessarie per stabilire l'idoneità dei materiali o dei componenti. Le relative spese sono poste a carico de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vvista de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tituzione dei luoghi di provenienza dei materiali previsti in contrat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gli atti contrattuali prevedano il luogo di provenienza dei materiali, il direttore dei lavori puo' prescriverne uno diverso, ove ricorrano ragioni di necessità o conveni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di cui al comma 1, se il cambiamento importa una differenza in piu' o in meno del quinto del prezzo contrattuale del materiale, si fa luogo alla determinazione del nuovo prezzo ai sensi degli articoli 136 e 137 del regolamento 3. Qualora i luoghi di provenienza dei materiali siano indicati negli atti contrattuali, l'appaltatore non puo' cambiarli senza l'autorizzazione scritta del direttore dei lavori, che riporti l'espressa approvazione del responsabile unico del procedimento. In tal caso si applica l'articolo 16, comma 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tti di costru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l'appaltatore contesta l'ordine del direttore dei lavori, la decisione è rimessa al responsabile del procedimento; qualora l'appaltatore non ottemperi all'ordine ricevuto, si procede di ufficio a quanto necessario per il rispetto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il direttore dei lavori presuma che esistano difetti di costruzione, puo'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esclusione di qualsiasi altro indennizzo o compen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erifiche nel corso di esecu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0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mpensi all'appaltatore per danni cagionati da forza maggi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si verifichino danni ai lavori causati da forza maggiore, questi devono essere denunciati alla direzione lavori, a pena di decadenza, entro il termine di cinque giorni da quello del verificarsi del dan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indennizzo per i danni è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ssun indennizzo è dovuto quando a determinare il danno abbia concorso la colpa dell'appaltatore o delle persone delle quali esso è tenuto a rispond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ppaltatore non puo' sospendere o rallentare l'esecuzione dei lavori, tranne in quelle parti per le quali lo stato delle cose debba rimanere inalterato sino a che non sia eseguito l'accertamento dei fa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 danni prodotti da piene ai lavori di difesa di corsi d'acqua o di mareggiate, quando non siano stati ancora iscritti a libretto, sono valutati in base alla misurazione provvisoria fatta dagli assistenti di cantiere. Mancando la misurazione, l'appaltatore puo' dare la dimostrazione dei lavori eseguiti con idonei mezzi di prova, ad eccezione di quella testimonia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mpo per la ultima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ultimare i lavori nel termine stabilito dagli atti contrattuali, decorrente dalla data del verbale di consegna ovvero, in caso di consegna parziale ai sensi dell'articolo 130 del regolamento, dall'ultimo dei verbali di conseg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ultimazione dei lavori, appena avvenuta, deve essere dall'appaltatore comunicata per iscritto al direttore dei lavori, il quale procede subito alle necessarie constatazioni in contraddittor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non ha diritto allo scioglimento del contratto né ad alcuna indennità qualora i lavori, per qualsiasi causa non imputabile alla stazione appaltante, non siano ultimati nel termine contrattuale e qualunque sia il maggior tempo impieg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Nel caso di risoluzione del contratto ai sensi dell'articolo 119 del regolamento, ai fini dell'applicazione delle penali il periodo di ritardo è determinato sommando il ritardo accumulato dall'appaltatore rispetto al programma esecutivo dei lavori di cui all'articolo 45, comma 10, del regolamento e il termine assegnato dal direttore dei lavori per compiere i lav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en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il maggior tempo impiegato dall'appaltatore nell'esecuzione dell'appalto oltre il termine contrattuale è applicata la penale nell'ammontare stabilito dal capitolato speciale o dal contratto e con i limiti previsti dall'articolo 117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il capitolato speciale preveda scadenze differenziate di varie lavorazioni, oppure sia prevista l'esecuzione dell'appalto articolata in piu' parti, il ritardo nella singola scadenza comporta l'applicazione della penale nell'ammontare contrattualmente stabili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penale è comminata dal responsabile del procedimento sulla base delle indicazioni fornite dal direttor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è ammessa, su motivata richiesta dell'appaltatore, la totale o parziale disapplicazione della penale, quando si riconosca che il ritardo non è imputabile all'impresa, oppure quando si riconosca che la penale è manifestamente sproporzionata, rispetto all'interesse della stazione appaltante. La disapplicazione non comporta il riconoscimento di compensi o indennizzi 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Sull'istanza di disapplicazione della penale decide la stazione appaltante su proposta del responsabile del procedimento, sentito il direttore dei lavori e l'organo di collaudo ove costitui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emio di accelera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n casi particolari che rendano apprezzabile l'interesse a che l'ultimazione dei lavori avvenga in anticipo rispetto al termine contrattualmente previsto, il contratto puo' prevedere che all'appaltatore sia riconosciuto un premio per ogni giorno di anticipo determinato sulla base degli stessi criteri stabiliti nel capitolato speciale o nel contratto per il calcolo della penale, sempre che l'esecuzione dell'appalto sia conforme alle obbligazioni assu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pensione e ripres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è ammessa la sospensione dei lavori, ordinata dal direttore dei lavori, ai sensi dell'articolo 133, comma 1, del regolamento nei casi di avverse condizioni climatiche, di forza maggiore, o di altre circostanze speciali che impediscono la esecuzione o la realizzazione a regola d'arte dei lavori stessi; tra le circostanze speciali rientrano le situazioni che determinano la necessità di procedere alla redazione di una variante in corso d'opera nei casi previsti dall'articolo 25, comma 1, lettere a), b), b-bis) e c) della legge, queste ultime due qualora dipendano da fatti non prevedibili al momento della conclusione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sospensione disposta ai sensi del comma 1 permane per il tempo necessario a far cessare le cause che hanno comportato la interruzione dell'esecuzione dell'appalto. Nel caso di sospensione dovuta alla redazione di perizia di variante, il tempo deve essere adeguato alla complessità ed importanza delle modifiche da introdurre al proge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che ritenga cessate le cause che hanno determinato la sospensione temporanea dei lavori ai sensi dei commi 1 e 2, senza che la stazione appaltante abbia disposto la ripresa dei lavori stessi, puo' diffidare per iscritto il responsabile del procedimento a dare le necessarie disposizioni al direttore dei lavori perché provveda a quanto necessario alla ripresa. La diffida ai sensi del presente comma è condizione necessaria per poter iscrivere riserva all'atto della ripresa dei lavori, qualora l'appaltatore intenda far valere l'illegittima maggiore durata della sospen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Nei casi previsti dall'articolo 133, comma 2, del regolamento, il responsabile del procedimento determina il momento in cui sono venute meno le ragioni di pubblico interesse o di necessità che lo hanno indotto a sospendere i lavori. Qualora la sospensione, o le sospensioni se piu' di una, durino per un periodo di tempo superiore ad un quarto della durata complessiva prevista per l'esecuzione dei lavori stessi, o comunque quando superino sei mesi complessivi, l'appaltatore puo' richiedere lo scioglimento del contratto senza indennità; se la stazione appaltante si oppone allo scioglimento, l'appaltatore ha diritto alla rifusione dei maggiori oneri derivanti dal prolungamento della sospensione oltre i termini sudde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Salvo quanto previsto dall'ultimo periodo del comma precedente, per la sospensione dei lavori, qualunque sia la causa, non spetta all'appaltatore alcun compenso o indennizz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n ogni caso, e salvo che la sospensione non sia dovuta a cause attribuibili all'appaltatore, la sua durata non è calcolata nel tempo fissato dal contratto per l'esecuzion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Alla sospensione parziale dei lavori ai sensi dell'articolo 133, comma 7, del regolamento, si applicano i commi 1, 2 e 5; essa determina altresi' il differimento dei termini contrattuali pari ad un numero di giorni determinato dal prodotto dei giorni di sospensione per il rapporto tra ammontare dei lavori non eseguiti per effetto della sospensione parziale e l'importo totale dei lavori previsto nello stesso periodo secondo il programma dei lavori redatto dall'impres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pensione illegittim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sospensioni totali o parziali dei lavori disposte dalla stazione appaltante per cause diverse da quelle stabilite dall'articolo 24 sono considerate illegittime e danno diritto all'appaltatore ad ottenere il riconoscimento dei danni prodo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i sensi dell'articolo 1382 del codice civile, il danno derivante da sospensione illegittimamente disposta è quantificato secondo i seguenti criter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detratte dal prezzo globale nella misura intera, le spese generali infruttifere sono determinate nella misura pari alla metà della percentuale minima prevista dall'articolo 34, comma 2, lettera c) del regolamento, rapportata alla durata dell'illegittima sospen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la lesione dell'utile è riconosciuta coincidente con la ritardata percezione dell'utile di impresa, nella misura pari agli interessi moratori come fissati dall'articolo 30, comma 4, computati sulla percentuale prevista dall'articolo 34, comma 2, lettera d) del regolamento, rapportata alla durata dell'illegittima sospen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il mancato ammortamento e le retribuzioni inutilmente corrisposte sono riferiti rispettivamente ai macchinari esistenti in cantiere e alla consistenza della mano d'opera accertati dal direttore dei lavori ai sensi dell'articolo 133, comma 5, del regolame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la determinazione dell'ammortamento avviene sulla base dei coefficienti annui fissati dalle vigenti norme fisc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Al di fuori delle voci elencate al comma 2 sono ammesse a risarcimento ulteriori voci di danno solo se documentate e strettamente connesse alla sospensione dei lav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6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rogh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per cause a lui non imputabili non sia in grado di ultimare i lavori nel termine fissato puo' richiederne la prorog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richiesta di proroga deve essere formulata con congruo anticipo rispetto alla scadenza del termine contrattuale tenendo conto del tempo previsto dal comma 3. In ogni caso la sua concessione non pregiudica i diritti spettanti all'appaltatore per l'eventuale imputabilità della maggiore durata a fatto de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risposta in merito all'istanza di proroga è resa dal responsabile del procedimento, sentito il direttore dei lavori, entro trenta giorni dal suo ricevi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Durata giornalier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puo' ordinare ai propri dipendenti di lavorare oltre il normale orario giornaliero, o di notte, ove consentito dagli accordi sindacali di lavoro, dandone preventiva comunicazione al direttore dei lavori. Il direttore dei lavori puo' vietare l'esercizio di tale facoltà qualora ricorrano motivati impedimenti di ordine tecnico o organizzativo. In ogni caso l'appaltatore non ha diritto ad alcun compenso oltre i prezzi contrattu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è obbligato ad uniformarvisi, salvo il diritto al ristoro del maggior one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8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lutazione dei lavori in corso d'oper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erme le disposizioni del regolamento in materia di contabilizzazione e di pagamento del corrispettivo, per determinati manufatti il cui valore è superiore alla spesa per la messa in opera i capitolati speciali possono stabilire anche il prezzo a piè d'opera, e prevedere il loro accreditamento in contabilità prima della messa in opera, in misura non superiore alla metà del prezzo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a diversa pattuizione, all'importo dei lavori eseguiti è aggiunta la metà di quello dei materiali provvisti a piè d'opera, destinati ad essere impiegati in opere definitive facenti parte dell'appalto ed accettati dal direttore dei lavori, da valutarsi a prezzo di contratto o, in difetto, ai prezzi di sti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materiali e i manufatti portati in contabilità rimangono a rischio e pericolo dell'appaltatore, e possono sempre essere rifiutati dal direttore dei lavori ai sensi dell'articolo 18, comma 1.</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rmini di pagamento degli acconti e del sald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termine per l'emissione dei certificati di pagamento relativi agli acconti del corrispettivo di appalto non puo' superare i quarantacinque giorni a decorrere dalla maturazione di ogni stato di avanzamento dei lavori a norma dell'articolo 168 del regolamento. Il termine per disporre il pagamento degli importi dovuti in base al certificato non puo' superare i trenta giorni a decorrere dalla data di emissione del certificato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termine di pagamento della rata di saldo e di svincolo della garanzia fidejussoria non puo' superare i novanta giorni dall'emissione del certificato di collaudo provvisorio o del certificato di regolare esecuzione ai sensi dell'articolo 28, comma 9, della legge. Nel caso l'appaltatore non abbia preventivamente presentato garanzia fidejussoria, il termine di novanta giorni decorre dalla presentazione della garanzia st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capitolati speciali e i contratti possono stabilire termini inferi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Interessi per ritardato pagame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il certificato di pagamento delle rate di acconto non sia emesso entro il termine stabilito ai sensi dell'articolo 29 per causa imputabile alla stazione appaltante spettano all'appaltatore gli interessi corrispettivi al tasso legale sulle somme dovute, fino alla data di emissione di detto certificato. Qualora il ritardo nella emissione del certificato di pagamento superi i sessanta giorni, dal giorno successivo sono dovuti gli interessi m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il pagamento della rata di acconto non sia effettuato entro il termine stabilito ai sensi dell'artico-lo 29 per causa imputabile alla stazione appaltante spettano all'appaltatore gli interessi corrispettivi al tasso legale sulle somme dovute. Qualora il ritardo nel pagamento superi i sessanta giorni, dal giorno successivo e fino all'effettivo pagamento sono dovuti gli interessi m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il pagamento della rata di saldo non intervenga nel termine stabilito dall'articolo 29 per causa imputabile alla stazione appaltante, sono dovuti gli interessi corrispettivi al tasso legale sulle somme dovute; sono dovuti gli interessi moratori qualora il ritardo superi i sessanta giorni dal termine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l saggio degli interessi di mora previsti dai commi 1, 2 e 3 è fissato ogni anno con decreto del Ministro dei lavori pubblici di concerto con il Ministro del tesoro, del bilancio e della programmazione economica. Tale misura è comprensiva del maggior danno ai sensi dell'articolo 1224, secondo comma, del codice civi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3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Forma e contenuto delle ri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è sempre tenuto ad uniformarsi alle disposizioni del direttore dei lavori, senza poter sospendere o ritardare il regolare sviluppo dei lavori, quale che sia la contestazione o la riserva che egli iscriva negli atti contabi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riserve devono essere iscritte a pena di decadenza sul primo atto dell'appalto idoneo a riceverle, successivo all'insorgenza o alla cessazione del fatto che ha determinato il pregiudizio dell'appaltatore. In ogni caso, sempre a pena di decadenza, le riserve devono essere iscritte anche nel registro di contabilità all'atto della firma immediatamente successiva al verificarsi o al cessare del fatto pregiudizievole. Le riserve non espressamente confermate sul conto finale si intendono abbandon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e riserve devono essere formulate in modo specifico ed indicare con precisione le ragioni sulle quali esse si fondano. In particolare, le riserve devono contenere a pena di inammissibilità la precisa quantificazione delle somme che l'appaltatore ritiene gli siano dovute; qualora l'esplicazione e la quantificazione non siano possibili al momento della formulazione della riserva, l'appaltatore ha l'onere di provvedervi, sempre a pena di decadenza, entro il termine di quindici giorni fissato dall'articolo 165, comma 3,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quantificazione della riserva è effettuata in via definitiva, senza possibilità di successive integrazioni o incrementi rispetto all'importo iscrit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efinizione delle riserve al termi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riserve e le pretese dell'appaltatore, che in ragione del valore o del tempo di insorgenza non sono state oggetto della procedura di accordo bonario ai sensi dell'articolo 31-bis della legge, sono esaminate e valutate dalla stazione appaltante entro novanta giorni dalla trasmissione degli atti di collaudo effettuata ai sensi dell'articolo 204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siano decorsi i termini previsti dall'articolo 28 della legge senza che la stazione appaltante abbia effettuato il collaudo o senza che sia stato emesso il certificato di regolare esecuzione dei lavori, l'appaltatore puo' chiedere che siano comunque definite le proprie riserve e richieste notificando apposita istanza. La stazione appaltante deve in tal caso pronunziarsi entro i successivi novanta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l pagamento delle somme eventualmente riconosciute dalla stazione appaltante deve avvenire entro sessanta giorni decorrenti dalla accettazione da parte dell'appaltatore dell'importo offerto. In caso di ritardato pagamento decorrono gli interessi al tasso leg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domande che fanno valere in via ordinaria o arbitrale pretese già oggetto di riserva ai sensi dell'articolo 31 non possono essere proposte per importi maggiori rispetto a quelli quantificati nelle riserve stess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mpo del giudizi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intenda far valere le proprie pretese nel giudizio ordinario o arbitrale deve proporre la domanda entro il termine di decadenza di sessanta giorni, decorrente dal ricevimento della comunicazione di cui all'articolo 149, comma 3, del regolamento, o della determinazione prevista dai commi 1 e 2 dell'articolo 32 del capitolato, oppure dalla scadenza dei termini previsti dagli stessi commi 1 e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o diverso accordo delle parti, e qualora la domanda non abbia ad oggetto questioni la cui definizione non è differibile nel tempo, la controversia arbitrale non puo' svolgersi prima che siano decorsi i termini di cui ai commi 1 e 2 dell'articolo 3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nel corso dell'appalto sono state proposte piu' domande di arbitrato in relazione a diverse procedure di accordo bonario, queste sono decise in un unico giudizio ai sensi del comma 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trovers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il contratto o gli atti di gara non contengono espressa clausola compromissoria, la competenza a conoscere delle controversie derivanti dal contratto di appalto spetta, ai sensi dell'articolo 20 del codice di procedura civile, al giudice del luogo dove il contratto è stato stipul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le parti intendono deferire ad arbitri le controversie derivanti dal contratto di appalto, nel contratto o nel compromesso è fatto richiamo all'articolo 150 del regolamento ed alle disposizioni del presente art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ipotesi di cui al comma 2, le controversie sono risolte da un collegio arbitrale costituito presso la Camera arbitrale per i lavori pubblici secondo le modalità previste dal regolamento. Il giudizio arbitrale si svolge secondo le regole di procedura contenute nel decreto del Ministro dei lavori pubblici di concerto con il Ministro della giustizia previsto dall'articolo 32 della legg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3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prietà degli oggetti trova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atta eccezione per i diritti che spettano allo Stato a termini di legge, appartiene alla stazione appaltante la proprietà degli oggetti di valore e di quelli che interessano la scienza, la storia, l'arte o l'archeologia, compresi i relativi frammenti, che si dovessero reperire nei fondi occupati per l'esecuzione dei lavori e per i rispettivi cantieri e nella sede dei lavori stess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ppaltatore ha diritto al rimborso delle spese sostenute per la loro conservazione e per le speciali operazioni che fossero state espressamente ordinate al fine di assicurarne l'integrità ed il diligente recupe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reperimento di cose di interesse artistico, storico o archeologico deve essere immediatamente comunicato alla stazione appaltante. L'appaltatore non puo' demolire o comunque alterare i reperti, né può rimuoverli senza autorizzazione de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prietà dei materiali di demoli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materiali provenienti da escavazioni o demolizioni sono di proprietà dell'amministr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deve trasportarli e regolarmente accatastarli nel luogo stabilito negli atti contrattuali, intendendosi di cio' compensato coi prezzi degli scavi e delle demolizioni relativ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gli atti contrattuali prevedano la cessione di detti materiali all'appaltatore, il prezzo ad essi convenzionalmente attribuito deve essere dedotto dall'importo netto dei lavori, salvo che la deduzione non sia stata già fatta nella determinazione dei prezz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7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llaud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decorso del termine fissato dalla legge per il compimento delle operazioni di collaudo, ferme restando le responsabilità eventualmente accertate a carico dell'appaltatore dal collaudo stesso, determina l'estinzione di diritto delle garanzie fidejussorie prestate ai sensi dell'articolo 30, comma 2, della legge e dell'articolo 101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Oltre a quanto disposto dall'articolo 193 del regolamento, sono ad esclusivo carico dell'appaltatore le spese di visita del personale della stazione appaltante per accertare la intervenuta eliminazione delle mancanze riscontrate dall'organo di collaudo ovvero per le ulteriori operazioni di collaudo resa necessaria dai difetti o dalle stesse mancanze. Tali spese sono prelevate dalla rata di saldo da pagare all'impre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È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16:00Z</dcterms:created>
  <dc:creator>S.i.a.l. Service</dc:creator>
  <dc:description/>
  <dc:language>en-US</dc:language>
  <cp:lastModifiedBy>S.i.a.l. Service</cp:lastModifiedBy>
  <dcterms:modified xsi:type="dcterms:W3CDTF">2003-03-21T12:17:00Z</dcterms:modified>
  <cp:revision>1</cp:revision>
  <dc:subject/>
  <dc:title>D</dc:title>
</cp:coreProperties>
</file>