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6 ottobre 1988 n. 451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roga alla normativa in vigore relativamente ai ponteggi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 servizio a piani di lavoro autosollevanti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norme deI presente decreto riguardano deroghe di carattere generale - disposte ai sensi dell'art. 395, ultimo comma, del decreto presidenziale n. 547 del 27 aprile 1955 - a talune disposizioni di seguito citate del decreto presidenziale n. 164 del 7 gennaio 1956, limitatamente alla fabbricazione ed all'impiego di ponteggi metallici a piani di lavoro autosollevanti, a condizione che siano adottati i mezzi o i sistemi di riconosciuta efficacia ai fini della sicurezza del lavoro, previsti negli articoli seguent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' ammessa deroga alla disposizione di cui all'art. 27, primo comma, del decreto presidenziale n. 164 del 7 gennaio 1956, a condizione che il piano di calpestio sia costituito da elementi metallici, ovvero che la distanza tra i traversi metallici su cui poggiano gli impalcati in legname non sia superiore a cm. 60 ed in ogni caso l'appoggio degli impalcati in legno avvenga almeno su tre traversi metallic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' ammessa deroga alla disposizione sulla distanza reciproca dei montanti di cui all'art. 36, secondo comma, del decreto presidenziale n. 164 del 7 gennaio 1956, a condizione che risulti da apposito calcolo che la maggiore distanza tra i montanti (colonne) rispetto a quella di m. 1,80 prevista dall'art. 36 garantisca almeno identiche condizioni di sicurezz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56:00Z</dcterms:created>
  <dc:creator>S.i.a.l. Service</dc:creator>
  <dc:description/>
  <dc:language>en-US</dc:language>
  <cp:lastModifiedBy>S.i.a.l. Service</cp:lastModifiedBy>
  <dcterms:modified xsi:type="dcterms:W3CDTF">2003-03-19T10:57:00Z</dcterms:modified>
  <cp:revision>1</cp:revision>
  <dc:subject/>
  <dc:title>D</dc:title>
</cp:coreProperties>
</file>