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fr-FR"/>
        </w:rPr>
      </w:pPr>
      <w:r>
        <w:rPr>
          <w:rFonts w:cs="Arial" w:ascii="Arial" w:hAnsi="Arial"/>
          <w:b/>
          <w:bCs/>
          <w:color w:val="000000"/>
          <w:lang w:val="fr-FR"/>
        </w:rPr>
        <w:t>D.Lgs. 4 dicembre 1992 n. 475</w:t>
      </w:r>
    </w:p>
    <w:p>
      <w:pPr>
        <w:pStyle w:val="Normal"/>
        <w:autoSpaceDE w:val="false"/>
        <w:jc w:val="center"/>
        <w:rPr>
          <w:rFonts w:ascii="Arial" w:hAnsi="Arial" w:cs="Arial"/>
          <w:b/>
          <w:b/>
          <w:bCs/>
          <w:color w:val="000000"/>
        </w:rPr>
      </w:pPr>
      <w:r>
        <w:rPr>
          <w:rFonts w:cs="Arial" w:ascii="Arial" w:hAnsi="Arial"/>
          <w:b/>
          <w:bCs/>
          <w:color w:val="000000"/>
        </w:rPr>
        <w:t>Attuazione della direttiva 89/686/CEE del Consiglio  21 dicembre 1989, in materia di ravvicinamento delle legislazioni degli Stati membri relative ai dispositivi di protezione individuale</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O. alla Gazzetta Ufficiale n. 289 del 9 dicembre 1992</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Modificato dal D.Lgs. 2 gennaio 1997 n. 10</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
        <w:autoSpaceDE w:val="false"/>
        <w:spacing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 e definizione</w:t>
      </w:r>
    </w:p>
    <w:p>
      <w:pPr>
        <w:pStyle w:val="Normal"/>
        <w:autoSpaceDE w:val="false"/>
        <w:jc w:val="both"/>
        <w:rPr>
          <w:rFonts w:ascii="Arial" w:hAnsi="Arial" w:cs="Arial"/>
          <w:color w:val="000000"/>
          <w:sz w:val="20"/>
          <w:szCs w:val="20"/>
        </w:rPr>
      </w:pPr>
      <w:r>
        <w:rPr>
          <w:rFonts w:cs="Arial" w:ascii="Arial" w:hAnsi="Arial"/>
          <w:color w:val="000000"/>
          <w:sz w:val="20"/>
          <w:szCs w:val="20"/>
        </w:rPr>
        <w:t>1. Le norme del presente decreto si applicano ai dispositivi di protezione individuale, nel seguito indicati con la sigla DPI.</w:t>
      </w:r>
    </w:p>
    <w:p>
      <w:pPr>
        <w:pStyle w:val="Normal"/>
        <w:autoSpaceDE w:val="false"/>
        <w:jc w:val="both"/>
        <w:rPr>
          <w:rFonts w:ascii="Arial" w:hAnsi="Arial" w:cs="Arial"/>
          <w:color w:val="000000"/>
          <w:sz w:val="20"/>
          <w:szCs w:val="20"/>
        </w:rPr>
      </w:pPr>
      <w:r>
        <w:rPr>
          <w:rFonts w:cs="Arial" w:ascii="Arial" w:hAnsi="Arial"/>
          <w:color w:val="000000"/>
          <w:sz w:val="20"/>
          <w:szCs w:val="20"/>
        </w:rPr>
        <w:t>2. Agli effetti di cui al comma 1, si intendono per DPI i prodotti che hanno la funzione di salvaguardare la persona che l'indossi o comunque li porti con sé da rischi per la salute e la sicurezza.</w:t>
      </w:r>
    </w:p>
    <w:p>
      <w:pPr>
        <w:pStyle w:val="Normal"/>
        <w:autoSpaceDE w:val="false"/>
        <w:jc w:val="both"/>
        <w:rPr>
          <w:rFonts w:ascii="Arial" w:hAnsi="Arial" w:cs="Arial"/>
          <w:color w:val="000000"/>
          <w:sz w:val="20"/>
          <w:szCs w:val="20"/>
        </w:rPr>
      </w:pPr>
      <w:r>
        <w:rPr>
          <w:rFonts w:cs="Arial" w:ascii="Arial" w:hAnsi="Arial"/>
          <w:color w:val="000000"/>
          <w:sz w:val="20"/>
          <w:szCs w:val="20"/>
        </w:rPr>
        <w:t>3. Sono anche considerati DP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insieme costituito da prodotti diversi, collegati ad opera del costruttore, destinato a tutelare la persona da uno o più rischi simultane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un DPI collegato, anche se separabile, ad un prodotto non specificamente destinato alla protezione della persona che lo indossi o lo porti con sé;</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i componenti intercambiabili di un DPI, utilizzabili esclusivamente quali parti di quest'ultimo e indispensabili per il suo corretto funzionamen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i sistemi di collegamento di un DPI ad un dispositivo esterno, commercializzati contemporaneamente al DPI, anche se non destinati ad essere utilizzati per l'intero periodo di esposizione a risch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Sono esclusi dal campo di applicazione del presente decreto i DPI riportati nell'allegato 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armonizzate e norme nazion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i sensi del presente decreto, si intendono per norme armonizzate le disposizioni di carattere tecnico adottate da organismi di normazione europei su incarico della Commissione CE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 riferimenti delle norme nazionali che traspongono le norme armonizzate sono emanati con decreto del Ministro dell'industria, del commercio e dell'artigianato di concerto con il Ministro del lavoro e della previdenza sociale, da pubblicarsi nella Gazzetta Ufficiale della Repubblica italia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n assenza di norme armonizzate, il Ministro dell'industria, del commercio e dell'artigianato di concerto con il Ministro del lavoro e della previdenza sociale individua con decreto da pubblicarsi nella Gazzetta Ufficiale le norme nazionali compatibili con i requisiti essenziali di sicurezza di cui all'allegato II de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Gli enti normatori italiani, in sede di elaborazione delle norme armonizzate, consultano preventivamente le organizzazioni sindacali dei datori di lavoro e dei lavoratori maggiormente rappresentative a livello nazio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 I DPI che rispondono ai requisiti previsti dalle norme di cui al comma 2 si presumono conformi ai requisiti essenziali di sicurezza specificati nell'allegato II.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3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quisiti essenziali di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DPI non possono essere immessi sul mercato e in servizio se non rispondono ai requisiti essenziali di sicurezza specificati nell'allegato 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i considerano conformi ai requisiti essenziali di cui al comma 1 i DPI muniti della marcatura CE per i quali il fabbricante o il suo rappresentante stabilito nel territorio comunitario sia in grado di presentare, a richiesta, la documentazione di cui all'articolo 11, nonché, relativamente ai DPI di seconda e terza categoria, l'attestato di certificazione di cui all'articolo 7.</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È consentita l'immissione sul mercato di componenti di DPI non muniti della marcatura CE se sono destinati ad essere incorporati in altri DPI, purché tali componenti non siano essenziali o indispensabili per il buon funzionamento del DP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n occasione di fiere, di esposizioni, di dimostrazioni o analoghe manifestazioni pubbliche, è consentita la presentazione di DPI che non sono conformi alle disposizioni del presente decreto, purché un apposito cartello apposto in modo visibile indichi chiaramente la non conformità degli stessi e l'impossibilità di acquistarli prima che siano resi conformi dal fabbricante o dal suo rappresentante stabilito nel territorio comunitario. Al momento delle dimostrazioni devono essere prese le misure di sicurezza adeguate per assicurare la protezione delle person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tegorie di DP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DPI sono suddivisi in tre categ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Appartengono alla prima categoria, i DPI di progettazione semplice destinati a salvaguardare la persona da rischi di danni fisici di lieve entità. Nel progetto deve presupporsi che la persona che usa il DPI abbia la possibilità di valutarne l'efficacia e di percepire, prima di riceverne pregiudizio, la progressiva verificazione di effetti lesiv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Rientrano esclusivamente nella prima categoria i DPI che hanno la funzione di salvaguardare d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azioni lesive con effetti superficiali prodotte da strumenti meccanic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azioni lesive di lieve entità e facilmente reversibili causate da prodotti per la pulizia;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rischi derivanti dal contatto o da urti con oggetti caldi, che non espongano ad una temperatura superiore ai 50°C;</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ordinari fenomeni atmosferici nel corso di attività professional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urti lievi e vibrazioni inidonei a raggiungere organi vitali ed a provocare lesioni a carattere permanent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azione lesiva dei raggi sol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Appartengono alla seconda categoria i DPI che non rientrano nelle altre due categ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Appartengono alla terza categoria i DPI di progettazione complessa destinati a salvaguardare da rischi di morte o di lesioni gravi e di carattere permanente. Nel progetto deve presupporsi che la persona che usa il DPI non abbia la possibilità di percepire tempestivamente la verificazione istantanea di effetti lesiv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Rientrano esclusivamente nella terza categori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gli apparecchi di protezione respiratoria filtranti contro gli aerosol solidi, liquidi o contro i gas irritanti, pericolosi, tossici o radiotossic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gli apparecchi di protezione isolanti, ivi compresi quelli destinati all'immersione subacque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i DPI che assicurano una protezione limitata nel tempo contro le aggressioni chimiche e contro le radiazioni ionizzant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i DPI per attività in ambienti con condizioni equivalenti ad una temperatura d'aria non inferiore a 100°C, con o senza radiazioni infrarosse, fiamme o materiali in fus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i DPI per attività in ambienti con condizioni equivalenti ad una temperatura d'aria non superiore a -50°C;</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i DPI destinati a salvaguardare dalle cadute dall'al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i DPI destinati a salvaguardare dai rischi connessi ad attività che espongano a tensioni elettriche pericolose o utilizzati come isolanti per alte tensioni elettriche. </w:t>
      </w:r>
    </w:p>
    <w:p>
      <w:pPr>
        <w:pStyle w:val="Normal"/>
        <w:tabs>
          <w:tab w:val="clear" w:pos="708"/>
          <w:tab w:val="left" w:pos="27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cedure di certificazione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 Prima di procedere alla produzione di DPI di seconda o di terza categoria, il fabbricante o il rappresentante stabilito nel territorio comunitario deve richiedere il rilascio dell'attestato di certificazione CE di cui all'art. 7.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rima di commercializzare un DPI di qualsiasi categoria, il costruttore o un suo rappresentante residente nella Comunità europea deve preparare la documentazione tecnica di costruzione di cui all'allegato III, anche al fine di esibirla, a richiesta, all'organismo di controllo o all'amministrazione di vigila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 DPI di qualsiasi categoria sono oggetto della dichiarazione di conformità CE di cui all'art. 1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 DPI di terza categoria sono soggetti alle procedure di cui agli articoli 8, 9 e 10.</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rganismi di contro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e attività di cui agli articoli 7, 8, 9 e 10 sono effettuate da organismi di controllo autorizzati ai sensi del presente artico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ossono essere autorizzati organismi in possesso dei requisiti minimi di cui all'allegato V e degli altri requisiti stabiliti, unitamente al contenuto della domanda di autorizzazione, con decreto del Ministero dell'industria, del commercio e dell'artigianato da emanarsi entro trenta giorni dall'entrata in vigore de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domanda di autorizzazione è presentata all'Ispettorato tecnico dell'industria del Ministero dell'industria, del commercio e dell'artigian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utorizzazione è rilasciata con decreto del Ministro dell'industria, del commercio e dell'artigianato e del Ministro del lavoro e della previdenza sociale, pubblicato nella Gazzetta Uffic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e spese per le attività di cui al comma 1 sono a totale carico del costruttore o del suo rappresentante stabilito nella Comunità europe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Le amministrazioni che hanno rilasciato l'autorizzazione vigilano sull'attività degli organismi di controllo autorizzati e hanno facoltà di procedere, anche attraverso i propri uffici periferici, ad ispezioni e verifiche per accertare la permanenza dei requisiti di cui al comma 1 e il regolare svolgimento delle procedure previste da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Qualora l'organismo di controllo non soddisfi più i requisiti di cui al comma 1, l'autorizzazione è revocata con decreto interministeriale nelle stesse forme di cui al c. 4.</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8. Il Ministero dell'industria, del commercio e dell'artigianato, tramite il Ministero degli affari esteri, comunica alla Commissione europea e agli altri Stati membri l'elenco degli organismi autorizzati di cui al comma 1, indicandone i compiti specifici. Il Ministero dell'industria, del commercio e dell'artigianato cura la pubblicazione nella Gazzetta Ufficiale della Repubblica italiana dell'elenco degli organismi e dei relativi aggiornamenti pubblicati dalla Commissione europea nella Gazzetta Ufficiale delle Comunità europee, completi del numero di identificazione loro attribuito dalla Commissione europea. </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ttestato di certificazione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ttestato di certificazione CE è l'atto con il quale un organismo di controllo autorizzato attesta che un modello di DPI è stato realizzato in conformità alle disposizioni de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domanda di certificazione CE è presentata dal costruttore o da un suo rappresentante residente nella Comunità europea, ad un solo organismo di controllo per ogni modello di DP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lla domanda sono compres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l nome e l'indirizzo del costruttore e, se diverso, del richiedente, nonché la ditta e la sede dell'impresa, se il costruttore è un imprenditore individuale; la ragione o la denominazione sociale e la sede principale, se trattasi di società;</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il luogo di produzione del DP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la documentazione tecnica di costruzione indicata nell'allegato I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domanda è corredata da sufficienti esemplari del modello per cui si chiede la certific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organismo di controllo verifica la conformità della documentazione tecnica di fabbricazione alle norme armonizzate di cui all'art.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Qualora non esistano norme armonizzate o il costruttore non le abbia applicate o le abbia applicate solo parzialmente, l'organismo di controllo verifica la conformità delle specifiche tecniche di costruzione ai requisiti essenziali di cui all'allegato II e, successivamente, la conformità della documentazione tecnica di fabbricazione alle specifiche tecn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Completate le verifiche di cui ai commi 5 e 6 e accertato che il modello sia stato realizzato conformemente alla documentazione tecnica di fabbricazione e che sia adoperabile in sicurezza secondo l'impiego previsto, l'organismo di controllo effettua gli esami e le prove necessarie per stabilire la rispondenza del modello alle norme armonizzate di cui all'art.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Nelle ipotesi di cui al comma 6, accertata la conformità delle specifiche tecniche di costruzione ai requisiti essenziali di cui all'allegato II, l'organismo di controllo effettua gli esami e le prove necessarie per stabilire la rispondenza del modello a dette specif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9. In caso di esito positivo degli accertamenti effettuati, l'organismo di controllo rilascia al richiedente l'attestato di certificazione CE. Nell'attestato sono indicati i risultati e le conclusioni dei controlli effettuati, nonché le descrizioni ed i disegni necessari per individuare il modello oggetto di certific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0. In caso di esito negativo degli accertamenti, l'organismo di controllo comunica al richiedente i motivi del mancato accoglimento della domanda di certificazione e ne informa, altresì, gli altri organismi di contro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1. Il richiedente non può presentare nuova domanda di certificazione allo stesso o ad altro organismo di controllo se non abbia apportato al modello le modifiche eventualmente indicate nella comunicazione di cui al comma 10 e, comunque, quelle necessarie a renderlo conforme alle norme armonizzate di cui all'art. 2 o ai requisiti essenziali di cui all'allegato 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2. Nelle forme di cui al comma 8 dell'art. 6, si dà notizia alla Commissione CEE ed agli altri Stati membri dei provvedimenti di revoca degli attestati di certificazione CE da parte degli organismi di control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3. La documentazione deve essere tenuta a disposizione dell'amministrazione di vigilanza per dieci anni dalla commercializzazione del DP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istemi di controllo della produzione di DPI di terza categori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DPI della terza categoria sono sottoposti, a scelta del costruttore, ad uno dei sistemi di controllo previsti rispettivamente dagli articoli 9 e 10.</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ollo del prodotto fini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struttore adotta tutte le misure necessarie affinché il sistema di fabbricazione, ivi comprese l'ispezione finale dei DPI e le prove, garantisca l'omogeneità della produzione e la corrispondenza dei DPI con il modello descritto nell'attestato di certificazione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verifiche di cui al comma 3 sono effettuate senza preavviso da un organismo di controllo scelto dal costruttore, di regola ad intervalli di almeno un an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organismo di controllo accerta la conformità ai requisiti essenziali di cui all'allegato II dei DPI prodotti dal costruttore e la loro corrispondenza con il modello oggetto di certificazione CE, esaminandone un numero sufficiente di esemplari ed effettuando le prove previste dalle norme armonizzate e quelle comunque necessa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Qualora sorgano difficoltà nella valutazione di conformità, l'organismo di controllo, se diverso da quello che ha rilasciato l'attestato di certificazione CE, può assumere da quest'ultimo tutte le informazioni ed i chiarimenti necess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organismo di controllo redige un resoconto delle attività svolte e ne dà copia al costrut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Qualora l'organismo di controllo accerti che la produzione non è omogenea o che i DPI esaminati non corrispondano al modello descritto nell'attestato CE e non siano conformi ai requisiti essenziali di cui all'allegato II, adotta i provvedimenti necessari in relazione a quanto verificato e ne informa immediatamente il Ministero dell'industria, del commercio e dell'artigianato per gli eventuali provvedimenti di cui all'art. 13.</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ollo del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struttore presenta ad un organismo di controllo domanda di approvazione del proprio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l'ambito del sistema di qualità sono effettuati per ciascun DPI gli esami e le prove di cui al comma 3 dell'art. 9 per verificare la rispondenza dei DPI ai requisiti essenziali di cui all'allegato I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domanda di cui al comma 1, comprende:</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tutte le informazioni relative al genere di DPI prodotti, ivi compresa, se necessaria, la documentazione inerente al modello oggetto di certificazione C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a documentazione sul sistema di qualità;</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un impegno a mantenere adeguato ed efficace il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documentazione sul sistema di qualità comprende la descrizione:</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degli obiettivi del sistema di qualità, dell'organigramma con l'indicazione per ciascun dipendente dei loro poteri e delle loro responsabilità;</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dei controlli e delle prove previste sui DPI prodott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dei mezzi di controllo dell'efficienza del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organismo di controllo effettua ogni necessaria verifica della struttura del sistema di qualità e ne accerta la capacità di rispettare quanto previsto dal comma 2, in particolare per quanto riguarda la corrispondenza tra DPI prodotti e il modello oggetto di certificazione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La decisione dell'organismo di controllo è comunicata al richiedente. Nella comunicazione sono riportati i risultati dei controlli effettuati e la motivazione della decis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Il costruttore informa l'organismo di controllo che ha approvato il sistema di qualità di ogni progetto di modifica del siste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L'organismo di controllo valuta il progetto e comunica la propria decisione nelle forme di cui al comma 6.</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9. All'organismo di controllo è demandata la sorveglianza sul sistema di qua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0. L'organismo di controllo procede periodicamente ad effettuare degli accertamenti per verificare che il costruttore mantenga gli impegni assunti relativamente al sistema di qualità. Il costruttore è tenuto a far accedere l'organismo di controllo nei locali di ispezione, prova ed immagazzinamento dei DPI e fornisce ogni informazione necessaria e, in particolare, la documentazione sul sistema di qualità e la documentazione tecnica. L'organismo di controllo redige una relazione e ne dà copia al costrut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1. L'organismo di controllo può in ogni momento effettuare accessi senza preavviso presso il costruttore al quale viene data copia del resoconto dell'access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1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chiarazione di conformità C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fabbricante o il suo rappresentante stabilito nel territorio comunitario, prima di iniziare la commercializzazione, effettua una dichiarazione di conformità CE da allegare alla documentazione tecnica del modello, secondo le indicazioni riportate nell'allegato VI, con la quale attesta che gli esemplari di DPI prodotti sono conformi alle disposizioni del presente decreto, e appone sul DPI la marcatura CE di cui all'articolo 12.</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2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Marcatura C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 marcatura CE, il cui modello è riportato nell'allegato IV, è costituita dalla sigla C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n caso di intervento di un organismo notificato nella fase di controllo della produzione, come previsto dall'articolo 10, viene aggiunto il suo numero di identific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marcatura CE deve essere apposta su ogni DPI in modo visibile, leggibile ed indelebile per tutto il prevedibile periodo di durata del DPI. Tuttavia se ciò risulta impossibile date le caratteristiche del prodotto, la marcatura CE può essere apposta sull'imballagg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È vietato apporre sul DPI marcature che possano indurre in errore i terzi circa il significato ed il simbolo grafico della marcatura CE. Sul DPI o sul suo imballaggio può essere apposto ogni altro marchio purché questo non limiti la visibilità o la leggibilità della marcatura C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2-bis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sposizioni comuni per la marcatura C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i DPI siano disciplinati da altre norme relative ad aspetti diversi e che prevedano l'apposizione della marcatura CE, quest'ultima indica che il DPI si presume conforme a tali norme. Tuttavia, nel caso in cui sia lasciata al fabbricante la facoltà di scegliere il regime da applicare durante un periodo transitorio, la marcatura CE indica che gli apparecchi soddisfano soltanto le norme applicate dal fabbricante; in questo caso, nei documenti, nelle avvertenze o nei fogli d'istruzione che devono accompagnare i DPI, sono riportati i riferimenti alle norme comunitarie applica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documentazione relativa ai metodi di attestazione di conformità nonché le istruzioni e le avvertenze dei DPI prodotti o commercializzati in Italia devono essere redatte in lingua italiana o anche in lingua italia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Gli organismi di cui all'articolo 6 trasmettono al Ministero dell'industria, del commercio e dell'artigianato e al Ministero del lavoro e della previdenza sociale e approvazioni rilasciate e le loro revoche nonché l'indicazione delle domande respi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n caso di diniego della certificazione da parte degli organismi di cui all'articolo 6, l'interessato può rivolgersi alle amministrazioni vigilanti che, entro sessanta giorni, procedono al riesame, comunicandone l'esito alle parti, con conseguente addebito delle spes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mpiti di vigilanza delle amministrazioni dello St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ntrollo della conformità ai requisiti essenziali di sicurezza di cui all'allegato II dei DPI in commercio è operato dal Ministero dell'industria, del commercio e dell'artigianato e dal Ministero del lavoro e della previdenza sociale attraverso i propri organi ispettivi in coordinamento permanente tra l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amministrazioni di cui al comma 1 potranno avvalersi per gli accertamenti di carattere tecnico di uffici tecnici dello St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lora gli organismi di prevenzione nello svolgimento dei compiti istituzionali accertino la difformità di un DPI dai requisiti essenziali di sicurezza di cui all'allegato II, ne danno immediata comunicazione al Ministero dell'industria, del commercio e dell'artigianato ed al Ministero del lavoro e della previdenza soci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Qualora sia segnalata la potenziale pericolosità o inefficacia di un DPI correttamente utilizzato, il Ministero dell'industria, del commercio e dell'artigianato, previa verifica delle circostanze segnalate, ne ordina il ritiro temporaneo dal mercato ed il divieto di utilizzazione anche in via immedia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l Ministero dell'industria, del commercio e dell'artigianato informa la Commissione CEE dei provvedimenti di cui al comma 4, precisando se l'accertamento riguard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a difformità dai requisiti essenziali di sicurezza di cui all'allegato I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una applicazione non corretta delle norme di cui all'art. 2;</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una lacuna delle norme di cui all'art.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A seguito delle conclusioni delle consultazioni avviate dalla Commissione CEE, i provvedimenti di cui al comma 4 possono essere definitivamente confermati, modificati o revoc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Qualora si constati che apparecchi o dispositivi circolano senza essere stati legittimamente muniti della marcatura CE o della dichiarazione di conformità o ne sono privi, o risultano difformi dai dispositivi sottoposti all'esame CE del tipo, il Ministero dell'industria, del commercio e dell'artigianato assegna al fabbricante o al suo rappresentante stabilito nel territorio comunitario o al responsabile della commercializzazione un termine perentorio, comunque non superiore a trenta giorni per la regolarizzazione o il ritiro dal mercato. Decorso inutilmente il predetto termine, lo stesso Ministero vieta la ulteriore commercializzazione del prodotto ed adotta tutte le misure necessarie per garantirne il ritiro dal merc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I provvedimenti previsti dal presente articolo sono adeguatamente motivati e notificati ai destinatari, unitamente all'indicazione dei mezzi di ricorso ai sensi della legge 7 agosto 1990, n. 241, e successive modific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9. Gli oneri relativi ai provvedimenti previsti dal presente articolo sono a carico del produttore, del suo rappresentante stabilito nel territorio comunitario e del responsabile della commercializzazione del DP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4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anzioni e disposizioni pen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struttore o il rappresentante del costruttore che produce o pone in commercio DPI non conformi ai requisiti essenziali di sicurezza di cui all'allegato II del presente decreto è punito:</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se trattasi di DPI di prima categoria, con la sanzione amministrativa del pagamento di una somma da lire quindici milioni a lire novanta mil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se trattasi di DPI di seconda categoria, con l'arresto sino a sei mesi o con l'ammenda da lire diciotto milioni a lire trenta mil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se trattasi di DPI di terza categoria, con l'arresto da sei mesi a tre an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costruttore che inizi la produzione di DPI di seconda o terza categoria prima che sia stato richiesto o rilasciato l'attestato di certificazione CE è punito con la sanzione amministrativa del pagamento di una somma da lire dieci milioni a lire sessanta mil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sanzione di cui al comma 2 si applica altresì al costruttore di DPI di terza categoria che omette di richiedere i controlli di cui agli articoli 9 e 10 ed al costruttore di DPI di qualsiasi categoria che omette di effettuare la dichiarazione di cui all'art. 11 o di apporre il marchio CE di cui all'art. 1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Fatto salvo quanto disposto al comma 1 ed al comma 3, chiunque pone in commercio DPI privi della marcatura CE di cui all'art. 12 è punito con la sanzione amministrativa del pagamento di una somma da lire cinque milioni a lire trenta mil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5. Chi non osserva i provvedimenti legalmente adottati di cui ai commi 4 e 7 dell'articolo 13 è punito con la sanzione amministrativa del pagamento di una somma da lire quindici milioni a lire novanta mil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Agli effetti delle norme penali, le persone che effettuano le attività previste dagli articoli 7, 8, 9 e 10 per conto degli organismi di controllo autorizzati di cui all'art. 6 si considerano incaricati di pubblico servizi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14-bis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Adeguamento degli allegati alle norme comunitari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Con regolamento adottato dal Ministro dell'industria, del commercio e dell'artigianato, di concerto con il Ministro del lavoro e della previdenza sociale, ai sensi dell'articolo 17, comma 3, della legge 23 agosto 1988, n. 400, sono adottate le modifiche agli allegati al presente decreto necessarie in attuazione di nuove direttive comunitarie, in materia di DP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finali e transit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DPI, già prodotti alla data di entrata in vigore del presente decreto conformemente alle normative vigenti nazionali o di altri Paesi della Comunità europea, possono essere commercializzati fino alla data del 31 dicembre 1994.</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Gli uffici provinciali della motorizzazione civile che già svolgono l'attività di omologazione dei caschi e visiere per motociclisti in base al regolamento ECE Ginevra n. 22 possono continuare tale attività fino al termine del periodo transitorio di cui al primo c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i/>
          <w:i/>
          <w:iCs/>
          <w:color w:val="000000"/>
          <w:sz w:val="20"/>
          <w:szCs w:val="20"/>
        </w:rPr>
      </w:pPr>
      <w:r>
        <w:rPr>
          <w:rFonts w:cs="Arial" w:ascii="Arial" w:hAnsi="Arial"/>
          <w:i/>
          <w:iCs/>
          <w:color w:val="000000"/>
          <w:sz w:val="20"/>
          <w:szCs w:val="20"/>
        </w:rPr>
        <w:t>Si omettono gli allegati</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45:00Z</dcterms:created>
  <dc:creator>GIUSEPPE GRILLO</dc:creator>
  <dc:description/>
  <dc:language>en-US</dc:language>
  <cp:lastModifiedBy>GIUSEPPE GRILLO</cp:lastModifiedBy>
  <dcterms:modified xsi:type="dcterms:W3CDTF">2003-02-18T17:46:00Z</dcterms:modified>
  <cp:revision>1</cp:revision>
  <dc:subject/>
  <dc:title>D</dc:title>
</cp:coreProperties>
</file>