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23 dicembre 1976 n. 77</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Verifiche e controlli delle gru e degli apparecchi di sollevamento </w:t>
      </w:r>
    </w:p>
    <w:p>
      <w:pPr>
        <w:pStyle w:val="Normal"/>
        <w:autoSpaceDE w:val="false"/>
        <w:ind w:left="567" w:right="567" w:hanging="0"/>
        <w:jc w:val="center"/>
        <w:rPr>
          <w:rFonts w:ascii="Arial" w:hAnsi="Arial" w:cs="Arial"/>
          <w:b/>
          <w:b/>
          <w:bCs/>
          <w:color w:val="000000"/>
        </w:rPr>
      </w:pPr>
      <w:r>
        <w:rPr>
          <w:rFonts w:cs="Arial" w:ascii="Arial" w:hAnsi="Arial"/>
          <w:b/>
          <w:bCs/>
          <w:color w:val="000000"/>
        </w:rPr>
        <w:t>di cui all'art. 194 del D.P.R. 27/4/1955, n. 547 e all'art. 5 del D.M. 12/9/1959</w:t>
      </w:r>
    </w:p>
    <w:p>
      <w:pPr>
        <w:pStyle w:val="Normal"/>
        <w:autoSpaceDE w:val="false"/>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rt. 194 del D.P.R. 27 aprile 1955, n. 547, come è noto, dispone che le gru e gli apparecchi di sollevamento di portata superiore a 200 chilogrammi, esclusi quelli azionati a mano e quelli già soggetti a speciali disposizioni di legge, debbono essere sottoposti a verifica, una volta all'anno, per accertare lo stato di funzionamento e di conservazione ai fini della sicurezza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È' altresì noto che - al fine di migliorare l'efficienza dei servizi di verifica e di controllo alle installazioni, apparecchi e attrezzature utilizzate nei luoghi di lavoro - con il D.M. 12 settembre 1959 furono attribuiti all'Ente nazionale per la prevenzione degli infortuni le verifiche periodiche relative alle gru e agli apparecchi di sollevamento di cui in parola (art. 5, lett. f) del citato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Ora, in sede di espletamento di tali attribuzioni di verifica e di controllo da parte dei tecnici dell'ENPI - al quale vanno presentate le denunce dei datori di lavoro, utenti degli apparecchi in questione, prima della loro utilizzazione in servizio - è stato ripetutamente riscontrato da qualche tempo che gli apparecchi sottoposti a verifica di idoneità non presentano quegli elementi e quelle condizioni tecniche di sicurezza necessari al fine della dichiarazione di "adeguatezza", da apporre in calce ai verbali di verifica, previsti dall'art. 399 del citato D.P.R. 547/1955 e approvati con D.M. 12 settembre 1959 sono i modd. I e L allegati al decreto stess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veniva rilevato che le gru e gli apparecchi di sollevamento in moltissimi casi mancavano di documentazione tecnica idonea a consentire ai tecnici dell'ENPI le valutazioni e soprattutto la dichiarazione di agibilità, ad essi incombenti, dichiarazione che, in caso di dubbia idoneità, poteva, al limite, sollecitare l'accertamento d'ufficio con prove tecniche di riscontro in laboratorio o in situ oppure concludere per la "non adeguatezza", allorché la documentazione stessa avesse posto in evidenza l'inidoneità del mezz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altro, l'espressione generica "con relativi allegati" usata negli allegati I e L del D.M. 12 settembre 1959 e la carenza di un preciso quadro di riferimento giuridico, ai fini di completa ed esauriente interpretazione della espressione stessa, hanno determinato una grave situazione di incertezza applicativa, denunciata da molti Ispettorati del lavoro e concretantesi nella omissione da parte degli ispettori dell'ENPI del giudizio di "adeguatezza" o di "non adeguatezza" del mezzo di sollevamento, sostituito con una impropria "riser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e situazione ed il comportamento che l'ha determinata non appaiono del tutto conformi alle norme di legge sulla prevenzione degli infortuni e non favoriscono certamente quelle condizioni di sicurezza in cui si deve svolgere il lavoro nei cantieri e negli stabilimenti, per cui, avuto riguardo al disposto di cui all'art. 7 del citato D.P.R. 27 aprile 1955, n. 547, lo scrivente, previa consultazione degli esperti tecnici in materia, nonché delle organizzazioni sindacali dei datori di lavoro e dei lavoratori, ha ritenuto - nella prospettiva di riordinamento formale, prevista a breve scadenza, della specifica normativa prevenzionistica degli apparecchi di sollevamento - di dettare le disposizioni che seguono, dirette ad assicurare con immediatezza la corretta applicazione delle norme di prevenzione in relazione all'uso degli apparecchi in quest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sede di prima verifica degli apparecchi di cui alla lett. f) dell'art. 5 del citato D.M. 12 settembre 1959 ed in presenza, allo stato, delle cosiddette "riserve" formulate dai tecnici dell'ENPI, si dispone che il contenuto degli allegati di cui ai modd. I e L del detto decreto, nonché i criteri di esame degli allegati stessi dovranno rispondere agli elementi documentali di cui appress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w:t>
        <w:tab/>
        <w:t>Contenuti delle documentazioni tecniche da allegare alla denuncia degli apparecchi di sollevame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ocumentazioni prodotte all'ENPI, ai sensi del citato decreto ministeriale, dovranno esse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redatte in lingua italiana, facendo salvi i diritti delle minoranze linguistich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firmate da tecnico laureato o diplomato, dipendente dall'azienda o iscritto al relativo albo professionale, abilitati a norma di legge all'esercizio della profess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orredate da quanto appresso specificat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elaborati grafici costituiti da:</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disegno d'insieme (quotato o in scala);</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disegno quotato delle sezioni delle strutture principali considerate nel calcol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w:t>
        <w:tab/>
        <w:t xml:space="preserve"> schemi funzionali degli impianti elettrici e/o fluodinamici corredati da note esplicative, ove necessari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estratto della relazione di calcolo contenent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indicazioni della norma adottata dal progettista (CNR-UNI, FEM, DIN, BSI, ASA, AISE, AFNOR).</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gli apparecchi costruiti secondo norme diverse da quelle sopracitate, o in assenza di normativa di riferimento, dovranno essere esplicitati i criteri di calcolo seguent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lasse dell'apparecchio (se prevista dalla norma);</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aratteristiche dei materiali per ciascuna struttura principal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zioni e ipotesi di carico adottate e loro combinazion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verifiche di resistenza per tutte le condizioni di carico stabilite dalle norme, per ciascuna struttura principal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verifiche a fatica, per ciascuna struttura principal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verifiche alla stabilità globale e/o locale per ciascuna struttura principal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verifica al ribaltamento e/o al trascinament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La classe dell'apparecchio deve corrispondere al servizio da svolger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I)Criteri per l'esame delle relazioni di calcolo da parte dell'ENP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tecnici dell'ENPI accertano la conformità e quanto stabilito dalla norma tecnica adottata per ciò che attiene a:</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potesi di caric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zioni vertical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zioni orizzontal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ondizioni di caric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risultati di calcol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onfronto tra le tensioni calcolate nelle verifiche statiche ed a fatica con le relative tensioni ammissibili;</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oefficienti di sicurezza per la stabilità globale e/o local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oefficienti di stabilità al ribaltamento e/o al trascinament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gli apparecchi di seguito esemplificati, per strutture principali, di cui al punto I, lett. c), terza linea, si intendon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w:t>
        <w:tab/>
        <w:t>per gru a ponte: travi principali - travi di testa - telaio del carrell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w:t>
        <w:tab/>
        <w:t>per gru a cavalletto: stilate - travi principali - telaio del carrell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w:t>
        <w:tab/>
        <w:t>per gru a torre: carro di base - torre a cuspide - braccio e controbraccio - telaio del carrell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w:t>
        <w:tab/>
        <w:t>per autogru: telaio e stabilizzatori - telaio principale della struttura girevole e ralla di rotolamento - braccio - dispositivo di sostegno del bracci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w:t>
        <w:tab/>
        <w:t>per gru su autocarro: controtelaio e stabilizzatori - colonna - bracci di sollevamento e svilupp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w:t>
        <w:tab/>
        <w:t>gru girevoli: portale - telaio principale della struttura girevole e ralla di rotolamento - braccio, controbraccio e relativi dispositivi di sostegno;</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w:t>
        <w:tab/>
        <w:t>per gru a struttura limitata, argani, paranchi: struttura di sostegno dell'argano/ paranco e/o del carrello - tamburo e albero di forza.</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onseguenza di tutto quanto sopra disposto, i presupposti che giustificarono la formulazione delle cosiddette "riserve" da parte dei funzionari dell'ENPI devono considerarsi perenti di guisa che essi non hanno più ragione di esser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vuto riguardo, pertanto, al ruolo di responsabilizzazione tecnica del progettista derivante dalla sottoscrizione delle documentazioni, nonché alla connessa responsabilità dei costruttori, il personale dipendente dell'ENPI, incaricato ai fini di prevenzione, delle verifiche e dei controlli, indirizzerà la propria azione al riscontro della rispondenza delle normative applicate - proprie degli enti di standardizzazione - con quelle indicate nelle documentazioni tecniche esibite all'ENPI, nonché a tutti gli altri adempimenti che non riguardino le condizioni di vincolo, la individuazione delle sezioni più sollecitate degli apparecchi o lo svolgimento dei calcoli, essendo queste parti escluse coperte dalla presunzione iuris tantuum della loro validità e regolarità per effetto del rinvio alle regolamentazioni degli enti di standardizzazion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o stesso personale tecnico è data facoltà di disporre per gli apparecchi impiegati in edilizia, sulla scorta delle documentazioni fornite dal costruttore, la utilizzazione degli stessi apparecchi in classe diversa da quella di progettazione, con la salvaguardia dei limiti di osservanza tecnica indicati dalle normative degli enti di standardizzazion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nte nazionale per la prevenzione degli infortuni dovrà procedere a disciplinare con istruzioni interne la modalità di scioglimento delle "riserve" e delle prime verifiche degli apparecchi denunciati, assicurando in particolare che i provvedimenti di competenza siano adottati nel minor tempo possibile, compatibilmente con le esigenze tecniche.</w:t>
      </w:r>
    </w:p>
    <w:p>
      <w:pPr>
        <w:pStyle w:val="Normal"/>
        <w:tabs>
          <w:tab w:val="clear" w:pos="708"/>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costruttori e agli utenti delle gru e degli apparecchi di sollevamento in questione è fatto obbligo, in virtù del citato art. 7 del D.P.R. 547 del 1955, in ragionevole lasso di tempo e compatibilmente con le esigenze di sicurezza del lavoro, alla predisposizione delle documentazioni d'uopo secondo le modalità sopraillustrate ed all'inoltro delle stesse alle competenti sedi periferiche dell'ENP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2:00Z</dcterms:created>
  <dc:creator>S.i.a.l. Service</dc:creator>
  <dc:description/>
  <dc:language>en-US</dc:language>
  <cp:lastModifiedBy>S.i.a.l. Service</cp:lastModifiedBy>
  <dcterms:modified xsi:type="dcterms:W3CDTF">2003-03-19T11:13:00Z</dcterms:modified>
  <cp:revision>1</cp:revision>
  <dc:subject/>
  <dc:title>circolare 23 dicembre 1976 n</dc:title>
</cp:coreProperties>
</file>