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Circolare 8 gennaio 2001 n. 3 prot. 2029/rla.sq</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 xml:space="preserve">Ministero del Lavoro e della Previdenza Sociale </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Direzione Generale Rapporti di Lavoro - Div. VII</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Art. 2, comma 4 del D.l.vo n. 359/99 - Chiarimenti sul regime</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delle verifiche periodiche di talune attrezzature di lavoro</w:t>
      </w:r>
    </w:p>
    <w:p>
      <w:pPr>
        <w:pStyle w:val="Normal"/>
        <w:autoSpaceDE w:val="false"/>
        <w:spacing w:before="140" w:after="6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140" w:after="60"/>
        <w:jc w:val="both"/>
        <w:rPr>
          <w:rFonts w:ascii="Arial" w:hAnsi="Arial" w:cs="Arial"/>
          <w:b/>
          <w:b/>
          <w:bCs/>
          <w:color w:val="000000"/>
          <w:sz w:val="20"/>
          <w:szCs w:val="20"/>
        </w:rPr>
      </w:pPr>
      <w:r>
        <w:rPr>
          <w:rFonts w:cs="Arial" w:ascii="Arial" w:hAnsi="Arial"/>
          <w:b/>
          <w:bCs/>
          <w:color w:val="000000"/>
          <w:sz w:val="20"/>
          <w:szCs w:val="20"/>
        </w:rPr>
        <w:t xml:space="preserve">Oggetto: Art. 2, comma 4 del D.l.vo n. 359/99 - Chiarimenti sul regime delle verifiche periodiche di talune attrezzature di lavoro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In relazione ai numerosi quesiti ed alle richieste di chiarimento avanzate sulla materia in oggetto, si ritiene opportuno fornire le seguenti precisazioni. </w:t>
      </w:r>
    </w:p>
    <w:p>
      <w:pPr>
        <w:pStyle w:val="Normal"/>
        <w:autoSpaceDE w:val="false"/>
        <w:jc w:val="both"/>
        <w:rPr>
          <w:rFonts w:ascii="Arial" w:hAnsi="Arial" w:cs="Arial"/>
          <w:color w:val="000000"/>
          <w:sz w:val="20"/>
          <w:szCs w:val="20"/>
        </w:rPr>
      </w:pPr>
      <w:r>
        <w:rPr>
          <w:rFonts w:cs="Arial" w:ascii="Arial" w:hAnsi="Arial"/>
          <w:color w:val="000000"/>
          <w:sz w:val="20"/>
          <w:szCs w:val="20"/>
        </w:rPr>
        <w:t>In via preliminare occorre tenere presente che nella legislazione vigente sono, da tempo, presenti disposizioni di carattere generale concernenti controlli dello stato di efficienza e conservazione, a fini di sicurezza, delle attrezzature messe a disposizione dei lavoratori (si vedano l'art. 374, ultimo comma del D.P.R. n. 547/55 e l'art. 35, comma 4, lett. c) del D.l.vo n. 626/94). I soggetti destinatari di dette disposizioni sono i datori di lavoro alla cui autonoma discrezionalità organizzativa ed operativa è rimessa la loro concreta gestione.</w:t>
      </w:r>
    </w:p>
    <w:p>
      <w:pPr>
        <w:pStyle w:val="Normal"/>
        <w:autoSpaceDE w:val="false"/>
        <w:jc w:val="both"/>
        <w:rPr>
          <w:rFonts w:ascii="Arial" w:hAnsi="Arial" w:cs="Arial"/>
          <w:color w:val="000000"/>
          <w:sz w:val="20"/>
          <w:szCs w:val="20"/>
        </w:rPr>
      </w:pPr>
      <w:r>
        <w:rPr>
          <w:rFonts w:cs="Arial" w:ascii="Arial" w:hAnsi="Arial"/>
          <w:color w:val="000000"/>
          <w:sz w:val="20"/>
          <w:szCs w:val="20"/>
        </w:rPr>
        <w:t>In aggiunta alle suddette prescrizioni generali, il legislatore ha poi previsto particolari regimi di controllo per determinate attrezzature individuate in relazione a loro specifiche caratteristiche. Si tratta, in pratica, di quelle attrezzature che, a causa dell'elevato livello dei rischi intrinseci o per le particolari modalità di installazione e di impiego, o della necessita di subire frequenti montaggi e smontaggi, presentano la tendenza ad un più rapido deterioramento delle proprie caratteristiche di sicurezza.</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Per queste specifiche attrezzature la legge indica: </w:t>
      </w:r>
    </w:p>
    <w:p>
      <w:pPr>
        <w:pStyle w:val="Normal"/>
        <w:tabs>
          <w:tab w:val="clear" w:pos="708"/>
          <w:tab w:val="left" w:pos="27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w:t>
        <w:tab/>
        <w:t xml:space="preserve">i soggetti destinatari dell'obbligo giuridico, nella massima parte dei casi si tratta del datore di lavoro o dell'esercente l'attrezzatura, </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w:t>
        <w:tab/>
        <w:t xml:space="preserve">la periodicità e le modalità dei controlli, </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w:t>
        <w:tab/>
        <w:t xml:space="preserve">i soggetti titolati ad effettuarli in concreto.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Al riguardo si veda anche la tabella in appendice - compilata per quelle di più frequente impiego - che riporta, tra l'altro, la fonte normativ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n questo quadro regolamentare, la prescrizione di cui all'art. 2, comma 4 del D.l.vo n. 359/99 (che aggiunge un comma 4 quater all'art. 35 del D.l.vo n. 626/94) rappresenta l'esplicita, formale e sistematica attuazione della corrispondente disposizione della direttiva 95/63/CE - di cui il D.l.vo n. 359/99 costituisce l'atto di recepimen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Con tale prescrizione, in pratica, viene ribadito quanto già stabilito dalla vigente legislazione, e si dispone, da una parte, che il datore di lavoro provveda affinché le attrezzature considerate nell'allegato XIV del D.l.vo n. 626/94 siano sottoposte alle azioni di controllo ivi indicate e dall'altra si precisa che ciò deve avvenire "sulla base della normativa vigente".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l riferimento all'allegato XIV individua le famiglie di attrezzature interessate alla sorveglianza, mentre l'obbligo giuridico di metterla in atto è stato mantenuto in capo al datore di lavoro, ovvero all'esercente quando sia anche datore di lavor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l rinvio alla normativa vigente ha come diretta conseguenza di lasciare immutato il regime dei controlli in questione. Dal che ulteriormente discende che, rimanendo immutate le modalità in esso previste, alle singole attrezzature di lavoro considerate nel citato allegato continua ad applicarsi quanto già previsto nella corrispondente regolamentazione, relativamente, ad es., al tipo ed alla periodicità dell'intervento o al soggetto che concretamente è titolato ad eseguirl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l decreto in argomento integra le precedenti disposizioni nel momento in cui pone ai datori di lavoro l'obbligo di provvedere alla registrazione dell'esito delle azioni di controllo di cui sopra, per tutte le attrezzature di lavoro considerate nell'Allegato XIV. E' noto infatti che per alcune di esse - in genere quelle il cui controllo viene effettuato da soggetti pubblici - la redazione di documenti riguardanti l'esito dell'azione condotta è già prevista dalle corrispondenti procedure. Il decreto precisa, altresì, che detta documentazione deve essere mantenuta a disposizione dell'autorità di vigilanza per un tempo predetermina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Da tutto quanto precede deriva che l'art. 2 in questione non attribuisce al datore di lavoro alcuna ulteriore discrezionalità nella individuazione dei soggetti cui affidare il compito dell'esecuzione delle prescritte azioni di controllo, atteso che gli stessi sono già stati individuati dal legislatore.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Nel precisare quanto sopra, si invitano le Organizzazioni rappresentative in indirizzo a voler dare la massima diffusione della presente ai destinatari delle prescrizioni di cui all'oggetto. </w:t>
      </w:r>
    </w:p>
    <w:p>
      <w:pPr>
        <w:pStyle w:val="Normal"/>
        <w:tabs>
          <w:tab w:val="clear" w:pos="708"/>
          <w:tab w:val="left" w:pos="270" w:leader="none"/>
        </w:tabs>
        <w:autoSpaceDE w:val="false"/>
        <w:spacing w:before="220" w:after="100"/>
        <w:jc w:val="center"/>
        <w:rPr>
          <w:rFonts w:ascii="Arial" w:hAnsi="Arial" w:cs="Arial"/>
          <w:b/>
          <w:b/>
          <w:bCs/>
          <w:color w:val="000000"/>
          <w:sz w:val="20"/>
          <w:szCs w:val="20"/>
        </w:rPr>
      </w:pPr>
      <w:r>
        <w:rPr>
          <w:rFonts w:cs="Arial" w:ascii="Arial" w:hAnsi="Arial"/>
          <w:b/>
          <w:bCs/>
          <w:color w:val="000000"/>
          <w:sz w:val="20"/>
          <w:szCs w:val="20"/>
        </w:rPr>
        <w:t xml:space="preserve">ALLEGATO </w:t>
      </w:r>
    </w:p>
    <w:p>
      <w:pPr>
        <w:pStyle w:val="Normal"/>
        <w:tabs>
          <w:tab w:val="clear" w:pos="708"/>
          <w:tab w:val="left" w:pos="270" w:leader="none"/>
        </w:tabs>
        <w:autoSpaceDE w:val="false"/>
        <w:spacing w:before="220" w:after="100"/>
        <w:jc w:val="center"/>
        <w:rPr>
          <w:rFonts w:ascii="Arial" w:hAnsi="Arial" w:cs="Arial"/>
          <w:b/>
          <w:b/>
          <w:bCs/>
          <w:color w:val="000000"/>
          <w:sz w:val="20"/>
          <w:szCs w:val="20"/>
        </w:rPr>
      </w:pPr>
      <w:r>
        <w:rPr>
          <w:rFonts w:cs="Arial" w:ascii="Arial" w:hAnsi="Arial"/>
          <w:b/>
          <w:bCs/>
          <w:color w:val="000000"/>
          <w:sz w:val="20"/>
          <w:szCs w:val="20"/>
        </w:rPr>
        <w:t xml:space="preserve">PROSPETTO DEGLI OBBLIGHI DI CONTROLLO E VERIFICA </w:t>
      </w:r>
    </w:p>
    <w:p>
      <w:pPr>
        <w:pStyle w:val="Normal"/>
        <w:tabs>
          <w:tab w:val="clear" w:pos="708"/>
          <w:tab w:val="left" w:pos="270" w:leader="none"/>
        </w:tabs>
        <w:autoSpaceDE w:val="false"/>
        <w:spacing w:before="220" w:after="100"/>
        <w:jc w:val="center"/>
        <w:rPr>
          <w:rFonts w:ascii="Arial" w:hAnsi="Arial" w:cs="Arial"/>
          <w:b/>
          <w:b/>
          <w:bCs/>
          <w:color w:val="000000"/>
          <w:sz w:val="20"/>
          <w:szCs w:val="20"/>
        </w:rPr>
      </w:pPr>
      <w:r>
        <w:rPr>
          <w:rFonts w:cs="Arial" w:ascii="Arial" w:hAnsi="Arial"/>
          <w:b/>
          <w:bCs/>
          <w:color w:val="000000"/>
          <w:sz w:val="20"/>
          <w:szCs w:val="20"/>
        </w:rPr>
        <w:t>SU TALUNE ATTREZZATURE ED IMPIANTI DI PIÙ DIFFUSO IMPIEGO</w:t>
      </w:r>
    </w:p>
    <w:p>
      <w:pPr>
        <w:pStyle w:val="Normal"/>
        <w:tabs>
          <w:tab w:val="clear" w:pos="708"/>
          <w:tab w:val="left" w:pos="270" w:leader="none"/>
        </w:tabs>
        <w:autoSpaceDE w:val="false"/>
        <w:spacing w:lineRule="atLeast" w:line="260"/>
        <w:jc w:val="both"/>
        <w:rPr>
          <w:rFonts w:ascii="Arial" w:hAnsi="Arial" w:cs="Arial"/>
          <w:b/>
          <w:b/>
          <w:bCs/>
          <w:i/>
          <w:i/>
          <w:iCs/>
          <w:color w:val="000000"/>
          <w:sz w:val="20"/>
          <w:szCs w:val="20"/>
        </w:rPr>
      </w:pPr>
      <w:r>
        <w:rPr>
          <w:rFonts w:cs="Arial" w:ascii="Arial" w:hAnsi="Arial"/>
          <w:b/>
          <w:bCs/>
          <w:i/>
          <w:iCs/>
          <w:color w:val="000000"/>
          <w:sz w:val="20"/>
          <w:szCs w:val="20"/>
        </w:rPr>
      </w:r>
    </w:p>
    <w:tbl>
      <w:tblPr>
        <w:tblW w:w="5454" w:type="dxa"/>
        <w:jc w:val="left"/>
        <w:tblInd w:w="-22" w:type="dxa"/>
        <w:tblLayout w:type="fixed"/>
        <w:tblCellMar>
          <w:top w:w="0" w:type="dxa"/>
          <w:left w:w="0" w:type="dxa"/>
          <w:bottom w:w="0" w:type="dxa"/>
          <w:right w:w="0" w:type="dxa"/>
        </w:tblCellMar>
      </w:tblPr>
      <w:tblGrid>
        <w:gridCol w:w="1112"/>
        <w:gridCol w:w="898"/>
        <w:gridCol w:w="877"/>
        <w:gridCol w:w="1112"/>
        <w:gridCol w:w="1005"/>
        <w:gridCol w:w="450"/>
      </w:tblGrid>
      <w:tr>
        <w:trPr/>
        <w:tc>
          <w:tcPr>
            <w:tcW w:w="1112" w:type="dxa"/>
            <w:tcBorders>
              <w:top w:val="double" w:sz="6" w:space="0" w:color="000000"/>
              <w:left w:val="double" w:sz="6" w:space="0" w:color="000000"/>
              <w:bottom w:val="double" w:sz="6" w:space="0" w:color="000000"/>
              <w:right w:val="double" w:sz="6" w:space="0" w:color="000000"/>
            </w:tcBorders>
            <w:shd w:fill="C0C0C0" w:val="clear"/>
          </w:tcPr>
          <w:p>
            <w:pPr>
              <w:pStyle w:val="Normal"/>
              <w:autoSpaceDE w:val="false"/>
              <w:spacing w:lineRule="atLeast" w:line="260"/>
              <w:ind w:left="57" w:right="57" w:hanging="0"/>
              <w:rPr>
                <w:rFonts w:ascii="Arial" w:hAnsi="Arial" w:cs="Arial"/>
                <w:b/>
                <w:b/>
                <w:bCs/>
                <w:color w:val="000000"/>
                <w:sz w:val="14"/>
                <w:szCs w:val="14"/>
              </w:rPr>
            </w:pPr>
            <w:r>
              <w:rPr>
                <w:rFonts w:cs="Arial" w:ascii="Arial" w:hAnsi="Arial"/>
                <w:b/>
                <w:bCs/>
                <w:color w:val="000000"/>
                <w:sz w:val="14"/>
                <w:szCs w:val="14"/>
              </w:rPr>
              <w:t>Attrezzatura</w:t>
            </w:r>
          </w:p>
        </w:tc>
        <w:tc>
          <w:tcPr>
            <w:tcW w:w="898" w:type="dxa"/>
            <w:tcBorders>
              <w:top w:val="double" w:sz="6" w:space="0" w:color="000000"/>
              <w:left w:val="double" w:sz="6" w:space="0" w:color="000000"/>
              <w:bottom w:val="double" w:sz="6" w:space="0" w:color="000000"/>
              <w:right w:val="double" w:sz="6" w:space="0" w:color="000000"/>
            </w:tcBorders>
            <w:shd w:fill="C0C0C0" w:val="clear"/>
          </w:tcPr>
          <w:p>
            <w:pPr>
              <w:pStyle w:val="Normal"/>
              <w:autoSpaceDE w:val="false"/>
              <w:spacing w:lineRule="atLeast" w:line="260"/>
              <w:ind w:left="57" w:right="57" w:hanging="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Intervento/ periodicità</w:t>
            </w:r>
          </w:p>
        </w:tc>
        <w:tc>
          <w:tcPr>
            <w:tcW w:w="877" w:type="dxa"/>
            <w:tcBorders>
              <w:top w:val="double" w:sz="6" w:space="0" w:color="000000"/>
              <w:left w:val="double" w:sz="6" w:space="0" w:color="000000"/>
              <w:bottom w:val="double" w:sz="6" w:space="0" w:color="000000"/>
              <w:right w:val="double" w:sz="6" w:space="0" w:color="000000"/>
            </w:tcBorders>
            <w:shd w:fill="C0C0C0" w:val="clear"/>
          </w:tcPr>
          <w:p>
            <w:pPr>
              <w:pStyle w:val="Normal"/>
              <w:autoSpaceDE w:val="false"/>
              <w:spacing w:lineRule="atLeast" w:line="260"/>
              <w:ind w:left="57" w:right="57" w:hanging="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Soggetto obbligato </w:t>
            </w:r>
          </w:p>
        </w:tc>
        <w:tc>
          <w:tcPr>
            <w:tcW w:w="1112" w:type="dxa"/>
            <w:tcBorders>
              <w:top w:val="double" w:sz="6" w:space="0" w:color="000000"/>
              <w:left w:val="double" w:sz="6" w:space="0" w:color="000000"/>
              <w:bottom w:val="double" w:sz="6" w:space="0" w:color="000000"/>
              <w:right w:val="double" w:sz="6" w:space="0" w:color="000000"/>
            </w:tcBorders>
            <w:shd w:fill="C0C0C0" w:val="clear"/>
          </w:tcPr>
          <w:p>
            <w:pPr>
              <w:pStyle w:val="Normal"/>
              <w:autoSpaceDE w:val="false"/>
              <w:spacing w:lineRule="atLeast" w:line="260"/>
              <w:ind w:left="57" w:right="57" w:hanging="0"/>
              <w:rPr>
                <w:rFonts w:ascii="Arial" w:hAnsi="Arial" w:cs="Arial"/>
                <w:b/>
                <w:b/>
                <w:bCs/>
                <w:color w:val="000000"/>
                <w:sz w:val="14"/>
                <w:szCs w:val="14"/>
              </w:rPr>
            </w:pPr>
            <w:r>
              <w:rPr>
                <w:rFonts w:cs="Arial" w:ascii="Arial" w:hAnsi="Arial"/>
                <w:b/>
                <w:bCs/>
                <w:color w:val="000000"/>
                <w:sz w:val="14"/>
                <w:szCs w:val="14"/>
              </w:rPr>
              <w:t>Personale incaricato</w:t>
            </w:r>
          </w:p>
        </w:tc>
        <w:tc>
          <w:tcPr>
            <w:tcW w:w="1005" w:type="dxa"/>
            <w:tcBorders>
              <w:top w:val="double" w:sz="6" w:space="0" w:color="000000"/>
              <w:left w:val="double" w:sz="6" w:space="0" w:color="000000"/>
              <w:bottom w:val="double" w:sz="6" w:space="0" w:color="000000"/>
              <w:right w:val="double" w:sz="6" w:space="0" w:color="000000"/>
            </w:tcBorders>
            <w:shd w:fill="C0C0C0" w:val="clear"/>
          </w:tcPr>
          <w:p>
            <w:pPr>
              <w:pStyle w:val="Normal"/>
              <w:autoSpaceDE w:val="false"/>
              <w:spacing w:lineRule="atLeast" w:line="260"/>
              <w:ind w:left="57" w:right="57" w:hanging="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Fonte</w:t>
              <w:br/>
              <w:t xml:space="preserve">normativa </w:t>
            </w:r>
          </w:p>
        </w:tc>
        <w:tc>
          <w:tcPr>
            <w:tcW w:w="450" w:type="dxa"/>
            <w:tcBorders>
              <w:top w:val="double" w:sz="6" w:space="0" w:color="000000"/>
              <w:left w:val="double" w:sz="6" w:space="0" w:color="000000"/>
              <w:bottom w:val="double" w:sz="6" w:space="0" w:color="000000"/>
              <w:right w:val="double" w:sz="6" w:space="0" w:color="000000"/>
            </w:tcBorders>
            <w:shd w:fill="C0C0C0" w:val="clear"/>
          </w:tcPr>
          <w:p>
            <w:pPr>
              <w:pStyle w:val="Normal"/>
              <w:autoSpaceDE w:val="false"/>
              <w:spacing w:lineRule="atLeast" w:line="260"/>
              <w:ind w:left="57" w:right="57" w:hanging="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Art. </w:t>
            </w:r>
          </w:p>
        </w:tc>
      </w:tr>
      <w:tr>
        <w:trPr/>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 xml:space="preserve">Scale aeree ad inclinazione variabile </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verifica</w:t>
              <w:br/>
              <w:t>periodica</w:t>
              <w:br/>
              <w:t xml:space="preserve">annuale </w:t>
            </w:r>
          </w:p>
        </w:tc>
        <w:tc>
          <w:tcPr>
            <w:tcW w:w="8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 xml:space="preserve">datore </w:t>
              <w:br/>
              <w:t xml:space="preserve">di lavoro </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pPr>
            <w:r>
              <w:rPr>
                <w:rFonts w:eastAsia="Arial" w:cs="Arial" w:ascii="Arial" w:hAnsi="Arial"/>
                <w:color w:val="000000"/>
                <w:sz w:val="14"/>
                <w:szCs w:val="14"/>
              </w:rPr>
              <w:t xml:space="preserve"> </w:t>
            </w:r>
            <w:r>
              <w:rPr>
                <w:rFonts w:cs="Arial" w:ascii="Arial" w:hAnsi="Arial"/>
                <w:color w:val="000000"/>
                <w:sz w:val="14"/>
                <w:szCs w:val="14"/>
                <w:lang w:val="en-GB"/>
              </w:rPr>
              <w:t xml:space="preserve">A.S.L. </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 xml:space="preserve">DPR 547/55 </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 xml:space="preserve">25 </w:t>
            </w:r>
          </w:p>
        </w:tc>
      </w:tr>
      <w:tr>
        <w:trPr/>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ponti mobili</w:t>
              <w:br/>
              <w:t>sviluppabili</w:t>
              <w:br/>
              <w:t>su carro</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verifica</w:t>
              <w:br/>
              <w:t>periodica</w:t>
              <w:br/>
              <w:t xml:space="preserve">annuale </w:t>
            </w:r>
          </w:p>
        </w:tc>
        <w:tc>
          <w:tcPr>
            <w:tcW w:w="8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datore</w:t>
              <w:br/>
              <w:t xml:space="preserve">di lavoro </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lang w:val="en-GB"/>
              </w:rPr>
            </w:pPr>
            <w:r>
              <w:rPr>
                <w:rFonts w:cs="Arial" w:ascii="Arial" w:hAnsi="Arial"/>
                <w:color w:val="000000"/>
                <w:sz w:val="14"/>
                <w:szCs w:val="14"/>
                <w:lang w:val="en-GB"/>
              </w:rPr>
              <w:t xml:space="preserve">A.S.L. </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 xml:space="preserve">DPR 547/55 </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25</w:t>
            </w:r>
          </w:p>
        </w:tc>
      </w:tr>
      <w:tr>
        <w:trPr/>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ponti sospesi</w:t>
              <w:br/>
              <w:t xml:space="preserve">muniti </w:t>
              <w:br/>
              <w:t>di argano</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verifica</w:t>
              <w:br/>
              <w:t>periodica</w:t>
              <w:br/>
              <w:t>annuale</w:t>
            </w:r>
          </w:p>
        </w:tc>
        <w:tc>
          <w:tcPr>
            <w:tcW w:w="8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datore</w:t>
              <w:br/>
              <w:t>di lavoro</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lang w:val="en-GB"/>
              </w:rPr>
            </w:pPr>
            <w:r>
              <w:rPr>
                <w:rFonts w:cs="Arial" w:ascii="Arial" w:hAnsi="Arial"/>
                <w:color w:val="000000"/>
                <w:sz w:val="14"/>
                <w:szCs w:val="14"/>
                <w:lang w:val="en-GB"/>
              </w:rPr>
              <w:t>A.S.L.</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pPr>
            <w:r>
              <w:rPr>
                <w:rFonts w:eastAsia="Arial" w:cs="Arial" w:ascii="Arial" w:hAnsi="Arial"/>
                <w:color w:val="000000"/>
                <w:sz w:val="14"/>
                <w:szCs w:val="14"/>
                <w:lang w:val="en-GB"/>
              </w:rPr>
              <w:t xml:space="preserve"> </w:t>
            </w:r>
            <w:r>
              <w:rPr>
                <w:rFonts w:cs="Arial" w:ascii="Arial" w:hAnsi="Arial"/>
                <w:color w:val="000000"/>
                <w:sz w:val="14"/>
                <w:szCs w:val="14"/>
              </w:rPr>
              <w:t>DPR 547/55</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25</w:t>
            </w:r>
          </w:p>
        </w:tc>
      </w:tr>
      <w:tr>
        <w:trPr/>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idroestrattori centrifughi</w:t>
              <w:br/>
              <w:t xml:space="preserve">(con diametro esterno del paniere &gt; 50 cm) </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verifica </w:t>
              <w:br/>
              <w:t>periodica</w:t>
              <w:br/>
              <w:t>almeno annuale</w:t>
            </w:r>
          </w:p>
        </w:tc>
        <w:tc>
          <w:tcPr>
            <w:tcW w:w="8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datore</w:t>
              <w:br/>
              <w:t>di lavoro</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ASL</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DPR 547/55</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131</w:t>
            </w:r>
          </w:p>
        </w:tc>
      </w:tr>
      <w:tr>
        <w:trPr/>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 xml:space="preserve">funi e catene di impianti ed apparecchi di sollevamento e di trazione </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 xml:space="preserve">verifica </w:t>
              <w:br/>
              <w:t xml:space="preserve">trimestrale </w:t>
            </w:r>
          </w:p>
        </w:tc>
        <w:tc>
          <w:tcPr>
            <w:tcW w:w="8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datore</w:t>
              <w:br/>
              <w:t>di lavoro</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 xml:space="preserve">personale </w:t>
              <w:br/>
              <w:t>specializzato</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DPR 547/55</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179</w:t>
            </w:r>
          </w:p>
        </w:tc>
      </w:tr>
      <w:tr>
        <w:trPr/>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gru e apparecchi di sollevamento di portata &gt;200 kg</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verifica annuale</w:t>
            </w:r>
          </w:p>
        </w:tc>
        <w:tc>
          <w:tcPr>
            <w:tcW w:w="8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 xml:space="preserve">datore </w:t>
              <w:br/>
              <w:t xml:space="preserve">di lavoro </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pPr>
            <w:r>
              <w:rPr>
                <w:rFonts w:eastAsia="Arial" w:cs="Arial" w:ascii="Arial" w:hAnsi="Arial"/>
                <w:color w:val="000000"/>
                <w:sz w:val="14"/>
                <w:szCs w:val="14"/>
              </w:rPr>
              <w:t xml:space="preserve"> </w:t>
            </w:r>
            <w:r>
              <w:rPr>
                <w:rFonts w:cs="Arial" w:ascii="Arial" w:hAnsi="Arial"/>
                <w:color w:val="000000"/>
                <w:sz w:val="14"/>
                <w:szCs w:val="14"/>
                <w:lang w:val="en-GB"/>
              </w:rPr>
              <w:t>A.S.L.</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pPr>
            <w:r>
              <w:rPr>
                <w:rFonts w:eastAsia="Arial" w:cs="Arial" w:ascii="Arial" w:hAnsi="Arial"/>
                <w:color w:val="000000"/>
                <w:sz w:val="14"/>
                <w:szCs w:val="14"/>
                <w:lang w:val="en-GB"/>
              </w:rPr>
              <w:t xml:space="preserve"> </w:t>
            </w:r>
            <w:r>
              <w:rPr>
                <w:rFonts w:cs="Arial" w:ascii="Arial" w:hAnsi="Arial"/>
                <w:color w:val="000000"/>
                <w:sz w:val="14"/>
                <w:szCs w:val="14"/>
              </w:rPr>
              <w:t>DPR 547/55</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194</w:t>
            </w:r>
          </w:p>
        </w:tc>
      </w:tr>
      <w:tr>
        <w:trPr/>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 xml:space="preserve">organi di trazione, di attacco e dispositivi di sicurezza dei piani inclinati </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verifica</w:t>
              <w:br/>
              <w:t>mensile</w:t>
            </w:r>
          </w:p>
        </w:tc>
        <w:tc>
          <w:tcPr>
            <w:tcW w:w="8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 xml:space="preserve">datore </w:t>
              <w:br/>
              <w:t xml:space="preserve">di lavoro </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 xml:space="preserve">non </w:t>
              <w:br/>
              <w:t>specificato</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DPR 547/55</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220</w:t>
            </w:r>
          </w:p>
        </w:tc>
      </w:tr>
      <w:tr>
        <w:trPr/>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 xml:space="preserve">macchine </w:t>
              <w:br/>
              <w:t>e attrezzature per la lavorazione di esplosivi</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 xml:space="preserve">revisioni e pulizie </w:t>
              <w:br/>
              <w:t>periodiche, secondo disposizioni aziendali</w:t>
            </w:r>
          </w:p>
        </w:tc>
        <w:tc>
          <w:tcPr>
            <w:tcW w:w="8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 xml:space="preserve">datore </w:t>
              <w:br/>
              <w:t xml:space="preserve">di lavoro </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non</w:t>
              <w:br/>
              <w:t>specificato</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PR 302/56 </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11</w:t>
            </w:r>
          </w:p>
        </w:tc>
      </w:tr>
      <w:tr>
        <w:trPr/>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 xml:space="preserve">elementi </w:t>
              <w:br/>
              <w:t>di ponteggio</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revisione prima del reimpiego</w:t>
            </w:r>
          </w:p>
        </w:tc>
        <w:tc>
          <w:tcPr>
            <w:tcW w:w="8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datore</w:t>
              <w:br/>
              <w:t xml:space="preserve">di lavoro </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non </w:t>
              <w:br/>
              <w:t>specificato</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DPR 164/56</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7</w:t>
            </w:r>
          </w:p>
        </w:tc>
      </w:tr>
      <w:tr>
        <w:trPr/>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ponteggi metallici fissi</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revisione periodica ed occasionale</w:t>
            </w:r>
          </w:p>
        </w:tc>
        <w:tc>
          <w:tcPr>
            <w:tcW w:w="8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datore</w:t>
              <w:br/>
              <w:t xml:space="preserve">di lavoro </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 xml:space="preserve">responsabile di cantiere </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DPR 164/56</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37</w:t>
            </w:r>
          </w:p>
        </w:tc>
      </w:tr>
      <w:tr>
        <w:trPr/>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 xml:space="preserve">argani </w:t>
              <w:br/>
              <w:t>dei ponti</w:t>
              <w:br/>
              <w:t xml:space="preserve">sospesi </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verifica</w:t>
              <w:br/>
              <w:t>biennale</w:t>
              <w:br/>
            </w:r>
          </w:p>
        </w:tc>
        <w:tc>
          <w:tcPr>
            <w:tcW w:w="8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atore </w:t>
              <w:br/>
              <w:t xml:space="preserve">di lavoro </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ASL</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DPR 164/56</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50</w:t>
            </w:r>
          </w:p>
        </w:tc>
      </w:tr>
      <w:tr>
        <w:trPr/>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funi dei ponti</w:t>
              <w:br/>
              <w:t>sospesi</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verifica</w:t>
              <w:br/>
              <w:t>trimestrale</w:t>
            </w:r>
          </w:p>
        </w:tc>
        <w:tc>
          <w:tcPr>
            <w:tcW w:w="8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datore</w:t>
              <w:br/>
              <w:t xml:space="preserve">di lavoro </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personale</w:t>
              <w:br/>
              <w:t>specializzato</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D.M. 12.9.59</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11</w:t>
            </w:r>
          </w:p>
        </w:tc>
      </w:tr>
      <w:tr>
        <w:trPr/>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 xml:space="preserve">armature </w:t>
              <w:br/>
              <w:t>degli scavi</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sorveglianza particolare</w:t>
              <w:br/>
              <w:br/>
              <w:t xml:space="preserve">controllo </w:t>
              <w:br/>
              <w:t xml:space="preserve">giornaliero </w:t>
            </w:r>
          </w:p>
        </w:tc>
        <w:tc>
          <w:tcPr>
            <w:tcW w:w="8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 xml:space="preserve">datore </w:t>
              <w:br/>
              <w:t xml:space="preserve">di lavoro </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non</w:t>
              <w:br/>
              <w:t xml:space="preserve">specificato </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DPR 320/56</w:t>
              <w:br/>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17</w:t>
            </w:r>
          </w:p>
        </w:tc>
      </w:tr>
      <w:tr>
        <w:trPr/>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 xml:space="preserve">freni dei </w:t>
              <w:br/>
              <w:t>locomotori</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controllo</w:t>
              <w:br/>
              <w:t>continuo</w:t>
            </w:r>
          </w:p>
        </w:tc>
        <w:tc>
          <w:tcPr>
            <w:tcW w:w="8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datore</w:t>
              <w:br/>
              <w:t xml:space="preserve">di lavoro </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 xml:space="preserve">non </w:t>
              <w:br/>
              <w:t>specificato</w:t>
              <w:br/>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DPR 320/56</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25</w:t>
            </w:r>
          </w:p>
        </w:tc>
      </w:tr>
      <w:tr>
        <w:trPr/>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 xml:space="preserve">micce - </w:t>
              <w:br/>
              <w:t>velocità d</w:t>
              <w:br/>
              <w:t>i combustione</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controllo periodico</w:t>
            </w:r>
          </w:p>
        </w:tc>
        <w:tc>
          <w:tcPr>
            <w:tcW w:w="8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 xml:space="preserve">datore </w:t>
              <w:br/>
              <w:t xml:space="preserve">di lavoro </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 xml:space="preserve">non </w:t>
              <w:br/>
              <w:t>specificato</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DPR 320/56</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46</w:t>
            </w:r>
          </w:p>
        </w:tc>
      </w:tr>
      <w:tr>
        <w:trPr/>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 xml:space="preserve">materiali recuperati </w:t>
              <w:br/>
              <w:t>da costruzioni sceniche</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revisione</w:t>
            </w:r>
          </w:p>
        </w:tc>
        <w:tc>
          <w:tcPr>
            <w:tcW w:w="8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datore</w:t>
              <w:br/>
              <w:t xml:space="preserve">di lavoro </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 xml:space="preserve">personale </w:t>
              <w:br/>
              <w:t>pratico</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DPR 322/56</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8</w:t>
            </w:r>
          </w:p>
        </w:tc>
      </w:tr>
      <w:tr>
        <w:trPr/>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opere</w:t>
              <w:br/>
              <w:t>sceniche</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revisione accurata</w:t>
            </w:r>
          </w:p>
        </w:tc>
        <w:tc>
          <w:tcPr>
            <w:tcW w:w="8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 xml:space="preserve">datore </w:t>
              <w:br/>
              <w:t xml:space="preserve">di lavoro </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personale</w:t>
              <w:br/>
              <w:t>pratico</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DPR 322/56</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9</w:t>
            </w:r>
          </w:p>
        </w:tc>
      </w:tr>
      <w:tr>
        <w:trPr/>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riflettori e batterie di accumulatori mobili</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verifica </w:t>
              <w:br/>
              <w:t>sistematica</w:t>
            </w:r>
          </w:p>
        </w:tc>
        <w:tc>
          <w:tcPr>
            <w:tcW w:w="8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 xml:space="preserve">datore </w:t>
              <w:br/>
              <w:t xml:space="preserve">di lavoro </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personale</w:t>
              <w:br/>
              <w:t>esperto</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DPR 322/56</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16</w:t>
            </w:r>
          </w:p>
        </w:tc>
      </w:tr>
      <w:tr>
        <w:trPr/>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teleferiche private</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collaudo di primo impianto</w:t>
              <w:br/>
              <w:br/>
              <w:t>visita tecnica periodica almeno quinquennale</w:t>
            </w:r>
          </w:p>
        </w:tc>
        <w:tc>
          <w:tcPr>
            <w:tcW w:w="8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 xml:space="preserve">esercente/ datore di lavoro </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professionista iscritto in albo Min. Trasporti</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D. I. 6.5.72</w:t>
              <w:br/>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 xml:space="preserve">9 </w:t>
            </w:r>
          </w:p>
        </w:tc>
      </w:tr>
      <w:tr>
        <w:trPr/>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 xml:space="preserve">elevatori </w:t>
              <w:br/>
              <w:t>trasferibili</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verifica</w:t>
              <w:br/>
              <w:t>periodica</w:t>
              <w:br/>
              <w:br/>
              <w:t>trimestrale/ annuale</w:t>
            </w:r>
          </w:p>
        </w:tc>
        <w:tc>
          <w:tcPr>
            <w:tcW w:w="8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 xml:space="preserve">costruttore - utilizzatore - datore </w:t>
              <w:br/>
              <w:t xml:space="preserve">di lavoro </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 xml:space="preserve">personale </w:t>
              <w:br/>
              <w:t>abilitato</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D.M. 2.4.81</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Allegato A</w:t>
              <w:br/>
              <w:t xml:space="preserve"> 33 </w:t>
            </w:r>
          </w:p>
        </w:tc>
      </w:tr>
      <w:tr>
        <w:trPr/>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 xml:space="preserve">ponteggi sospesi </w:t>
              <w:br/>
              <w:t>motorizzati</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verifica periodica biennale</w:t>
            </w:r>
          </w:p>
        </w:tc>
        <w:tc>
          <w:tcPr>
            <w:tcW w:w="8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utilizzatore - datore</w:t>
              <w:br/>
              <w:t>di lavoro</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Direzione prov.le lavoro</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D.M. 4.3.82</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2</w:t>
            </w:r>
          </w:p>
        </w:tc>
      </w:tr>
      <w:tr>
        <w:trPr/>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funi dei ponteggi sospesi motorizzati</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verifica </w:t>
              <w:br/>
              <w:t>trimestrale</w:t>
            </w:r>
          </w:p>
        </w:tc>
        <w:tc>
          <w:tcPr>
            <w:tcW w:w="8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 xml:space="preserve">utilizzatore - datore di lavoro </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 xml:space="preserve">personale </w:t>
              <w:br/>
              <w:t>specializzato</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D.M. 4.3.82</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3</w:t>
            </w:r>
          </w:p>
        </w:tc>
      </w:tr>
      <w:tr>
        <w:trPr/>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 xml:space="preserve">ascensori </w:t>
              <w:br/>
              <w:t>e montacarichi in servizio privato</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 xml:space="preserve">collaudo </w:t>
              <w:br/>
              <w:t>di primo impianto</w:t>
              <w:br/>
              <w:t>(fino al 30.6.2001, per impianti non marcati CE)</w:t>
              <w:br/>
              <w:br/>
              <w:t>verifica</w:t>
              <w:br/>
              <w:t>periodica</w:t>
              <w:br/>
              <w:br/>
              <w:t>verifica</w:t>
              <w:br/>
              <w:t>straordinaria</w:t>
              <w:br/>
              <w:br/>
              <w:t>manutenzione</w:t>
            </w:r>
          </w:p>
        </w:tc>
        <w:tc>
          <w:tcPr>
            <w:tcW w:w="8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proprietario</w:t>
              <w:br/>
              <w:br/>
              <w:t xml:space="preserve"> </w:t>
              <w:br/>
              <w:br/>
              <w:br/>
              <w:br/>
              <w:br/>
              <w:br/>
              <w:t>proprietario</w:t>
              <w:br/>
              <w:br/>
              <w:br/>
              <w:t>proprietario</w:t>
              <w:br/>
              <w:br/>
              <w:t xml:space="preserve"> </w:t>
              <w:br/>
              <w:t>proprietario</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quelli di cui all'art. 19.3 DPR 162/99</w:t>
              <w:br/>
              <w:br/>
              <w:br/>
              <w:br/>
              <w:br/>
              <w:br/>
              <w:t>quelli di cui all'art. 13.1 DPR 162/99</w:t>
              <w:br/>
              <w:t>quelli di cui all'art 13.1 DPR 162/99</w:t>
              <w:br/>
              <w:br/>
              <w:t>manutentore</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lang w:val="fr-FR"/>
              </w:rPr>
            </w:pPr>
            <w:r>
              <w:rPr>
                <w:rFonts w:cs="Arial" w:ascii="Arial" w:hAnsi="Arial"/>
                <w:color w:val="000000"/>
                <w:sz w:val="14"/>
                <w:szCs w:val="14"/>
                <w:lang w:val="fr-FR"/>
              </w:rPr>
              <w:t>DPR 162/99</w:t>
              <w:br/>
              <w:br/>
              <w:t xml:space="preserve"> </w:t>
              <w:br/>
              <w:br/>
              <w:br/>
              <w:br/>
              <w:br/>
              <w:br/>
              <w:t>DPR 162/99</w:t>
              <w:br/>
              <w:br/>
              <w:t xml:space="preserve"> </w:t>
              <w:br/>
              <w:t>DPR 162/99</w:t>
              <w:br/>
              <w:br/>
              <w:t xml:space="preserve"> </w:t>
              <w:br/>
              <w:t>DPR 162/99</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t>19</w:t>
              <w:br/>
              <w:br/>
              <w:br/>
              <w:br/>
              <w:br/>
              <w:br/>
              <w:br/>
              <w:br/>
              <w:t>13</w:t>
              <w:br/>
              <w:br/>
              <w:br/>
              <w:t>14</w:t>
              <w:br/>
              <w:br/>
              <w:br/>
              <w:t>15</w:t>
            </w:r>
          </w:p>
        </w:tc>
      </w:tr>
    </w:tbl>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r>
    </w:p>
    <w:p>
      <w:pPr>
        <w:pStyle w:val="Normal"/>
        <w:autoSpaceDE w:val="false"/>
        <w:spacing w:lineRule="atLeast" w:line="260"/>
        <w:ind w:left="57" w:right="57" w:hanging="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0:42:00Z</dcterms:created>
  <dc:creator>S.i.a.l. Service</dc:creator>
  <dc:description/>
  <dc:language>en-US</dc:language>
  <cp:lastModifiedBy>S.i.a.l. Service</cp:lastModifiedBy>
  <dcterms:modified xsi:type="dcterms:W3CDTF">2003-03-19T10:43:00Z</dcterms:modified>
  <cp:revision>1</cp:revision>
  <dc:subject/>
  <dc:title>Circolare 8 gennaio 2001 n</dc:title>
</cp:coreProperties>
</file>