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.L.vo 19 marzo 1996, n. 241</w:t>
      </w:r>
    </w:p>
    <w:p>
      <w:pPr>
        <w:pStyle w:val="Normal"/>
        <w:rPr/>
      </w:pPr>
      <w:r>
        <w:rPr/>
        <w:t>Disciplina sanzionatoria delle direttive 91/321/CEE e 92/52/CEE in materia di alimenti per lattanti e alimenti di proseguimento (Gazzetta Ufficiale Serie gen. - n. 103 del 4 maggio 199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 (Disciplina sanzionatoria delle direttive91/321/CEE della Commissione del 14 maggio 1991 sugli alimenti per lattanti e alimenti di proseguimento e 92/52/CEE del Consiglio del 18 giugno 1992 sugli alimenti per lattanti e alimenti di proseguimento destinati all'esportazione verso Paesi terz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Disciplina sanzionatoria delle direttive 91/321/CEE della Commissione del 14 maggio 1991 sugli alimenti per lattanti e alimenti di proseguimento e 92/52/CEE del Consiglio del 18 giugno 1992 sugli alimenti per lattanti e alimenti di proseguimento destinati all’esportazione verso Paesi terzi). 1. Chiunque contravviene alle disposizioni dell’art. 4 del decreto del Ministro della sanità del 6 aprile 1994, n. 500, è punito con il pagamento della sanzione amministrativa pecuniaria da euro 5.164 a euro 30.987.</w:t>
      </w:r>
    </w:p>
    <w:p>
      <w:pPr>
        <w:pStyle w:val="Normal"/>
        <w:rPr/>
      </w:pPr>
      <w:r>
        <w:rPr/>
        <w:t>2. Chiunque contravviene alle disposizioni degli artt. 6, 7 e 9 del decreto del Ministro della sanità del 6 aprile 1994, n. 500, è punito con il pagamento della sanzione amministrativa pecuniaria da euro 1.032 a euro 6.197.</w:t>
      </w:r>
    </w:p>
    <w:p>
      <w:pPr>
        <w:pStyle w:val="Normal"/>
        <w:rPr/>
      </w:pPr>
      <w:r>
        <w:rPr/>
        <w:t>3. Chiunque contravviene alle disposizioni dell’art. 8 del decreto del Ministro della sanità del 6 aprile 1994, n. 500, è punito con il pagamento della sanzione amministrativa pecuniaria da euro 516 a euro 3.0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9:25:00Z</dcterms:created>
  <dc:creator>utente1</dc:creator>
  <dc:description/>
  <dc:language>en-US</dc:language>
  <cp:lastModifiedBy>utente1</cp:lastModifiedBy>
  <dcterms:modified xsi:type="dcterms:W3CDTF">2003-11-27T09:26:00Z</dcterms:modified>
  <cp:revision>1</cp:revision>
  <dc:subject/>
  <dc:title>D</dc:title>
</cp:coreProperties>
</file>