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M. 11 marzo 1998, n. 141</w:t>
      </w:r>
    </w:p>
    <w:p>
      <w:pPr>
        <w:pStyle w:val="Normal"/>
        <w:rPr/>
      </w:pPr>
      <w:r>
        <w:rPr/>
        <w:t>Regolamento recante norme per lo smaltimento in discarica dei rifiuti e per la catalogazione dei rifiuti pericolosi smaltiti in discarica (Gazzetta Ufficiale Serie gen. - n. 108 del 12 maggio 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 (Smaltimento in discarica dei rifiuti)</w:t>
      </w:r>
    </w:p>
    <w:p>
      <w:pPr>
        <w:pStyle w:val="Normal"/>
        <w:rPr/>
      </w:pPr>
      <w:r>
        <w:rPr/>
        <w:t>1. I rifiuti possono essere smaltiti in discarica solo se accompagnati dal formulario di identificazione di cui all’articolo 15 del decreto legislativo 5 febbraio 1997, n. 22.</w:t>
      </w:r>
    </w:p>
    <w:p>
      <w:pPr>
        <w:pStyle w:val="Normal"/>
        <w:rPr/>
      </w:pPr>
      <w:r>
        <w:rPr/>
        <w:t>2. Le caratteristiche di pericolo di cui all’allegato I proprie dei singoli rifiuti pericolosi sono individuate sulla base dell’allegato II (1).</w:t>
      </w:r>
    </w:p>
    <w:p>
      <w:pPr>
        <w:pStyle w:val="Normal"/>
        <w:rPr/>
      </w:pPr>
      <w:r>
        <w:rPr/>
        <w:t>3. Il gestore della discarica è tenuto ad accertare che i rifiuti siano accompagnati dal formulario di identificazione di cui al comma 1, nonché a verificare:</w:t>
      </w:r>
    </w:p>
    <w:p>
      <w:pPr>
        <w:pStyle w:val="Normal"/>
        <w:rPr/>
      </w:pPr>
      <w:r>
        <w:rPr/>
        <w:t>a) che in base alle caratteristiche indicate nel formulario di identificazione il rifiuto può essere conferito in discarica;</w:t>
      </w:r>
    </w:p>
    <w:p>
      <w:pPr>
        <w:pStyle w:val="Normal"/>
        <w:rPr/>
      </w:pPr>
      <w:r>
        <w:rPr/>
        <w:t>b) che le caratteristiche dei rifiuti conferiti corrispondono a quelle riportate nel formulario di identificazione.</w:t>
      </w:r>
    </w:p>
    <w:p>
      <w:pPr>
        <w:pStyle w:val="Normal"/>
        <w:rPr/>
      </w:pPr>
      <w:r>
        <w:rPr/>
        <w:t>4. Le disposizioni di cui al presente articolo non si applicano al conferimento in discarica di rifiuti urbani non pericolosi e dei rifiuti dome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In virtù di quanto dispone l’art. 1, lett. E, della Dir. (Min. Amb.) 9 aprile 2002, «nel decreto ministeriale 141/1998 all’articolo 1, comma 2, il rinvio agli allegati I e II relativi rispettivamente all’elenco dei rifiuti e a quello dei rifiuti non pericolosi, considerato il nuovo sistema di classificazione e codificazione disposto dalla decisione comunitaria, richiamato dal regolamento 2557/2001, deve intendersi riferito all’allegato A della presente direttiva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 (Divieto di smaltimento in discarica di rifiu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È vietato smaltire in discarica le seguenti tipologie di rifiuti:</w:t>
      </w:r>
    </w:p>
    <w:p>
      <w:pPr>
        <w:pStyle w:val="Normal"/>
        <w:rPr/>
      </w:pPr>
      <w:r>
        <w:rPr/>
        <w:t>a) rifiuti allo stato liquido;</w:t>
      </w:r>
    </w:p>
    <w:p>
      <w:pPr>
        <w:pStyle w:val="Normal"/>
        <w:rPr/>
      </w:pPr>
      <w:r>
        <w:rPr/>
        <w:t>b) rifiuti classificati in base ai criteri fissati nell’allegato I Esplosivi (H1) e/o Comburenti (H2);</w:t>
      </w:r>
    </w:p>
    <w:p>
      <w:pPr>
        <w:pStyle w:val="Normal"/>
        <w:rPr/>
      </w:pPr>
      <w:r>
        <w:rPr/>
        <w:t>c) rifiuti con un punto di infiammabili C.</w:t>
      </w:r>
    </w:p>
    <w:p>
      <w:pPr>
        <w:pStyle w:val="Normal"/>
        <w:rPr/>
      </w:pPr>
      <w:r>
        <w:rPr/>
        <w:t>2. Fatto salvo quanto previsto dall’articolo 4, dalla data di entrata in vigore del presente decreto è altresì vietato smaltire in discarica le seguenti tipologie di rifiuti:</w:t>
      </w:r>
    </w:p>
    <w:p>
      <w:pPr>
        <w:pStyle w:val="Normal"/>
        <w:rPr/>
      </w:pPr>
      <w:r>
        <w:rPr/>
        <w:t>a) rifiuti che contengono una o più sostanze corrosive classificate come R35 in concentrazione totale &gt;1%;</w:t>
      </w:r>
    </w:p>
    <w:p>
      <w:pPr>
        <w:pStyle w:val="Normal"/>
        <w:rPr/>
      </w:pPr>
      <w:r>
        <w:rPr/>
        <w:t>b) rifiuti che contengono una o più sostanze corrosive classificate come R34 in concentrazione totale &gt;5%;</w:t>
      </w:r>
    </w:p>
    <w:p>
      <w:pPr>
        <w:pStyle w:val="Normal"/>
        <w:rPr/>
      </w:pPr>
      <w:r>
        <w:rPr/>
        <w:t>c) rifiuti sanitari a rischio infettivo (Categoria di rischio H9 di cui all’All. I);</w:t>
      </w:r>
    </w:p>
    <w:p>
      <w:pPr>
        <w:pStyle w:val="Normal"/>
        <w:rPr/>
      </w:pPr>
      <w:r>
        <w:rPr/>
        <w:t>d) rifiuti della produzione di principi attivi per presidi medico-chirurgici e prodotti fitosanitari;</w:t>
      </w:r>
    </w:p>
    <w:p>
      <w:pPr>
        <w:pStyle w:val="Normal"/>
        <w:rPr/>
      </w:pPr>
      <w:r>
        <w:rPr/>
        <w:t>e) rifiuti che contengono o sono contaminati da policlorodifenili, policlorotrifenili, monometiltetraclorodifenilmetano, monometildiclorodifenilmetano, monometildibromodifenilmetano in quantità superiore a 25 ppm;</w:t>
      </w:r>
    </w:p>
    <w:p>
      <w:pPr>
        <w:pStyle w:val="Normal"/>
        <w:rPr/>
      </w:pPr>
      <w:r>
        <w:rPr/>
        <w:t>f) rifiuti che contengono o sono contaminati da diossine e/o furani di cui all’allegato III in quantità superiore a 10 ppb da calcolarsi sulla base dei fattori di tossicità equivalente di cui allo stesso allegato III;</w:t>
      </w:r>
    </w:p>
    <w:p>
      <w:pPr>
        <w:pStyle w:val="Normal"/>
        <w:rPr/>
      </w:pPr>
      <w:r>
        <w:rPr/>
        <w:t>g) rifiuti che contengono sostanze lesive dello strato di ozono stratosferico presenti tal quali nel rifiuto o che si possano generare a seguito di processi di degradazione;</w:t>
      </w:r>
    </w:p>
    <w:p>
      <w:pPr>
        <w:pStyle w:val="Normal"/>
        <w:rPr/>
      </w:pPr>
      <w:r>
        <w:rPr/>
        <w:t>h) rifiuti che contengono sostanze chimiche nuove provenienti da attività di ricerca, di sviluppo i cui effetti sull’uomo e/o sull’ambiente non siano no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 (Identificazione e catalogazione dei rifiuti pericolosi)</w:t>
      </w:r>
    </w:p>
    <w:p>
      <w:pPr>
        <w:pStyle w:val="Normal"/>
        <w:rPr/>
      </w:pPr>
      <w:r>
        <w:rPr/>
        <w:t>Il gestore della discarica è tenuto a predisporre apposita documentazione o mappatura atta ad individuare, con riferimento alla provenienza ed alla allocazione, il settore e la trincea della discarica dove è smaltito il rifiuto pericoloso.</w:t>
      </w:r>
    </w:p>
    <w:p>
      <w:pPr>
        <w:pStyle w:val="Normal"/>
        <w:rPr/>
      </w:pPr>
      <w:r>
        <w:rPr/>
        <w:t>2. La documentazione di cui al comma 1 costituisce parte integrante del registro di cui all’articolo 12, del decreto legislativo 5 febbraio 1997, n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 (Norme transitorie)</w:t>
      </w:r>
    </w:p>
    <w:p>
      <w:pPr>
        <w:pStyle w:val="Normal"/>
        <w:rPr/>
      </w:pPr>
      <w:r>
        <w:rPr/>
        <w:t xml:space="preserve"> </w:t>
      </w:r>
      <w:r>
        <w:rPr/>
        <w:t>1. Lo smaltimento dei rifiuti nelle discariche già autorizzate alla data di entrata in vigore del presente decreto è consentito in conformità alle prescrizioni ed alle norme tecniche previste dalle autorizzazioni vigenti fino al 31 dicembre 1999.</w:t>
      </w:r>
    </w:p>
    <w:p>
      <w:pPr>
        <w:pStyle w:val="Normal"/>
        <w:rPr/>
      </w:pPr>
      <w:r>
        <w:rPr/>
        <w:t>2. Resta comunque salvo quanto previsto dall’articolo 5, comma 6, del decreto legislativo 5 febbraio 1997, n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DI PERICOLO</w:t>
      </w:r>
    </w:p>
    <w:p>
      <w:pPr>
        <w:pStyle w:val="Normal"/>
        <w:rPr/>
      </w:pPr>
      <w:r>
        <w:rPr/>
        <w:t>PER I RIFIUTI</w:t>
      </w:r>
    </w:p>
    <w:p>
      <w:pPr>
        <w:pStyle w:val="Normal"/>
        <w:rPr/>
      </w:pPr>
      <w:r>
        <w:rPr/>
        <w:t>H1: «Esplosivo»: sostanze e preparati che possono esplodere per effetto della fiamma o che sono sensibili agli urti e agli attriti più del dinitrobenzene;</w:t>
      </w:r>
    </w:p>
    <w:p>
      <w:pPr>
        <w:pStyle w:val="Normal"/>
        <w:rPr/>
      </w:pPr>
      <w:r>
        <w:rPr/>
        <w:t>H2: «Comburente»: sostanze e preparati che, a contatto con altre sostanze, soprattutto se infiammabili, presentano una forte reazione esotermica;</w:t>
      </w:r>
    </w:p>
    <w:p>
      <w:pPr>
        <w:pStyle w:val="Normal"/>
        <w:rPr/>
      </w:pPr>
      <w:r>
        <w:rPr/>
        <w:t>H3-A: «Facilmente infiammabile»: sostanze e preparati:</w:t>
      </w:r>
    </w:p>
    <w:p>
      <w:pPr>
        <w:pStyle w:val="Normal"/>
        <w:rPr/>
      </w:pPr>
      <w:r>
        <w:rPr/>
        <w:t>- liquidi il cui punto di infiammabilità è inferiore a 21 °C (compresi i liquidi estremamente infiammabili), o</w:t>
      </w:r>
    </w:p>
    <w:p>
      <w:pPr>
        <w:pStyle w:val="Normal"/>
        <w:rPr/>
      </w:pPr>
      <w:r>
        <w:rPr/>
        <w:t>- che a contatto con l’aria, a temperatura ambiente e senza apporto di energia, possono riscaldarsi e infiammarsi, o</w:t>
      </w:r>
    </w:p>
    <w:p>
      <w:pPr>
        <w:pStyle w:val="Normal"/>
        <w:rPr/>
      </w:pPr>
      <w:r>
        <w:rPr/>
        <w:t>- solidi che possono facilmente infiammarsi per la rapida azione di una sorgente di accensione e che continuano a bruciare o a consumarsi anche dopo l’allontanamento della sorgente di accensione, o</w:t>
      </w:r>
    </w:p>
    <w:p>
      <w:pPr>
        <w:pStyle w:val="Normal"/>
        <w:rPr/>
      </w:pPr>
      <w:r>
        <w:rPr/>
        <w:t>- gassosi che si infiammano a contatto con l’aria a pressione normale, o</w:t>
      </w:r>
    </w:p>
    <w:p>
      <w:pPr>
        <w:pStyle w:val="Normal"/>
        <w:rPr/>
      </w:pPr>
      <w:r>
        <w:rPr/>
        <w:t>- che, a contatto con l’acqua o l’aria umida, sprigionano gas facilmente infiammabili in quantità pericolose;</w:t>
      </w:r>
    </w:p>
    <w:p>
      <w:pPr>
        <w:pStyle w:val="Normal"/>
        <w:rPr/>
      </w:pPr>
      <w:r>
        <w:rPr/>
        <w:t>H3-B: «Infiammabile»: sostanze e preparati liquidi il cui punto di infiammabilità è pari o superiore a 21 °C e inferiore o pari a 55 °C;</w:t>
      </w:r>
    </w:p>
    <w:p>
      <w:pPr>
        <w:pStyle w:val="Normal"/>
        <w:rPr/>
      </w:pPr>
      <w:r>
        <w:rPr/>
        <w:t>H4: «Irritante»: sostanze e preparati non corrosivi il cui contatto immediato, prolungato o ripetuto con la pelle o le mucose può provocare una reazione infiammatoria;</w:t>
      </w:r>
    </w:p>
    <w:p>
      <w:pPr>
        <w:pStyle w:val="Normal"/>
        <w:rPr/>
      </w:pPr>
      <w:r>
        <w:rPr/>
        <w:t>H5: «Nocivo»: sostanze e preparati che, per inalazione, ingestione o penetrazione cutanea, possono comportare rischi per la salute di gravità limitata;</w:t>
      </w:r>
    </w:p>
    <w:p>
      <w:pPr>
        <w:pStyle w:val="Normal"/>
        <w:rPr/>
      </w:pPr>
      <w:r>
        <w:rPr/>
        <w:t>H6: «Tossico»: sostanze e preparati (comprese le sostanze e i preparati molto tossici) che, per inalazione, ingestione o penetrazione cutanea, possono comportare rischi per la salute gravi, acuti o cronici e anche la morte;</w:t>
      </w:r>
    </w:p>
    <w:p>
      <w:pPr>
        <w:pStyle w:val="Normal"/>
        <w:rPr/>
      </w:pPr>
      <w:r>
        <w:rPr/>
        <w:t>H7: «Cancerogeno»: sostanze e preparati che, per inalazione, ingestione o penetrazione cutanea, possono produrre il cancro o aumentarne la frequenza;</w:t>
      </w:r>
    </w:p>
    <w:p>
      <w:pPr>
        <w:pStyle w:val="Normal"/>
        <w:rPr/>
      </w:pPr>
      <w:r>
        <w:rPr/>
        <w:t>H8: «Corrosivo»: sostanze e preparati che, a contatto con tessuti vivi, possono esercitare su di essi un’azione distruttiva;</w:t>
      </w:r>
    </w:p>
    <w:p>
      <w:pPr>
        <w:pStyle w:val="Normal"/>
        <w:rPr/>
      </w:pPr>
      <w:r>
        <w:rPr/>
        <w:t>H9: «Infettivo»: sostanze contenenti migrorganismi vitali o loro tossine, conosciute o ritenute per buoni motivi come cause di malattie nell’uomo o in altri organismi viventi;</w:t>
      </w:r>
    </w:p>
    <w:p>
      <w:pPr>
        <w:pStyle w:val="Normal"/>
        <w:rPr/>
      </w:pPr>
      <w:r>
        <w:rPr/>
        <w:t>H10: «Teratogeno»: sostanze e preparati che, per inalazione, ingestione o penetrazione cutanea, possono produrre malformazioni congenite non ereditarie o aumentarne la frequenza;</w:t>
      </w:r>
    </w:p>
    <w:p>
      <w:pPr>
        <w:pStyle w:val="Normal"/>
        <w:rPr/>
      </w:pPr>
      <w:r>
        <w:rPr/>
        <w:t>H11: «Mutageno»: sostanze e preparati che, per inalazione, ingestione o penetrazione cutanea, possono produrre difetti genetici ereditari o aumentarne la frequenza;</w:t>
      </w:r>
    </w:p>
    <w:p>
      <w:pPr>
        <w:pStyle w:val="Normal"/>
        <w:rPr/>
      </w:pPr>
      <w:r>
        <w:rPr/>
        <w:t>H12: Sostanze e preparati che, a contatto con l’acqua, l’aria o un acido, sprigionano un gas tossico o molto tossico;</w:t>
      </w:r>
    </w:p>
    <w:p>
      <w:pPr>
        <w:pStyle w:val="Normal"/>
        <w:rPr/>
      </w:pPr>
      <w:r>
        <w:rPr/>
        <w:t>H13: Sostanze e preparati suscettibili, dopo eliminazione, di dare origine in qualche modo ad un’altra sostanza, ad esempio ad un prodotto di lisciviazione avente una delle caratteristiche sopra elencate;</w:t>
      </w:r>
    </w:p>
    <w:p>
      <w:pPr>
        <w:pStyle w:val="Normal"/>
        <w:rPr/>
      </w:pPr>
      <w:r>
        <w:rPr/>
        <w:t>H14: «Ecotossico»: sostanze e preparati che presentano o possono presentare rischi immediati o differiti per uno o più settori dell’ambiente.</w:t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>1. L’attribuzione delle caratteristiche di pericolo «tossico» (e «molto tossico»), «nocivo», «corrosivo» e «irritante» è effettuata secondo i criteri stabiliti nell’Allegato VI, parte I.A e parte II.B della direttiva 67/548/CEE del Consiglio, del 27 giugno 1967, concernente il ravvicinamento delle disposizioni legislative, regolamentari ed amministrative relative alla classificazione, all’imballaggio e all’etichettatura delle sostanze pericolose, nella versione modificata dalla direttiva 79/831/CEE del Consiglio.</w:t>
      </w:r>
    </w:p>
    <w:p>
      <w:pPr>
        <w:pStyle w:val="Normal"/>
        <w:rPr/>
      </w:pPr>
      <w:r>
        <w:rPr/>
        <w:t>2. Per quanto concerne l’attribuzione delle caratteristiche «cancerogeno», «teratogeno» e «mutageno» e riguardo all’attuale stato delle conoscenze, precisazioni supplementari figurano nella guida per la classificazione e l’etichettatura di cui all’allegato VI (parte II D) della direttiva 67/548/CEE, nella versione modificata dalla direttiva 83/467/CEE della Commissione.</w:t>
      </w:r>
    </w:p>
    <w:p>
      <w:pPr>
        <w:pStyle w:val="Normal"/>
        <w:rPr/>
      </w:pPr>
      <w:r>
        <w:rPr/>
        <w:t>Metodi di prova</w:t>
      </w:r>
    </w:p>
    <w:p>
      <w:pPr>
        <w:pStyle w:val="Normal"/>
        <w:rPr/>
      </w:pPr>
      <w:r>
        <w:rPr/>
        <w:t>I metodi di prova sono intesi a conferire un significato specifico alle definizioni di cui all’allegato III.</w:t>
      </w:r>
    </w:p>
    <w:p>
      <w:pPr>
        <w:pStyle w:val="Normal"/>
        <w:rPr/>
      </w:pPr>
      <w:r>
        <w:rPr/>
        <w:t>I metodi da utilizzare sono quelli descritti nell’allegato V della direttiva 67/548/CEE, nella versione modificata dalla direttiva 84/449/CEE della Commissione o dalle successive direttive della Commissione che adeguano al progresso tecnico la direttiva 67/548/CEE. Questi metodi sono basati sui lavori e sulle raccomandazioni degli organismi internazionali competenti, in particolare su quelli dell’OC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 II</w:t>
      </w:r>
    </w:p>
    <w:p>
      <w:pPr>
        <w:pStyle w:val="Normal"/>
        <w:rPr/>
      </w:pPr>
      <w:r>
        <w:rPr/>
        <w:t>(Omissis) (1).</w:t>
      </w:r>
    </w:p>
    <w:p>
      <w:pPr>
        <w:pStyle w:val="Normal"/>
        <w:rPr/>
      </w:pPr>
      <w:r>
        <w:rPr/>
        <w:t xml:space="preserve">ALLEGATO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288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TORI DI EQUIVALENZA PER LE DIOSSINE E I DIBENZOFURA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ore di equivalenza tossic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traclorodibenzodiossina (T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entaclorodibenzodiossina (Pe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aclorodibenzodiossina (Hx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,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aclorodibenzodiossina (Hx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aclorodibenzodiossina (Hx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ptaclorodibenzodiossina (HpC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ctaclorodibenzodiossina (OCD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traclorodibenzofurano (T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entaclorodibenzofurano (Pe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entaclorodibenzofurano (PeCDF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aclorodibenzofurano  (Hx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aclorodibenzofurano (Hx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aclorodibenzofurano (Hx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,7,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saclorodibenzofurano (Hx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,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ptaclorodibenzofurano (Hp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ctaclorodibenzofurano (OCD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ale allegato è stato soppresso dall’art. 1, lett. D, della Dir. (Min. Amb.) 9 aprile 2002 (S.O. alla G.U. n. 108 del 10 maggio 20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16:00Z</dcterms:created>
  <dc:creator>utente1</dc:creator>
  <dc:description/>
  <dc:language>en-US</dc:language>
  <cp:lastModifiedBy>utente1</cp:lastModifiedBy>
  <dcterms:modified xsi:type="dcterms:W3CDTF">2003-11-27T17:35:00Z</dcterms:modified>
  <cp:revision>1</cp:revision>
  <dc:subject/>
  <dc:title>D</dc:title>
</cp:coreProperties>
</file>