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.L. 9 settembre 1988, n. 397</w:t>
      </w:r>
    </w:p>
    <w:p>
      <w:pPr>
        <w:pStyle w:val="Normal"/>
        <w:rPr/>
      </w:pPr>
      <w:r>
        <w:rPr/>
        <w:t>Disposizioni urgenti in materia di smaltimento di rifiuti industriali (Gazzetta Ufficiale Serie gen. - n. 213 del 10 settembre 1988), convertito, con modificazioni, nella L. 9 novembre 1988, n. 475 (1) (Gazzetta Ufficiale Serie gen. - n. 264 del 10 novembre 198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 quinquies (Raccolta e riciclaggio delle batterie esaus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È obbligatoria la raccolta e lo smaltimento mediante riciclaggio delle batterie al piombo esauste.</w:t>
      </w:r>
    </w:p>
    <w:p>
      <w:pPr>
        <w:pStyle w:val="Normal"/>
        <w:rPr/>
      </w:pPr>
      <w:r>
        <w:rPr/>
        <w:t>2. È istituito il consorzio obbligatorio delle batterie al piombo esauste e dei rifiuti piombosi, al quale è attribuita la personalità giuridica. Il consorzio svolge per tutto il territorio nazionale i seguenti compiti:</w:t>
      </w:r>
    </w:p>
    <w:p>
      <w:pPr>
        <w:pStyle w:val="Normal"/>
        <w:rPr/>
      </w:pPr>
      <w:r>
        <w:rPr/>
        <w:t>a) assicurare la raccolta delle batterie al piombo esauste e dei rifiuti piombosi e organizzarne lo stoccaggio;</w:t>
      </w:r>
    </w:p>
    <w:p>
      <w:pPr>
        <w:pStyle w:val="Normal"/>
        <w:rPr/>
      </w:pPr>
      <w:r>
        <w:rPr/>
        <w:t>b) cedere i prodotti di cui alla lettera a) alle imprese che ne effettuano lo smaltimento tramite il riciclaggio;</w:t>
      </w:r>
    </w:p>
    <w:p>
      <w:pPr>
        <w:pStyle w:val="Normal"/>
        <w:rPr/>
      </w:pPr>
      <w:r>
        <w:rPr/>
        <w:t>c) assicurare l’eliminazione dei prodotti stessi, nel caso non sia possibile o economicamente conveniente il riciclaggio, nel rispetto delle disposizioni contro l’inquinamento;</w:t>
      </w:r>
    </w:p>
    <w:p>
      <w:pPr>
        <w:pStyle w:val="Normal"/>
        <w:rPr/>
      </w:pPr>
      <w:r>
        <w:rPr/>
        <w:t>d) promuovere lo svolgimento di indagini di mercato e azioni di ricerca tecnico-scientifica per il miglioramento tecnologico del ciclo di smaltimento.</w:t>
      </w:r>
    </w:p>
    <w:p>
      <w:pPr>
        <w:pStyle w:val="Normal"/>
        <w:rPr/>
      </w:pPr>
      <w:r>
        <w:rPr/>
        <w:t>3. Al consorzio partecipano tutte le imprese che smaltiscono tramite il riciclaggio i prodotti di cui al comma 1. Le quote di partecipazione sono determinate in base al rapporto tra la capacità produttiva di piombo secondario di ciascun consorziato e la capacità produttiva complessiva di tutti i consorziati, installata nell’anno precedente.</w:t>
      </w:r>
    </w:p>
    <w:p>
      <w:pPr>
        <w:pStyle w:val="Normal"/>
        <w:rPr/>
      </w:pPr>
      <w:r>
        <w:rPr/>
        <w:t>4. Il consorzio non ha fini di lucro ed è retto da uno statuto approvato con decreto del Ministro dell’ambiente.</w:t>
      </w:r>
    </w:p>
    <w:p>
      <w:pPr>
        <w:pStyle w:val="Normal"/>
        <w:rPr/>
      </w:pPr>
      <w:r>
        <w:rPr/>
        <w:t>5. Le deliberazioni degli organi del consorzio, adottate in relazione agli scopi del presente decreto ed a norma dello statuto, sono obbligatorie per tutte le imprese partecipanti.</w:t>
      </w:r>
    </w:p>
    <w:p>
      <w:pPr>
        <w:pStyle w:val="Normal"/>
        <w:rPr/>
      </w:pPr>
      <w:r>
        <w:rPr/>
        <w:t>6. A decorrere dalla scadenza del termine di novanta giorni dalla data di pubblicazione nella Gazzetta Ufficiale del decreto ministeriale di approvazione dello statuto del consorzio, chiunque detiene batterie al piombo esauste o rifiuti piombosi è obbligato al loro conferimento al consorzio direttamente o mediante consegna a soggetti incaricati del consorzio, o autorizzati, in base alla normativa vigente, a esercitare le attività di gestione di tali rifiuti. L’obbligo di conferimento non esclude la facoltà per il detentore di cedere le batterie esauste ed i rifiuti piombosi ad imprese di altro Stato membro della Comunità europea (1).</w:t>
      </w:r>
    </w:p>
    <w:p>
      <w:pPr>
        <w:pStyle w:val="Normal"/>
        <w:rPr/>
      </w:pPr>
      <w:r>
        <w:rPr/>
        <w:t>6 bis. I soggetti non incaricati dal consorzio che effettuano attività di raccolta di batterie esauste o di rifiuti piombosi, devono trasmettere al consorzio, contestualmente alla comunicazione di cui all’articolo 11, comma 3, del decreto legislativo 5 febbraio 1997, n. 22, e successive modificazioni, copia della comunicazione stessa. Alla violazione dell’obbligo si applicano le medesime sanzioni previste per la mancata comunicazione di cui al citato articolo 11, comma 3 (2).</w:t>
      </w:r>
    </w:p>
    <w:p>
      <w:pPr>
        <w:pStyle w:val="Normal"/>
        <w:rPr/>
      </w:pPr>
      <w:r>
        <w:rPr/>
        <w:t>7. Al fine di assicurare al consorzio i mezzi finanziari per lo svolgimento dei propri compiti è istituito un sovrapprezzo di vendita delle batterie in relazione al contenuto a peso di piombo da applicarsi da parte dei produttori e degli importatori delle batterie stesse, con diritto di rivalsa sugli acquirenti in tutte le successive fasi della commercializzazione. I produttori e gli importatori verseranno direttamente al consorzio i proventi del sovrapprezzo.</w:t>
      </w:r>
    </w:p>
    <w:p>
      <w:pPr>
        <w:pStyle w:val="Normal"/>
        <w:rPr/>
      </w:pPr>
      <w:r>
        <w:rPr/>
        <w:t>8. Con decreto del Ministro dell’ambiente, di concerto con il Ministro dell’industria, del commercio e dell’artigianato, sono determinati: il sovrapprezzo; la percentuale dei costi da coprirsi con l’applicazione del sovrapprezzo; le capacità produttive delle singole imprese, ed è approvato lo statuto del consorzio (3).</w:t>
      </w:r>
    </w:p>
    <w:p>
      <w:pPr>
        <w:pStyle w:val="Normal"/>
        <w:rPr/>
      </w:pPr>
      <w:r>
        <w:rPr/>
        <w:t>9. Restano comunque applicabili le disposizioni nazionali e regionali che disciplinano la materia dei rifiuti.</w:t>
      </w:r>
    </w:p>
    <w:p>
      <w:pPr>
        <w:pStyle w:val="Normal"/>
        <w:rPr/>
      </w:pPr>
      <w:r>
        <w:rPr/>
        <w:t>10. Chiunque, in ragione della propria attività, ed in attesa del conferimento al consorzio, detenga batterie esauste, è obbligato a stoccare le batterie stesse in apposito contenitore conforme alle disposizioni vigenti in materia di smaltimento di rifi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Le parole da «o autorizzati» in poi sono state aggiunte dall’art. 15, comma 1, della L. 1 marzo 2002, n. 39.</w:t>
      </w:r>
    </w:p>
    <w:p>
      <w:pPr>
        <w:pStyle w:val="Normal"/>
        <w:rPr/>
      </w:pPr>
      <w:r>
        <w:rPr/>
        <w:t>(2) Comma inserito dall’art. 15, comma 2, della L. 1 marzo 2002, n. 39.</w:t>
      </w:r>
    </w:p>
    <w:p>
      <w:pPr>
        <w:pStyle w:val="Normal"/>
        <w:rPr/>
      </w:pPr>
      <w:r>
        <w:rPr/>
        <w:t>(3) Lo statuto del consorzio è stato approvato con D.M. 16 maggio 1990 (G.U. Serie gen. n. 120 del 25 maggio 199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13:00Z</dcterms:created>
  <dc:creator>utente1</dc:creator>
  <dc:description/>
  <dc:language>en-US</dc:language>
  <cp:lastModifiedBy>utente1</cp:lastModifiedBy>
  <dcterms:modified xsi:type="dcterms:W3CDTF">2003-11-27T12:14:00Z</dcterms:modified>
  <cp:revision>1</cp:revision>
  <dc:subject/>
  <dc:title>D</dc:title>
</cp:coreProperties>
</file>