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L.vo 11 maggio 1999, n. 152</w:t>
      </w:r>
    </w:p>
    <w:p>
      <w:pPr>
        <w:pStyle w:val="Normal"/>
        <w:rPr/>
      </w:pPr>
      <w:r>
        <w:rPr/>
        <w:t>Disposizioni sulla tutela delle acque dall'inquinamento e recepimento della Direttiva 91/271/CEE concernente il trattamento delle acque reflue urbane e della direttiva 91/676/CEE relativa alla protezione delle acque dall'inquinamento provocato dai nitrati provenienti da fonti agricole (Suppl. ord. n. 101/L alla Gazzetta Ufficiale Serie gen. - n. 124 del 29 maggio 1999), con avvisi di rettifica (Gazzetta Ufficiale Serie gen. - n. 170 del 22 luglio 1999 e Gazzetta Ufficiale Serie gen. - n. 268 del 16 novembre 2000); testo aggiornato sul Suppl. ord. alla Gazzetta Ufficiale Serie gen. - n. 246 del 20 ottobre 2000 ed errata corrige in Gazzetta Ufficiale Serie gen. - n. 268 del 16 novembr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PO II</w:t>
      </w:r>
    </w:p>
    <w:p>
      <w:pPr>
        <w:pStyle w:val="Normal"/>
        <w:jc w:val="center"/>
        <w:rPr/>
      </w:pPr>
      <w:r>
        <w:rPr/>
        <w:t>AUTORIZZAZIONE AGLI SCARI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 (Fanghi derivanti dal trattamento delle acque reflue)</w:t>
      </w:r>
    </w:p>
    <w:p>
      <w:pPr>
        <w:pStyle w:val="Normal"/>
        <w:rPr/>
      </w:pPr>
      <w:r>
        <w:rPr/>
        <w:t xml:space="preserve"> </w:t>
      </w:r>
      <w:r>
        <w:rPr/>
        <w:t>Ferma restando la disciplina di cui al decreto legislativo 27 gennaio 1992, n. 99 e successive modifiche, i fanghi derivanti dal trattamento delle acque reflue sono sottoposti alla disciplina dei rifiuti. I fanghi devono essere riutilizzati ogni qualvolta ciò risulti appropriato.</w:t>
      </w:r>
    </w:p>
    <w:p>
      <w:pPr>
        <w:pStyle w:val="Normal"/>
        <w:rPr/>
      </w:pPr>
      <w:r>
        <w:rPr/>
        <w:t>2. È comunque vietato lo smaltimento dei fanghi nelle acque superficiali dolci e salmastre.</w:t>
      </w:r>
    </w:p>
    <w:p>
      <w:pPr>
        <w:pStyle w:val="Normal"/>
        <w:rPr/>
      </w:pPr>
      <w:r>
        <w:rPr/>
        <w:t>3. Lo smaltimento dei fanghi nelle acque marine mediante immersione da nave, scarico attraverso condotte ovvero altri mezzi è autorizzato ai sensi dell’articolo 18, comma 2, lettera p bis) del decreto legislativo 5 febbraio 1997, n. 22 e deve comunque cessare entro il 2003. Fino a tale data le quantità totali di materie tossiche, persistenti ovvero bioaccumulabili, devono essere progressivamente ridotte. In ogni caso le modalità di smaltimento devono rendere minimo l’impatto negativo sull’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57:00Z</dcterms:created>
  <dc:creator>utente1</dc:creator>
  <dc:description/>
  <dc:language>en-US</dc:language>
  <cp:lastModifiedBy>utente1</cp:lastModifiedBy>
  <dcterms:modified xsi:type="dcterms:W3CDTF">2003-11-25T17:00:00Z</dcterms:modified>
  <cp:revision>1</cp:revision>
  <dc:subject/>
  <dc:title>D</dc:title>
</cp:coreProperties>
</file>